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IMG (C) Copyright 1993-94 John Caputlu-Wi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 Auto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(C) and trademarks(TM)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your own professional-looking hidden images like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es seen in the malls.  Put your own message or picture i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hidden image and hide it with any covering pattern.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QUICK (if you have SVGA 800x600x256 or hig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HIDIMG19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H) Key  ///Hide the Current Imag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  ///Use Default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SLOWER (if you have VGA 320x200x256 and couldn't go qu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HIDIMG19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G) Key   ///Generate Fil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I) Key   ///an Input Fil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0) Key   ///Selects 320x200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D) Key   ///Make the Doughnut/Toru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8) Key   ///Give it Random Color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        ///Back to Main Menu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R) Key   ///Change Repeat Scal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32" and Enter ///Set Repeat to 32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H) Key   ///Hide the Current Imag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  ///Use Default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Fil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19.EXE   4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    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DOC     27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.BMP        8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.BMP        6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D.BMP       1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0.BMP     1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1.BMP     1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2.BMP      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3.BMP     1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4.BMP     1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BMP     1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BMP      7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BMP      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1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2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3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2BMP.EXE    2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DOC        6191          These fil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19R.EXE   4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is a program to create an autostereogram from an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.BMP (bitmap) file included with program o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 An autostereogram is a pictur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when viewed in the correct manner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 programs, HIDIMG is not limited in colo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attern displayed.  Most other programs only crea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SIRDS.  A SIRDS is a Single Image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.  HIDIMG can use full 256 color and whatev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desires, not just random dots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ictures similar to those that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 and sold in the malls and other shopping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image is then saved into a .BMP fil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or print out as desired (using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"hide" any image that you can create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ware painting programs available. 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umber of expensive painting programs availab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computers come with Windows nowaday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pplication built-in.  Unfortunately, Windows Pa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ich palette numbers you are using, which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You will just have to experiment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paint program, one which does you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n any case, have fun making posters, pos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s, ads, pictures, nameplates, etc.  Without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 have met who has "seen" a hidden image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t was very neat.  Sometimes it takes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e" the images, but it is usually worth the effor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"seen" the pictures, it is great to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face when they finally "see" it too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ir sense of wonder and prove that you re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!  All the images that I have printed out ha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  I have found that they make very entertaining gif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is a SHAREWARE program.  Shareware program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llow a limited trial perio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rogram.  If you do not like the progra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nothing.  You simply quit using it.  Users may use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30 days.  At that time the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if they haven't done so already)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gistration price is $24.95 US. 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unregistered user are for personal use onl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or used commercially.  Limited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the distribution (uploading, downloading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.  Feel free to let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ry out the unregistered shareware program and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rder the registered version.  Vend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over the cost of medi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in the INVO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HIDIM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UNREGISTERED vers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mage colors and hidd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icture, pattern, and color map files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splayed on screen and saved in .BMP for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rom 300x200 up to 1280x1024 resolu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2048x2048 in disk-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message is not "stamped" on hidd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by program may be freely used,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registered user-m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how to create goo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LE2BMP.EXE to convert .RLE files to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.RLE files are one of the formats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files over the Internet.  It is used by 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IRDS programs.  These files can be conver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BMP's.  Some of these .RLE file pictures are copyrigh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get the artist's permission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viewing of those files.  Also, do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ith Windows RLE compressed .BMP'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, registered programs or images from a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make great gifts for family and friends!!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HIDIMG takes an input file and "hides"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it with a pattern file. 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screen.  There are triangular indic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help in "locking-in" on the image.  The user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focus until the indicators appear to merge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f focus, the hidden effect should be notic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colors of this image may be modifi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inished looking at the picture,  it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make your own picture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pecial way.  The picture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 map, i.e. the palette numbers that you 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heights that you wish that color to be 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ollowing values would give a pyramid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3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4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3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present the palette number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te that the colors which are assigned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rbitrary.  You can make them whatever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ink of it like this; your palett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oxes into which you will put whatever color of p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hat color of paint goes into which box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want to make a topographic structure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paint from the correct palette box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you want that color to be at.  The "4"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indicates that it is at height "4".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olors at height "3", and so forth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is at the center, with the sides slop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:  Make sure that you have LOTS of it.  HIDIMG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uncompressed .BMP's, but i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.  The reason for this is tha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ictures have larger compressed .BMP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This is due to the way that the Windows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orks.  You might try converting the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see if they work better.  I would sugges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2-5M of free space.  HIDIMG will try to sav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file HIDDEN.BMP unless the default i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keep your disk from getting overrun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If you want to keep an image that you lik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omething else, so that you don't inadverten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on the next hidden generation.  Anothe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is that they get displayed fas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h intensive; the faster your system the better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and it gets slow at times.  I have yet to se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slow down.  Come on Pentium, your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lowing something down, HIDIMG is capable of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disk-video modes of up to 2048x(available space)x256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and take a LOT of disk space (about 4.2M) p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programs that can use them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normally and select whatever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HIDIMG is really a disk file-to-disk fil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splayed on-screen are actually virtual.  They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s which are created in the hid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ize will be the same as the inpu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IMG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idd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Hide the Input file     *** The Heart of HIDIM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put file is hidden with the curren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n screen at a selectable resolution,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The image colors may be modifi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on-screen using the color palette 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lors will be saved with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indicators will appear at the top of the pic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icators merge and your ey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t the correct focusing distance to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Make sure that you have a lot of disk space avai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use the high-rez modes. This is the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ting an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hange a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different file types; input, patter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map may be changed with this command.  It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from which the choice (I,P,O,C) can be mad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ntire name when you select a file (e.g. HIDIMG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ll a filename incorrectly, it will be shown as "N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change it again or gener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Chang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.BMP files in the directory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may be chosen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Change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pattern PT*.BMP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A default file may be chosen by press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Chang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chose a filename.  A default file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hange the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the .MAP files in the director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may be chosen by pressing &lt;Enter&gt;.  A .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alette text file which contains a list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intensity values for each col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se files are identical to those used by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ion program.  Any comments stored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low the 256th color triplet, or HIDIM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eading the file (HIDIMG not equipped to handle w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 Change the Z-Sc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-Scale parameter controls the appa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.  A large Z-Scale value gives the pictu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ess.  A small Z-Scale values makes the picture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.  Too large a value destroys the hidden effect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value makes everything flat.  The original Z-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is 1.  The generated standard files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nea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Change the Repe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parameter controls the apparent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.  A large Repeat value makes the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.  A small Repeat value makes the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.  Too small a Repeat value destroys the hidde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ful in making the hidden image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focusing ability of the view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indicators on the hidden image screen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rameter.  Larger Repeats make the indicato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smaller make them move together.  The origi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width of the Pattern file.  For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the indicators should be about an inch apart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is means that the Repeat valu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Width in Pixels)/10, approxim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Change the Symmet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supports three different symmetry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images: LTR, SYMM, and RTL.  The SYMM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ries to hide the picture from the center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The result is usually good, unless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in which case some of the picture near the cen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LTR and RTL are the Left-To-Right and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se will not lose any of the picture's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attern will appear distorted more on one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uns acros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 Change the Type of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may be hidden in either Normal or I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has higher palette numbers appearing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while the inverted forms have higher palet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further from the viewer.  Typically the norm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raised or embossed, while the inverted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like footprints.  Sometimes the inverte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difficult to "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Display a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on-screen any of the file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attern, output, or color map.  A beep will b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finished being made.  The user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of the image using the color palet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0..8,O,M).  This command goes to the choi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As of version 1.9, 2-color, 16-color, an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should be capable of being displayed on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DIMG useful as a .BMP viewer.  256-col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's should also work.  The hiding effect still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-color .BMP'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Display the In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Input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shows it on-screen at a selectabl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Display the Pattern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Pattern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shows it on-screen at a selectabl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Display the Out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dden image has been created,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file listed in the current settings an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t a selectable resolution.  Otherwise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no hidden image has been creat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Note, hidden files display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focusing indicators included (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easily recordable in the file header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affected by the "hidden effec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gram is simply drawing an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whether that picture is a hidden im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Display the Color Map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Color Map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hows an on-screen palette in a 16x16 g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and the (R,G,B) components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chosen at 800x600 resolution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information about th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be seen.  It goes to the file choice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attern, and output files are all bitmaps (.BMP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s the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the images.  This includes picture size,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fo, etc.  The Color Map Information giv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(R,G,B) valu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Show In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.BMP bitmap info on the Input file such a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, 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Show Patter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.BMP bitmap info on the Pattern file such a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zes, 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Show Out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dden image has been created, then gives .BM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Output file such as image and file size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info, etc.  Otherwise it gives the messag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 has been made in the current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Show Color Map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Palette numbers and Red,Green,Blue col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p file listed in the current sett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mage Color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mage is displayed on-screen,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of whatever system you are work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se colors, or at least get tired of th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the possible palette colo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.8)  Rand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mage is being displayed on the screen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0 to 8 to use a random color palette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dicates the degree of randomness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ith 0 giving the smoothest color transition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very rough, random color transitions.  On certa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t PT1.BMP, a value of 8 creates random d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uch like the other SIRDS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 Original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mage is being displayed on the screen, press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color palette that was saved with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itially displayed in whatever are the 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Map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mage is being displayed on the screen, press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palette of the current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Generate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 protection in case some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DIMG get lost.  Using this feature creates a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called HIDIMG.MAP, a semi-random Patter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IDIMG.BMP, an Input file called HIDIMG.BMP, 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DDEN.BMP which is based on the current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option is the same as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file is determined b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the generation.  Make sure that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vailable during the creation, since the high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quite large (a 1024x768x256 .BMP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B). Please be patient during file generation, it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some machines.  There will be a beep whe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at which point the colors may be modifi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Generat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some standard .BMP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input files.  The file created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BMP.  It will be saved at the resolu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Generat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a semi-random pattern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ver the hidden images.  I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IDIMG.BMP.  It is a 100x100 size file, which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Gener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exactly the same as the (H)ide the Image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Generate a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reates a smoothly random color map fil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Quit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Break&gt;  Qu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C&gt;  Qu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Halts the Screen Drawing and goes to next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ny key not listed should escape the user one level back 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 Once at the main menu, it will page back and f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shareware ad and the main men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IDIMG, you must have SVGA card capable of 256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VGA256.BGI needs to be in the same directory as HIDIMG1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VGA cards are alike, so some cards may not run HID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I believe the low rez (320x200) mode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d can do 256 color.  Finally, it is designed for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A 287+ coprocessor is highly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accompaning files (.BMP's or .MAP'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reated with the (G)ene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-v1.6 Numerous Unreleased versions, all growing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doing more and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1st Public Release -- early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ites-SimTel MSDOS directory /graphics  (The everything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z.anu.edu.au   (A great stereogram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General Clean-up of v1.7 based on user feedback and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minor detail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overall "smartness"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&lt;Control-Break&gt;ing and &lt;ESC&gt;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warnings about required files and filenames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isplay line indicator to show progress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fix of color palet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y of 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 Bug fix of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fix of color palette problem --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fix of 2,16,256 color file display --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some slow real code with faste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Test Pattern of 256 colors to the Generate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Video Defaul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. Michael Gibbs and Frank D. (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hose help made this program possible.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eventually be made available for Appl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J. Michael Gibbs will be the author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...  Also, thanks to Harald Zappe, w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have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HIDIMG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putlu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09-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AND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cluded in this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may not be modified in ANY WAY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putlu-Wilson.  I reserve the right to refuse an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 this software with a written noti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ll John Caputlu-Wilson, J. Michael Gibbs, Frank D. (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Harald Zappe, or FHS Supply, Inc. accept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real or otherwise that this program, 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t, may cause.  This software is provided AS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  None of the parties above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as described.  Now with that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in the world of Hidden Image AutoStereo 3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H     H     H     H     H     H     H     H     H     H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i    i    i    i    i    i    i    i    i    i    i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d   d   d   d   d   d   d   d   d   d   d   d   d   d   d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I   I   I   I   I   I   I   I   I   I   I   I   I   I   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m    m    m    m    m    m    m    m    m    m    m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   g     g     g     g     g     g     g     g     g     g    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