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NVOICE FOR HIDIMG (C)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cks/money orders out to or call with credit card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HS Suppl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 Box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over, SC 29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-800-742-8484  or  1-803-222-74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for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 State:__________ Zip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 Telephone #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# of HIDIMG you are currently using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your copy of HIDIMG?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shown in US Dollars. Please ensure that your check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ollars, drawn on a US bank.  Checks will be held until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_____ (5 1/4" 1.2M)      _____ (3 1/2" 1.44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                Price Ea.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   HIDIMG Program         $24.95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 Residents add 5%       $1.25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and Handling     $5.00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tal Enclosed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(VISA/MasterCard/Discover/American Expr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CARD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EXPIRATION DATE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ing Signature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ices are for SINGLE-COMPUTER licen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