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IMG (C) Copyright 1993-94 John Caputlu-Wils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 AutoStere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pyrights(C) and trademarks(TM) mentioned her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 your own professional-looking hidden images like th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es seen in the malls.  Put your own message or picture i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hidden image and hide it with any covering pattern.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QUICK (if you have SVGA 800x600x256 or high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y typing HIDIMG19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H) Key  ///Hide the Current Imag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  ///Use Default Resolution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SLOWER (if you have VGA 320x200x256 and couldn't go qui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y typing HIDIMG19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G) Key   ///Generate Fil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I) Key   ///an Input Fil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0) Key   ///Selects 320x200 resolu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D) Key   ///Make the Doughnut/Toru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8) Key   ///Give it Random Color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        ///Back to Main Menu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R) Key   ///Change Repeat Scal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32" and Enter ///Set Repeat to 32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H) Key   ///Hide the Current Image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  ///Use Default Resolution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File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20.EXE   4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.BGI     7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.DOC     29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  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1.BMP        8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.BMP        6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D.BMP       1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AZ0.BMP     1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AZ1.BMP     1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AZ2.BMP      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AZ3.BMP     1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AZ4.BMP     1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BMP     1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BMP      7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.BMP      6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1.MAP        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2.MAP        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3.MAP        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2BMP.EXE    2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DOC        6191          These fil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20R.EXE   4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MG is a program to create an autostereogram from an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.BMP (bitmap) file included with program o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  An autostereogram is a picture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mensional when viewed in the correct manner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 programs, HIDIMG is not limited in color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attern displayed.  Most other programs only crea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SIRDS.  A SIRDS is a Single Image Random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.  HIDIMG can use full 256 color and whateve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desires, not just random dots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ictures similar to those that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ly and sold in the malls and other shopping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image is then saved into a .BMP file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or print out as desired (using oth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"hide" any image that you can create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areware painting programs available.  Of cour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number of expensive painting programs availabl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computers come with Windows nowadays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application built-in.  Unfortunately, Windows Pai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ich palette numbers you are using, which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You will just have to experiment.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paint program, one which does you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n any case, have fun making posters, pos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s, ads, pictures, nameplates, etc.  Without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 have met who has "seen" a hidden image pi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it was very neat.  Sometimes it takes a litt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e" the images, but it is usually worth the effort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"seen" the pictures, it is great to se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face when they finally "see" it too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ir sense of wonder and prove that you real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!  All the images that I have printed out hav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!  I have found that they make very entertaining gift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MG is a SHAREWARE program.  Shareware program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llow a limited trial period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program.  If you do not like the progra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nothing.  You simply quit using it.  Users may use HI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 of 30 days.  At that time they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if they haven't done so already) or qu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registration price is $24.95 US. 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 unregistered user are for personal use only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or used commercially.  Limited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the distribution (uploading, downloading, etc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.  Feel free to let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ry out the unregistered shareware program and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rder the registered version.  Vend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 over the cost of media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in the INVOI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HIDIMG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UNREGISTERED versio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VG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mage colors and hidden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picture, pattern, and color map files in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isplayed on screen and saved in .BMP form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rom 300x200 up to 1280x1024 resolu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2048x2048 in disk-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noying SHAREW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MG message is not "stamped" on hidd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reated by program may be freely used, 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registered user-mad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how to create goo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LE2BMP.EXE to convert .RLE files to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.RLE files are one of the formats us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ture files over the Internet.  It is used by so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SIRDS programs.  These files can be convert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BMP's.  Some of these .RLE file pictures are copyrigh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get the artist's permission f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viewing of those files.  Also, do no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with Windows RLE compressed .BMP'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w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, registered programs or images from a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make great gifts for family and friends!!!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HIDIM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HIDIMG takes an input file and "hides"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it with a pattern file.  The resulting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-screen.  There are triangular indica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help in "locking-in" on the image.  The user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focus until the indicators appear to merge in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of focus, the hidden effect should be notic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The colors of this image may be modifi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finished looking at the picture,  it is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to make your own pictures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pecial way.  The picture must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ical map, i.e. the palette numbers that you u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heights that you wish that color to be 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following values would give a pyramid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1-1-1-1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2-2-2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-3-3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-4-3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-3-3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2-2-2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1-1-1-1-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not shown ar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represent the palette numbers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te that the colors which are assigned to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rbitrary.  You can make them whatever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ink of it like this; your palette number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oxes into which you will put whatever color of p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What color of paint goes into which box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hen you want to make a topographic structure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paint from the correct palette box tha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you want that color to be at.  The "4"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ramid indicates that it is at height "4". Noti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olors at height "3", and so forth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int is at the center, with the sides slop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painting program to make your own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, I have a few suggestions.  First of all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ckground color palette number 0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  If you are using a program that tells you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n draw something with low palette numbers, around 1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doesn't tell the palette numbers, draw a f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a different color and write down what color each objec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 to the HIDIMG program.  If you used low palet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0 height background, then a normal "hide" should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colors but don't know the heights,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(Z) scaling factor.  Try setting this to about 0.1 to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resulting hidden picture.  What that does is tak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umber and multiply it by the Z scale before displaying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240 would be sent to 24, a much more reasonable he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greater chance of being seen in the hidden effect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ake the number 5 down to 0, so those low numb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Therefore, it is REALLY helpful to use a program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numbers and use Z scal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(G)enerate Input command, there is a choi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.  It creates a file with all of the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 as you read a page.  You may be able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ainting program and find out what color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let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urrently working on some way to make the "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" easier and more intuitive, but this is all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:  Make sure that you have LOTS of it.  HIDIMG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or uncompressed .BMP's, but i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.  The reason for this is that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pictures have larger compressed .BMP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 This is due to the way that the Windows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orks.  You might try converting the fil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see if they work better.  I would suggest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2-5M of free space.  HIDIMG will try to sav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file HIDDEN.BMP unless the default is 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keep your disk from getting overrun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 If you want to keep an image that you lik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something else, so that you don't inadverten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 on the next hidden generation.  Another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 is that they get displayed fast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h intensive; the faster your system the better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 and it gets slow at times.  I have yet to se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't slow down.  Come on Pentium, your 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slowing something down, HIDIMG is capable of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 disk-video modes of up to 2048x(available space)x256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 and take a LOT of disk space (about 4.2M) p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programs that can use them so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 normally and select whatever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HIDIMG is really a disk file-to-disk file conve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isplayed on-screen are actually virtual.  They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mages which are created in the hiding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size will be the same as the inpu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IMG us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Hidd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Hide the Input file     *** The Heart of HIDIM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input file is hidden with the current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n screen at a selectable resolution,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The image colors may be modifi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on-screen using the color palette 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lors will be saved with th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indicators will appear at the top of the pictu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dicators merge and your ey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at the correct focusing distance to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Make sure that you have a lot of disk space avai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use the high-rez modes. This is the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nerating an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hange a F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different file types; input, pattern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map may be changed with this command.  It will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from which the choice (I,P,O,C) can be mad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ntire name when you select a file (e.g. HIDIMG.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ll a filename incorrectly, it will be shown as "NU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change it again or gener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Change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.BMP files in the directory will be dis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may be chosen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Change the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the pattern PT*.BMP files i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 A default file may be chosen by pressing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Chang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chose a filename.  A default file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Change the Color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the .MAP files in the director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may be chosen by pressing &lt;Enter&gt;.  A .M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alette text file which contains a list of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intensity values for each colo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se files are identical to those used by th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generation program.  Any comments stored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low the 256th color triplet, or HIDIM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reading the file (HIDIMG not equipped to handle wo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 Change the Z-Sc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-Scale parameter controls the apparen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.  A large Z-Scale value gives the pictu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ness.  A small Z-Scale values makes the picture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ed.  Too large a value destroys the hidden effect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 value makes everything flat.  The original Z-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file is 1.  The generated standard files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lues nea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 Change the Repea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parameter controls the apparent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.  A large Repeat value makes the imag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.  A small Repeat value makes the imag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.  Too small a Repeat value destroys the hidde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ful in making the hidden image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focusing ability of the viewer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indicators on the hidden image screen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arameter.  Larger Repeats make the indicator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smaller make them move together.  The origina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width of the Pattern file.  For mos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the indicators should be about an inch apart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his means that the Repeat valu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Width in Pixels)/10, approxim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 Change the Symmetr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MG supports three different symmetry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images: LTR, SYMM, and RTL.  The SYMM or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ries to hide the picture from the center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The result is usually good, unless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in which case some of the picture near the cen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LTR and RTL are the Left-To-Right and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 These will not lose any of the picture's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attern will appear distorted more on one s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runs acros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  Change the Type of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may be hidden in either Normal or I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has higher palette numbers appearing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while the inverted forms have higher palet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further from the viewer.  Typically the norm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praised or embossed, while the inverted ima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like footprints.  Sometimes the inverted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difficult to "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Display a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display on-screen any of the file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pattern, output, or color map.  A beep will b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finished being made.  The user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 of the image using the color palet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0..8,O,M).  This command goes to the choi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As of version 1.9, 2-color, 16-color, an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 should be capable of being displayed on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DIMG useful as a .BMP viewer.  256-col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's should also work.  The hiding effect still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-color .BMP's however.  During the display, a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 should be visible at the top of the screen;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left side of the screen, the display should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Display the Input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current Input file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shows it on-screen at a selectable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Display the Pattern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current Pattern file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shows it on-screen at a selectable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Display the Output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hidden image has been created, then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file listed in the current settings and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at a selectable resolution.  Otherwise,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no hidden image has been created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 Note, hidden files display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focusing indicators included.  Also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 by the "hidden effect" parameters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imply drawing an already made pictu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ture is a hidden imag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Display the Color Map fi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current Color Map file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shows an on-screen palette in a 16x16 gr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umber and the (R,G,B) components ar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chosen at 640x480 resolution or abo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Information ab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the information about the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be seen.  It goes to the file choice sub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pattern, and output files are all bitmaps (.BMP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is the information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the images.  This includes picture size,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fo, etc.  The Color Map Information giv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(R,G,B) valu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Show Inpu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.BMP bitmap info on the Input file such as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, compression and color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Show Pattern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.BMP bitmap info on the Pattern file such as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zes, compression and color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Show Outpu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hidden image has been created, then gives .BMP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Output file such as image and file sizes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info, etc.  Otherwise it gives the messag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 has been made in the current 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Show Color Map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Palette numbers and Red,Green,Blue col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lor Map file listed in the current setting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mage Color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mage is displayed on-screen,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 of whatever system you are work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se colors, or at least get tired of th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the possible palette colo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.8)  Random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mage is being displayed on the screen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0 to 8 to use a random color palette o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dicates the degree of randomness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ith 0 giving the smoothest color transition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very rough, random color transitions.  On certa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uch at PT1.BMP, a value of 8 creates random do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uch like the other SIRDS viewers.  Note that press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lso gives the same effect as many of the S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grams, which vary the patterns slightly to help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3D ef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  Original Fil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image is being displayed on the screen, press 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iginal color palette that was saved with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itially displayed in whatever are the standar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 Map Fil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image is being displayed on the screen, press 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lor palette of the current 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Palette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ew, much-requested-for function.  I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n the top portion of the screen.  The currently select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flashing, and the number itself will be di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 This function is used to determine w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"height", each section of the screen is.  When it is firs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number zero will be displayed and all parts the image a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ll be flashing.  The (U)p and (D)own keys may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umber, which will cause that palette number to be the flashing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ll stop.  By using this, one can tell which if an input im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ly made.  If you want a smoothly sloped object, the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heights of closeby sections of that object should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heights.  My suggestion is to make sure that the enti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icture is at height zero.  Then use low heights (about 1-20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until you are familar with how the hidden generation work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, use the (Q)uit key to return to the normal col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Generate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a protection in case some of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DIMG get lost.  Using this feature creates a rand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called HIDIMG.MAP, a semi-random Patter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IDIMG.BMP, an Input file called HIDIMG.BMP, 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IDDEN.BMP which is based on the current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option is the same as pressing the (H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utput file is determined by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uring the generation.  Make sure that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available during the creation, since the high-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quite large (a 1024x768x256 .BMP occup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KB). Please be patient during file generation, it c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some machines.  There will be a beep when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 at which point the colors may be modifi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Generate Standar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reate some standard .BMP 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input files.  The file created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MG.BMP.  It will be saved at the resolu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 Generate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reate a semi-random pattern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ver the hidden images.  It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IDIMG.BMP.  It is a 100x100 size file, which is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 Gener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exactly the same as the (H)ide the Image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 Generate a Color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reates a smoothly random color map file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HIDIM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  Quit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Break&gt;  Quit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C&gt;  Quit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Halts the Screen Drawing and goes to next program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ny key not listed should escape the user one level back 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 Once at the main menu, it will page back and fo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shareware ad and the main menu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IDIMG, you must have SVGA card capable of 256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VGA256.BGI needs to be in the same directory as HIDIMG18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VGA cards are alike, so some cards may not run HID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else, I believe the low rez (320x200) mode sh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d can do 256 color.  Finally, it is designed for 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A 287+ coprocessor is highly 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 accompaning files (.BMP's or .MAP's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created with the (G)ene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-v1.6 Numerous Unreleased versions, all growing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doing more and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 1st Public Release -- early Ja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ites-SimTel MSDOS directory /graphics  (The everything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tz.anu.edu.au   (A great stereogram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 General Clean-up of v1.7 based on user feedback and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minor detail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overall "smartness"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&lt;Control-Break&gt;ing and &lt;ESC&gt;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ore warnings about required files and filenames an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ore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isplay line indicator to show progress of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fix of color palet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y of ex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  Bug fix of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fix of color palette problem --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fix of 2,16,256 color file display --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some slow real code with faste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Test Pattern of 256 colors to the Generate In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Video Defaul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Fix of .BMP save mode for sizes which have width mod 4 byte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know, it would be nice if I actually had the spe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MP image format.  You people are looking at the result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signals into a black box, and seeing what you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, I have explored all of the cave by now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 light, who can tell?  Who invented this forma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the heck were they thinking at the time?  J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you have any problems and I'll do some more spelunk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much-requested-for palette display of height levels/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or inpu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new version of SVGA256.BGI.  This should cur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ew more video card types, but no garantees.  The k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Tel MSDOS directory under /borland -- svgabg52.zip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J. Michael Gibbs and Frank D. (T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whose help made this program possible. 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eventually be made available for Appl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J. Michael Gibbs will be the author. 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...  Also, thanks to Harald Zappe, wh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have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contact HIDIMG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putlu-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1 Mecaslin St NW #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0309-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875-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t2346a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AND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cluded in this package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may not be modified in ANY WAY by any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putlu-Wilson.  I reserve the right to refuse any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 this software with a written notic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ll John Caputlu-Wilson, J. Michael Gibbs, Frank D. (T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Harald Zappe, or FHS Supply, Inc. accept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real or otherwise that this program, 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it, may cause.  This software is provided AS 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.  None of the parties above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as described.  Now with that out of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in the world of Hidden Image AutoStereo 3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H     H     H     H     H     H     H     H     H     H     H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i    i    i    i    i    i    i    i    i    i    i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d   d   d   d   d   d   d   d   d   d   d   d   d   d   d 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I   I   I   I   I   I   I   I   I   I   I   I   I   I   I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m    m    m    m    m    m    m    m    m    m    m    m    m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   g     g     g     g     g     g     g     g     g     g     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