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gTECH/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brief introduction to the imgTECH/IV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 The following topics will  b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imgTECH/IV and what is it useful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are the hardware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capabilities does it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limitations does it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Using imgTECH/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mgTECH/I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TECH/IV is an image viewer.  That is, it can read digitized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and manipulate them in various ways.  A person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one of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 386SX or higher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At least one megabyt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A hard disk with at least two mega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mgTECH/IV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IV is a 32 bit program.  As such it requires a 386 or higher CPU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an image require a lot of memory, IV will use all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nstalled in the computer and will then use the hard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memory.  IV requires a VGA system, and operates it i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mode with one of the follow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IV allows multiple images to be loaded in memory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t once.  Images may be of arbitrary size.  If the imag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screen resolution (ie. an 800x600 pixel image and 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 screen) the image will be clipped to fit the screen. 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scrolled using the CTRL+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IV can read and write images in the following formats: IV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(faster), BMP, PCX, JPG, TIFF, GIF and ASCII. 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is a text fil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:                #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:                #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-&gt; 3+rows:      pixel values of tha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 IV supports image stacks.  An image stack is an imag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 number of individual images.  An image sta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 time series.  That is, a series of pictures of an object tak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third spatial dimension.  Images are two dimensional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stack may be a series of pictures taken at various dep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 number of images that are somehow related, and sto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venience.  For example, a number of images may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and shown in sequence creating a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A totally unrelated set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 IV supports the following general kinds of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Grey scale images.  Each pixel in the image represent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 at that point in the image.  No palette is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.  The image is shown with a grey scale palette (th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.  These images may be 8 bit (0&lt;=pixel value&lt;=255)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(0&lt;=pixel value&lt;=655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olor images.  Each pixel in the image represents an index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palette (usually 256 colors) stored with the image.  I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image's palette whenever the image is shown.  Since I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many different images at once, and since the VGA m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V is restricted to only 256 different colors, when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is displayed, other color images already on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up looking strange because a different palette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displaying a 256 color image may change the colors IV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enus and dialog boxes...  This is because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left for IV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24 bit color images are currently not supported.  JPEG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8 bit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 IV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scale -- scale an image up or down.  X and Y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factors.  The scale factor is determin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ator and denominator.  For example, to scale an i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in the X direction and 0.67 in Y the Y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 numerator = 3  denominator = 2    3/2=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: numerator = 2  denominator = 3    2/3=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rotate -- rotate an image by 90, 180 or 2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mirror -- create a mirr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zoom -- zoom in on a small part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greyscale -- convert a color image into a grey scale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, green and blue components of each color in the 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are used to find a grey scale intensity for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   movie -- display each image in an image stack in rapid succ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a movie or slide show effect.  Note: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s per second displayed depends on the siz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  tile -- display a number of images in an image stack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  insert -- insert an image into an imag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  delete -- delete an image from an imag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 split -- split up an image stack into a number of sing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 cut -- cut a portion of an image out, creating a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  paste -- paste one imag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  undo/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 IV has hypertex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 The IV interface features drop down menus and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All IV functions are available from macros.  IV can create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 a series of key strokes.  Macros are stored in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y may be later edited and refined as necessary.  Macro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looping and if-then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)  IV has a full screen mode in which an image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tself without any menus etc.  This is a useful mod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)  Gamm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mgTECH/IV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No 24 bit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Doesn't use 32K, 64K color, 24 bit VESA mod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Doesn't support, or even run, under Windows, OS2 or Des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 Doesn't read compressed TIF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 Cannot print images.  Images must be imported into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esktop publish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 Doesn't support image editing (drawing lines, adding tex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ing imgTECH/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Place the installation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Typ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 Install will examine the video system, if it is recognized,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for confirmation.  If install doesn't recognize the video system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, you may select a driver from the list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 When installation is complete, IV may be started by typing iv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command line.  Note: IV requires the CPU to be in real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like Windows and some EMS emulators put the CP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86 (V86) mode, and are thus incompatible with IV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n EMS emulator like EMM386.SYS make sure that EM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(ie. EMM386.SYS is NOT run with the NOEM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can also install from a hard disk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configuration of the computer is changed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cards, adding a math coprocessor or changing path names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vconfig.  This will tell IV abou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may be started from any directory, as long as the file iv.cfg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irectory named in the path statement.  iv.cfg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imgTECH/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V starts, it will show a message indicating the program'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the person to whom the program is registered. 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pas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a menu title, or pressing ALT+The highlighted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name will cause the menu to drop down. 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scroll bar from item to item, or else click (u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) on the desired item.  Pressing ENTER or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(always equivalent to pressing ENTER)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  Alternatively, double clicking (with the left mouse button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select it.  Many functions will require further input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IV will prompt for whatever information is sti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V functions are available from the command line.  This is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for people familiar with IV.  The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below.  NOTE: items in square brackets are optional, a ba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s items where either one or the other may be used.  I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s are not given on the command line, IV will prompt 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ay be abbreviated by the first two letter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          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            [[pal kern filt [as image file]] imag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[[all] [image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            [command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           [[all] [image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          [[all] [image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          [xmul xdiv ymul ydiv [images]] or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         [angle [images]] or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rror          [im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scale       [im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          [image1 image2 [x y [op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            [image [x1 y1 x2 y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          [image [x1 y1 x2 y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e           [im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e            [im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         [image1 [image2 [image_numbe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         [image [image_numbe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          [im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       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        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          [im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x            [im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ne           [image [file [x1 y1 x2 y2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[stack|backup|coordinates|keywait|delay#|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playbackward|fullscreen|gamma #|quality #|director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          [stack|backup|coordinates|keywait|delay 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ous|playbackward|full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        [image [bmp|pcx|jpg|gif|tiff|ascii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            [image [x1 y1 x2 y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             [image]                  (load palette of given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           [+#|-#|# [images]]       (go to given image in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          [images]                 (go to next image in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       [images]                 (go to previous image in 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Us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re ascii text files containing a list of command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mgTECH/IV.  Macros may be created by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cros may be created by recording a series of keystrok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laying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cros be created using a text editor.  This allows ful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gTECH/IV macro language.  The syntax of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 Variables may be of either numeric type or string type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must be preceded by a dollar sign ($) to indicate to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variable is of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i="imgTECH/I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 A block of commands may executed a number of times. 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ovided as follows:  The loop is initiated by a loo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ndicates how many times the loop is to be repea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r a numeric variable may be used for this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 is terminated by a pool statement (loop spelled back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 A block of commands may be conditionally executed, or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s:  An if statement containing a condition,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.  The block is terminated by a fi statement. 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he form: if (number or variable)&lt;=&gt;(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).  If the condition is true, the block of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xecuted, otherwise they will not.  The else 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lternative block of commands to execute if th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$i != "imgTECH/I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 Macro execution is terminated by an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 The following commands are provided for interactiv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echo "message to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s a message to the screen.  The message remai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it is unech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un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choes an echo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ask $string_variable "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the user for a line of input, and stores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string_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ts execution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 sleep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ts execution for # seconds.  # may be a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 Any command available from the IV command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Using imag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things to be aware of when working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images in a stack have the same dimensions.  IV will clip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ecessary to enforce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ocessing, by default occurs only on one image per stack (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memory -- all others are stored on disk -- thu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ing up processing).  However, an option may be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occurs on all images in the stack (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/PROCESSING/STACK or command line: set|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ach image in a stack of color images may have a diffe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GUP and PGDN will scroll through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Us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help, press F1.  The arrow keys and PGUP and PGD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help.  Clicking (with the left mouse button) on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normally displayed in blue) will cause the help syste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at item.  Pressing ESC causes the help window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 IV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 cancel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  abort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  aborts a menu o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  interrupts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  closes an op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1: opens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GUP/PGDN: scrolls through an imag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2: toggles between full screen mode and no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LT+U: undo.  redo is achieved by undoing and undo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pplies when backup is off (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/PROCESSING/BACKUP of command line: set|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LT+X: quits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 IV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/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perate on image stacks (y or n).  By default (for speed)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ccurs on the image in the stack that is currently displayed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memory).  Set this option to 'y' to cause IV to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image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intain backups (y or n).  By default IV creates a new imag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t performs an image processing function.  This can rapid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memory.  Setting this option to 'n' will cause IV to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image after it has been processed.  Any operation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ndone with ALT+U.  Redo is accomplished by undoing an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/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ait for keystroke (y or n).  IV will wait for a keystrok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frame in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elay (in ms).  Specify a delay to be inserted between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lay backwards (y or n).  Play the movi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tinuous play (y or n).  The movie will play over and ov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ull Screen (y or n).  Show the movie in full screen mode (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/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how Coordinates (y or n).  By default, when the mouse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 image, the coordinates and pixel intensity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right hand corner of the screen.  This may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how Palette Bar (y or n).  By default the currently loaded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the upper right hand corner of the screen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amma correction.  Gamma determines the way color contr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Changing gamma changes the contrast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JPEG quality.  JPEG is a lossy format (ie. some information is lo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ality factor, ranging between zero and one hundred,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 information is lost.  It also determines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io (the lower the quality factor, the higher the compression rati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the quality factor is set to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pecifies the directory in which IV looks for i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option settings may be saved in a file called iv.r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y will be reloaded the next time IV sta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