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a list of changes from previous versions.  If you're new to QPEG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QPEG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prior to 0.5b were beta versions, released only to a smal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EG 0.5b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official release.  I still call it beta, since some driv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tested and may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EG 1.0c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o beta version, but not a final release either.  I guess the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ver be a "final"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ded support for Yh1v1 upsampled color images.  Suggested by Tom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JG).  QPEG should now be able to view any JFIF compliant JPE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ven some non-JFI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witching back to text mode on exit now restores the same mod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before starting QPEG.  Suggested by Lutz Kot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ded GIF support.  Suggested by thousands of users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ded TBH logo.  Suggested by me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ded ability to delete and copy files.  Also suggested by many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f the preview's height is smaller than 61 pixels, its size is dou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ther words, pictures with an original height of more than 480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led down by a factor of 8, otherwise by a factor of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executable (QPEG.EXE) is sm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ded ability to switch greyscaled display on/off ('$' ke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ded dithering routines for hicolor modes.  Now hicolor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most like true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ded initialization file (QPEG.INI) for user changeable defa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le information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review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eps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hicolor dithering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greyscaled display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of these settings can be changed within QP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ixed problems when viewing greyscaled images in hicolor or tru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ixed preview code which caused errors on some VGAs.  The p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now work on _ANY_ VGA graphics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hanged ATI driver.  I'm not sure if it's fixed, since I can't tes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ixed VESA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ew driver for DELL S3 graphics cards.  Thanks to Lenny Li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f it doesn't work, try the VESA driv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EG 1.0d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QPEG now works with the VESA driver (both needed to be fix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hanged the ATI driver (once aga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English and Germa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EG 1.0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Driver for Diamond SpeedStar 24X.  Thanks to Jan van Loen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Driver for NCR 77C22 chipset.  Thanks to Peter van Sebil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executable (QPEG.EXE) is considerably sm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EG 1.0f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Doesn't lock up anymore on corrupt JPE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lightly improved accuracy (this fixes a bug that caused a checker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ure on extremely bright are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upports interlaced GI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upports Adobe Photoshop JPEG file format (non-JFI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EG 1.1c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hanged directory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ENGLISH for English documentation, directory DEUT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Germa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QPEG FA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ixed NC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EG 1.2d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hanged registra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hanged status window.  Press F1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ixed bug (blank screen when zooming very fa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ixed bug in Cirrus driver file for 1280x1024x16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 to Ben Jos Walbeeh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Driver for Realtek chipset.  Thanks to Christopher L. Tumb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upports 64K hicolor modes (16 bit) using 65536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Option for automatic video mode selection (depending on the image siz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QPEG.INI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EG 1.2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ixed bug (white areas occured when decoding high quality JPEG imag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ixed bug (QPEG didn't recognize write protected GIF files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CD RO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You can select images with the space key (tagging), then use shift+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view the selected imag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EG 1.2f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agging bug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arga files are recognized (but not displayed y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ruecolor modes (16M) work now with Diamond Viper and VESATRUE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Various bugs in the documentatio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re's a QPEG support BBS for fidonet and modem, see QPEG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EG 1.3b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Displays Targa (TGA) files!  It suppo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ruecolor TGA, greyscaled/monochrome TGA and TGA with pal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compressed TGA and rle (run length encoded) compressed TG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ny TGA type can be displayed in any video mode (just like JPEG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GA display is   F A S T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ncreased maximum number of video modes from 25 to 4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otal rewrite of the general graphics routines, adding new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CX, BMP, PBM/PNM etc) is now much eas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ouse support!  Your mouse driver must be Microsoft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 Genius mouse driver, it should be at least version 9.0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wise you'll have to disable mouse support (see QPEG.IN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upports up to three mouse butt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reely configurable mouse buttons:  the mouse buttons can be 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o anything which can be done with the keyboard.  See QPEG.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hanged AUTO_MODE options in QPEG.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video driver (*.DRV) needn't be copied to the QPE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ixed truecolor mode with Diamond Viper (once aga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ixed another truecolor bug (VESA configuration) which caused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 images not to be clear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ow you can specify a drive or directory on the command line, and q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start up in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QPEG gives the following error levels for command line vie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0 : ok (no erro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5 : at least one file is no valid graphic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20 : fatal error, e.g. unknown command line option, err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iguration file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se error levels can be used for batch fil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You can use Shift+Del to delete all tagged files a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You can use Shift+Inst to copy all tagged files a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nother ATI driver (ATI-3.DRV) for ATI VGA Wonder 188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 to Yaron Ker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ixed several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ing so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tagging, slideshow, file masks, changeable file sort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-to-screen for large images, support for 4DOS/NDOS descri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