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version 1.50  17/jan/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1,92,93,94   Finn Thger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[+acumos] [-ncr] [=1024] [/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+chipset  forces WHATVGA to proceed as if this chipset wa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or this chip set will be executed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eck for memory and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chipsets will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chipset  ensures that the tests for this chipset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. Useful if a chipset is mis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ome earlier test gives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kbytes   Forces the number of Kbytes of video RA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to the specifi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  Run automatic test and write results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responds with Y or N to each test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comments to the individual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tartup you may be asked to select the video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st (say if you have a VESA driver loa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seems to halt for more than a few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manded way to use the program is to star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o command line parameters and play with it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at the chipset, memory and DAC are ID'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you can display at least some super VGA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un the program with /a to do the full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/a test, the system should be as "clean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, as TSRs (including mouse and keyboard driv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mory managers can sometimesaffect th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booting from a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 should only be entered when something is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needs clarification. Ie. there is no need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e" or "All ok" thats what the yes/no queries are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omething is wrong try to be as descriptiv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(remember, I can't see the scre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les CHIPS.LST and WHATVGA.LST must b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WHATVGA to functi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e identification/star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screen goes blank or all whit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run: WHATVGA /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display the name of each chipset and wai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press the Enter key BEFORE the chipset is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ound the offending chipsets, try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VGA -Chips&amp;Tech     (assuming Chips&amp;Tech is the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chipset is mis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run: WHATVGA -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chipset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    Chips &amp; Technolog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dise      Paradise/Wester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o7        Video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3000        Tseng Et3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        Tseng ET4000, ET4000/W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dent       Trident 8800/8900/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x        Eve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I           ATI VGA Wonder/Graphics Ultra +/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ak           Oak 37/67/77/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        Cirrus 5x0/6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ead         Ahead A&amp;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R           NCR 77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amaha        Yamaha 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           S3 86c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2101        Avance Logic ALG21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C          MXIC 860x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ltek       Realt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US        Primus P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54      Cirrus CL-GD5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rrus64      Cirrus CL-GD64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itek        Weitek W5x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Q        Compaq IVGA/AVGA/QVi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           UMC 85c4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C           HMC HM863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Size is identified wr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HATVGA =2048    (or how many Kbytes you ha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vga has 6 options in the main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est standard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standard VGA video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2) for th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Test extended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test the extended video modes of the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s a test pattern, including a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rites basic information as text on th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upper and left edge every hundred pixels is mar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a key the testpattern is drawn again,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largest size the available video memory wil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"Virtual Screen"), allowing you to scroll around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arrow keys. You should be able to move in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, but not to move so far right or down that the display wra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move past the right edge (or can't reach it)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function probably needs a factor 2 (divide or multip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VSta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Enter key a textscreen is show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s for the mode, this screen also shown if the r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alyse the mode from the register values (AnalyseMode) rea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result. If not the values are shown as "Calculate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d" or "D" you can see a dump of all the VGA (and exte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s. The registers can be saved (appended) to the file REGISTER.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"f" or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earch f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tially attempts to set modes 14h to 7Fh, each time t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mode was succesfully set. If so the testpattern is 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mode is analy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Hardware Cursor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ttempts to place a 32x32 hardware Curs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mode. The cursor can be moved around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rrow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BitBL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first draws the testpattern, then draws the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itBLT operations, then makes two blockcopies via BitB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palettes, and finally draws a series of rectangles each sm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last to test precision (you need to press a key for each bo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Line Draw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attempts to draw lines from the center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"wheel" using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Read/Write bank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tem copies the area with the color palette to the lower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using seperate read/write b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5-8 are only present if I believe the adapter supports the fun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you can always try the test by pressing th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functions for test purposes (may hang your PC or wors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Register Bit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asked for the base register (such as 3C0h, 3C4h, 3CE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d4h), starting index and starting bit number (0-7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select the mode fo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test pattern is drawn in the desired mode, but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video memory (like the "virtual screen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bit will be changed for ~0.5 sec, then resto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0.5 sec. This repeats until another bit is se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, + or * or the test is stopped by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used figure out the function of individual bit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tart extension bits being the obvious example (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arget), but also clock bit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!NOTE!! this may hang your PC or expose your video card or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ditions beoynd their intended operational specif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amage to your monitor or video card is extremely un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 haven't heard of a confirmed case since the old IBM MDA monito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theoretically possible and my insurence company refu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any responsibility what so ever :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your PC is however a very real poss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bit you were testing, reboot (power off may be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start from the NEXT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DAC 6/8 bit 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st pattern is drawn in the selected 256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lette is set up to use the full 256 of 16m palette (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es of each basic color). When the DAC is in 6bit mod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64 shades, thus the color bars will "brea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ys 6 and 8 switches between 6bit and 8bit DAC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the 8bit DAC mode works :-)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or Enter terminater the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is only works for the AT&amp;T,Brooktree and Sierra 24bit D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:      Is the Chip Set, DAC and video memory identifi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res:    Are the modes (standard and extended) displayed correct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ype, Switch settings and BIOS versions ca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 to be unavailable or out of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l:    Can you display and scroll in the Virtual Scree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be able to move in the entire virtual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not to move so far right or down that the display wr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an move past the right edge (or can't reac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bably miss a factor of two in the SetVStart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play wraps when the start crosses the middle (or 1/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we have a problem with the high bits (the Y vari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etVStart function or with an enabl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art of video memory can be inaccessible in mod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only use &lt;half the memory causing the testpatte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ver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:    Are the modes (particularly the extended ones) analy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(Ie are there no "Calculated" fields) ?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modes, such as 2 and 4 color and mode 13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to ID on many ada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:     Is the HardWare cursor shown correctly and can it be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ound the display with the arrow key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 should look like a snipers sights with a d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t:    Is the second palette drawn correctly ? Are the 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d correctly ? Are the boxes plac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ach one pixels smaller in each direction)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:    Are the lines drawn from the middle to fill a rectang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Wbank:  Is the palette (and text) copied correctly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 tes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: Xres: Scrl:  Anal:  Cur:  Blit:  Line:  RWban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umos:  See Cirrus 5401 and 5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h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       Ok  Ok*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         Ok  Ok    Ok     Ok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80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2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8800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8800         Ok  Ok*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: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2101        Ok  Ok    Ok     Ok     Ok*   Ok%    Ok%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2        Ok  Ok*   Ok 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2c4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5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: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0/520       Ok                            N/A    N/A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/620                                     N/A    N/A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1(AVGA1)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02(AVGA2)   Ok  Ok    Ok 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0          Ok  Ok    Ok     Ok     Ok%^  N/A    N/A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2          Ok  Ok    Ok     Ok     Ok^   N/A    N/A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4          Ok  Ok    Ok     Ok     Ok^   N/A    N/A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6          Ok  Ok    Ok     Ok     Ok^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43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0          Ok  Ok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20          Ok  Ok*   Ok     Ok                       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GA          Ok  Ok    Ok*    *      Ok    Ok*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VGA12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oa: 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/5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3/5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/6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/6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M86304       Ok  Ok*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X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00  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010  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        Ok  Ok    Ok     Ok     Ok#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C22E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:   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37C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67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77       Ok  Ok*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I-087       Ok  Ok*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dise/Western Digit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GA1A        Ok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00       Ok  Ok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0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1       Ok  Ok    Ok     Ok     Ok*   Ok*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D90c33       Ok  Ok    Ok*    Ok     Ok*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2000         Ok  Ok    Ok*    Ok           Ok%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3106 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3:    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11A/24    Ok  Ok    Ok     Ok     Ok    Ok     Ok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1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805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6c928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BR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800CS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B         Ok  Ok    Ok*    Ok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C         Ok  Ok    Ok*    OK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                                   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900CL        Ok  Ok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000i         Ok  Ok    Ok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:          .   .     .      .      .     .      .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3000        Ok  Ok*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   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     Ok  Ok    Ok     Ok     Ok%^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4000W32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MC85c408     Ok  Ok    Ok     Ok                     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o7/Headl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-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186         Ok* Ok    Ok*   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52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9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mah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3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Not in 1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Not in 256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% Not in 32k/64k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 Not in 16m color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 Graphics Ultra Pr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problems above 64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the cursor to work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nce Logic AL210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nterlaced modes the cursor is twice the norm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py via BitBLT works in HiColor modes, Fill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draw doesn't work in Hi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 82c4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ppears to be problems identifying this chip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lack screen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ps&amp;Tech 82c45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apparently can't cross the 64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CL-GD54x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can't cross the 64k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K except 16m modes (Hardware limitation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rus CL-GD64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problems at the 128K and 256K bor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/Write bank doesn't appear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q Qvision 102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 ok except 16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ok except 1024x768x1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OS hangs when mode 4Fh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MC HM8630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can not cross 64k. 4 color modes don't work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XIC 86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tection of MX86000/86010 appears to work, but let me know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ee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-07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problems beoynd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ak-08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 rutine is only tested to 1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problems beoynd 64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us P2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 has problems crossing the 1MB line in som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pthom: An image from the 1st is overlayed on the imag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nd MB resulting in lots of fli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copy via BitBLT works in HiColor modes, Fill does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dent 8900B, 8900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ode 13h (and the 16color modes) the display can't cross the 512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, though once the display start is set&gt;=512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eng ET300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16color modes (640x480x16 and 800x600x16) has problems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pper 256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90c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ursor is only XOR, and doesn't work properly in Hi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Blt sometimes skips blocks in 16c modes, and HiColor fill doesn'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D90c3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D90c33 was only tested with 1mb, so the extra bits for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crolling beoynd 1MB has not been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ursor is only X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ite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tek chip tested was the VGA part of a P9000 card with only 25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GA memory. The 5x86 will all be ID'd as 51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el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't tell the difference between the Sierra "Mark2" SC11482/3/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5 bits) and the "Mark3" SC11485/7/9 (15/16 bits) RAMDA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for modes doesn't understand 2 and 4 colo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2 and 4 color modes are only supported parti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0Fh and 11h (and other 2 color modes) has problems in som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13h has a pixel double function. Most chips use Master Clock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C4h index 1 bit 3) for this, but some chips has thei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extended modes may only be impleme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therwise similar boards, depending on make and BIOS 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M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MEM dumps the ROMs to files named DMPxxxx.ROM (where xxx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ex address of the ROM Ie. DMPC000.ROM for VG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and Font addresses are saved to the file VECTORS.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ouse drivers, national keyboard drivers,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 can obscure the results the program should be run on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(empty CONFIG.SYS and AUTOEXEC.BAT say from a flopp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s the register sets dumped to the file REGISTER.VGA and w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to REGISTER.TBL. If a register has the same value in al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, the value is only shown the firs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 same file names are used every time you will have to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name the files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L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 version and amount of memory reported by your VESA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hide the VESA driver, so other applications don't se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 /0 /1 /2  Makes the VESA driver report a specific V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 version (1.00, 1.01 or 1.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n /off  Turns the VESA VBE on or off. By tu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BE off you can prevent applications fro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SA interface. Also if you try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VESA driver, it may refuse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the original driver is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xx      Forces the VESA driver to report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unt (in Kbytes) of vide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U        Unload the VESALI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NOT a VESA driver, it just changes the behavi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ready installed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T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es the results in the .tst files generated when WHATVG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with the /a option (WHVGAxxx.T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: SHOWTEST [tstfil] [outfil] [/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without parameters it lists the tes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, showing the filename, chipset, memory, DAC and chip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with the name of a test file, the test results 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written to the outfile. If no outfile is specified, the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st file is used, with the extension changed to 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/r switch is used the register dumps for each mode i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outfile (or to .re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