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2.0 (c) 1993 Andrew Ramsey -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how it all started... I wanted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I had online and recatagorize them and purg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o conserve space. Dropping to DOS and loading a GIF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ach GIF was getting rediculous. I thought it would be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option available right through the BBS.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n't just put a GIF viewer in the batch file that call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 viewer... wouldn't be to good to have the boar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would try to view a an archived file. So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Now, I can screen GIFs after they are uploaded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ir proper area without ever leaving the BBS or dropp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callers don't even know the program is there. The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archive viewer like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requests to add support for other types of files also, VIE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rown to not only work with GIF files but wit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when put into your archived viewer batch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SOP when logged on locally to call any user defined viewe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particular extension is found.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the user is on locally or remote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Remote users will not even know VIEWGIF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 viewer will load up for them whenever they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For local users... the viewer will appear and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will come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it call up a spcial GIF viewer for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PEG viewer for JP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ike SHEZ for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MP viewer for B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tc... what 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 different extensions/view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is fully customizable as to what viewer is used. You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using it on my Multi-Line Wildcat! 3.xx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example of the command line and config file structure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GIF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See VIEWCOMP.BAT for sample setup with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See VIEWGIF.CFG for instructions on the configur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hit [V]iew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PICEM to view the GIFs and it works grea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, though. Just make sure you include an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it to operate proper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GIF should work with any system that creat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. Currently that is all 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might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as Shareware. You are allow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ime to test it, but after 15 day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registered version is fully functional, but has a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at the begining. By registering the delay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[REGISTERED] Thank you! message will be displayed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support Shareware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should be reporte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Ramsey                      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6 Jacks Lane               or     Netmail 1:273/73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sdale, PA 19446-5412             FidoNet Wildcat!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istributed AS-IS... I make no guarant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up space. I will not be responsible f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ncurred through use or misuse of this softwar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you agree to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1 Bug fix. In the initial release I didn't real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 was causing a pause for all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or not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2.0 Complete rewit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witches have been replaced by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file determines what viewer is called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any as 50 different extensions and viewer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GIF no longer calls viewer directly. A batch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per command lines. On some systems with litt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 previous versions would lock up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hould elimin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VIEWCOMP.BAT file illustrates how archive vie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ed after exiting ViewGI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