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se of this program is with the understanding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FREEWARE / no pay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AS.EXE is a product of IMAGE`FX and i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 to display computer images at wi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act agreements and prior releas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no circumstances are you allow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pe or form of any IMAGE`FX product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abilities are sole responsibility of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rranty available with thi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ovide protection for any damage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y occur for any reason during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ust reside together and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.BAT ------&gt; Bat file start up    &lt; use this file to start progra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BAT ----&gt; Bat file used to rea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S.DOC ----&gt;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OUND.DOC -&gt; Documentation file o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S.EXE ----&gt; Executable file name &lt; use bat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DV1.EXE ---&gt; Sound blaster driver installer &lt; use bat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DV2.EXE ---&gt; Sound blaster driver remover   &lt; use bat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1.DTA -----&gt; Program data files   &lt; must be in same directory 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AT -&gt; Installation program to c:\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--&gt;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S!.EXE ---&gt; Compressed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`FX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&gt;&gt; SVGA Image &amp;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&gt;&gt; Sound Blaster sound cards w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&gt;&gt; Mouse and Keyboar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`FX offers mo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`FX can make you a multimedia compute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sonal and or business use. Using your vh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portrait, we can make you a multimedia 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will vary accordingly depending on your produc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for distributio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yment is required for this version - XM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uses Sound Blaster FM based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s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me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with more than &gt;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color monitor  &gt;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uch screen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MUSIC DISABL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Do you have a Sound Blaster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need a sound card to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re will be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Is your sound card capable of fm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contact Creative Labs to find out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Did you set your sound blaster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Sound Blaster set up to do thi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till a problem contact tech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SOUND=C:\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Did you use the bat file to star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T file must be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GO AT THE "C" PROMPT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`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the User permission to do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opy this program as many times a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Give the program away For Free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Use it in a store 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Upload it to any BB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Upload it via modem to an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are you Allowed to in Any W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pe or Form of Any IMAGE`FX Products. Please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reside along with the main (.EXE) fi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CUMENTAION FILE is not Present Program Will fail CRC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enjoyed this Program and you wish to hav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beginning of program Then please send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ddress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information on IMAGE`FX or if there ar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all the Executive Network Infor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of IMAGE`FX product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modem - (914)667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`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/EXE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Vernon, New York. 10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using XMAS by IMAGE`FX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t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MGRASP -------------- PAUL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MPRA PRO ----------- MATHEMAT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BS SUPPORT ---------- EXECUTIVE NETWORK INF.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DUCT DEVELOPMENT -- IMAGE`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 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