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OCUMENT CONTAINS THE FOLLOWING IMPORTANT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S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oftware 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rial Us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imited Distribu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ite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arrant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rial Use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gistered Version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ppor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at is Share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d: Februar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EWERS: If you plan to review this software for publication, *plea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us first to make sure you have the most recent upd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that the ordering information supplied to your read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. We would appreciate receiving copies of anything you pu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S P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Software 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nt you to get the highest possible benefit from this softwar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you received an incomplete, outdated or damaged disk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. You do not have to be a registered user in order to write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and receive a re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semary K.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.K. West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8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on Hills, CA 913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dditional help, see "Support Information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r any reason you are unable to reach me at the above addres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through the ASP, as indica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PRODUCT SUPPORT AND TECHNICAL ASSISTANCE, PLEASE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DISK DOCUMENTATION AND THE SUPPORT INFORMATION CONTAIN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duced by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(ASP). ASP wants to make sure that the shareware prin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for you. If you are unable to resolve a shareware-related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SP member by contacting the member directly, ASP may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 The ASP Ombudsman can help you resolve a dispute or problem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member, but does not provide technical support for members'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rite to the ASP Ombudsman at 545 Grover Rd., Muskegon MI</w:t>
      </w:r>
    </w:p>
    <w:p>
      <w:pPr>
        <w:pStyle w:val="PreformattedText"/>
        <w:bidi w:val="0"/>
        <w:spacing w:before="0" w:after="0"/>
        <w:jc w:val="left"/>
        <w:rPr/>
      </w:pPr>
      <w:r>
        <w:rPr/>
        <w:t>49442-9427, or send a Compuserve Mail message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  <w:t>Ŀ     �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 O F T W A R E    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mportant license information regarding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software. This information applies to individual users who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or use the software, or to give copies to friends and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and Distributors, BBS Sysops, User Groups, Computer Clu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 Services, Disk-of-the-Month Clubs, Retailers, Consult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es, Organizations, etc., should refer to the VENDOR.DOC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information relating to them. If you charge a fee or comp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kind in connection with providing copies of this softwar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it in connection with a business or commercial venture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k Vendor and must comply with the terms and condi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! Show your support for authors and programmers by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you actually use. The authors depend upon and need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NOT a public domain program. It is Copyright by Rose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K. West as indicated on the program and it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documentation are protected by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 and also by International Treaty provisions. Any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n violation of Copyright law or the terms of this limited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osecuted to the best of our ability. The conditions und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py this software and documentation are clearly outlin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"Limited Distribution Licen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semary K. West dba R.K. West Consulting hereby grants you 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to use this software for evaluation purposes for a period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 thirty (30) days. If you intend to continue using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/or its documentation) after the thirty (30) day evaluation perio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make a registration payment to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software after the thirty (30) day evaluation period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the software is a violation of the terms of th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as provided in this agreement. Any such unauthorized us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opyright holder of the software, Rosemary West dba R.K.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ing authorizes distribution by individuals only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isk Vendors and Distributors, BBS Sysops, User Groups, Computer Club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 Services, Disk-of-the-Month Clubs, Consultants, Retai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es, etc., must refer to the VENDOR.DOC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relating to th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are hereby granted permission by R.K. West Consulting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diskette for their own use (for evaluation purposes)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dividuals to evaluate, ONLY when the following 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is defined as containing all the material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NDOR.DOC text file. The software package, including all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s and documentation files, CANNOT be modified in any w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istributed as a complete package, without exception.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VENDOR.DOC text file, or the VENDOR.DOC file itself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, then the package is not complete and distribution is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us to obtain a 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ice or other compensation may be charged for the software packag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harge ANY kind of fee or compensation for materials or servic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ke or distribute copies of the package, or if you distribut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nnection with any kind of business or commercial venture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a disk vendor and must comply with the terms outl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CANNOT be sold as part of some other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Nor can it be included in any commercial software packaging o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written agreement from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D User's Guide may not be reproduced in whole or in part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eans, without explicit written permission from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art of the disk-based documentation may be distributed in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use, copy, rent, lease, sell, modify, decompile, disassem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reverse engineer, or transfer the licensed program exce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n this agreement.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Computer Software clause at 252.227-7013 (DFARS 52.227-7013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or/manufacturer is R.K. West Consulting, P.O. Box 8059,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s, CA 91346-80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 I T E    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a site license? A site license is an inexpensive way for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erson to legally use one copy of a program on more than on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time. Site licenses are designed for companies, offices or work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more than one person in the organization needs to use a produc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need additional manuals or disks. Site licensing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, departments, government agencies, etc., to equip their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ools they need at a minimal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gist of how it works:  The company purchasing a si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licensee) provides a single point of contact for shipping,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, upgrades, etc., and we (the licensor) provide "golden masters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ettes, manuals, and any other parts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hart gives a breakdown of the cost of site licensing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you save per site licensed. For instance, if the normal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for one copy of the software is $15.00, and you purchase 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for 11 users (sites) your cost will be $115.50, which sa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$49.50 of the cost of 11 separate purchases. The more sites you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you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SITE LICENSING CHART FOR A PROGRAM WITH A $15.00 REGISTRATION PR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count      Price Per      S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ntity       Percentage       Unit         Per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-  10          25%          $11.25         $ 3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 -  15          30%          $10.50         $ 4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 -  20          33%          $10.05         $ 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1 -  25          36%          $ 9.60         $ 5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6 -  30          39%          $ 9.15         $ 5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1 -  40          42%          $ 8.70         $ 6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1 -  50          45%          $ 8.25         $ 6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1 -  60          48%          $ 7.80         $ 7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1 -  70          51%          $ 7.35         $ 7.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1 -  80          54%          $ 6.90         $ 8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1 -  90          57%          $ 6.45         $ 8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1 - 100          60%          $ 6.00         $ 9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1+           By special arran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ceive a complete site licensing agreement, or to obtain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please contact R.K. West Consulting, P.O. Box 8059,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s, CA 91346; FAX 818-366-1737; CIS 72301,4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AL USE (EVALUATION VERSION)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aluation (trial use) version is provided AS IS. R.K. WEST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NO WARRANTY OF ANY KIND, EXPRESSED OR IMPLIED, INCLUD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, ANY WARRANTIES OF MERCHANTABILITY AND/OR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ONLY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R.K. West Consulting warrants the physical diskette(s) and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provided with registered versions to be free of defe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and workmanship for a period of ninety days from the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. If R.K. West Consulting receives notification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period of defects in materials or workmanship, an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cation is determined by R.K. West Consulting to be correct, R.K.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ing will replace the defective diskette(s)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and exclusive liability and remedy for breach of th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shall be limited to replacement of defective diskette(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nd shall not include or extend to any claim for or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 any other damages, including but not limited to, loss of pro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or use of the software, or special, incidental,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or other similar claims, even if R.K. West Consulting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advised of the possibility of such damages. In no ev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.K. West Consulting's liability for any damages to you or any other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exceed the lower of suggested list price or actual price pai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to use the software, regardless of any form 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.K. WEST CONSULTING SPECIFICALLY DISCLAIMS ALL OTHER WARRANTIES,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PLIED, INCLUDING BUT NOT LIMITED TO, ANY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WAYS MAKE A BACKUP COPY of the original disk before you do anything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COPY command in your DOS manual.) Put the original in a safe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the copy as the master disk when you install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all of the following examples, if your drive let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names are different, you can simply use the same comman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actual drive letter and directory name. For example, w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oppy drives as drive A and drive B. If yours are really calle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 and drive E, then use D and E instead of A and B. In our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subdirectory is called WEST. But you can name it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. For example, if you name it GAMES, just use GAMES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W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O A FLOPPY DISK WHEN YOU HAVE TWO FLOPPY DRIVES: Put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n drive A. Put a new, formatted disk in drive B. Enter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A:*.*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ee the file being copied to the disk in the B drive. W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have been copied, the B disk is your working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O A FLOPPY DISK WHEN YOU HAVE ONE FLOPPY DRIVE: Put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n drive A. Have a new disk ready. Enter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COPY A: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will display messages telling you when to put the "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" or the "target disk" into the drive. The "source disk" is your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The "target disk" is your new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O A HARD DISK: The first thing you need to do is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on the hard disk. (If the subdirectory has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, you don't have to create it now.) For example, if you dec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the subdirectory WEST, you would start at your C&gt; prompt,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equence of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D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\W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put the master disk in the A drive and enter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A: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ee all the files being copied. When the copying is finis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eady to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 MORE SPACE? If you are running programs on floppy disks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nough disk space for the data files created by the program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documentation files, which the program does not need,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sk. However, these files contain important information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for reference, so do not delete them from your master disk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documentation files, put the working disk in the A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 A:*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S: Program files can be identified by the extension EXE or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le name. To run the program, simply type its nam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program named TAROT.EXE, type TAROT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ND INSTRUCTIONS: Most of our instruction manual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rogram files which allow you to view the manual on screen or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ese files have the COM or the EXE extension, and have "DOC"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name. Simply enter the appropriate command.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program PERSONAL CHALLENGE, the instruction manual would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DOC.EXE. To view the manual, type CHALLDOC and press &lt;ENTER&gt;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through the document on screen, or print it by pressing &lt;ALT&gt;&lt;P&gt;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helpful commands, press &lt;F1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which have the DOC or TXT extension are ASCII format files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DOS Text files) which can be viewed or printed using DO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have a typical setup, you can print a documen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INFO.DOC using this command:  TYPE CHALINFO.DOC &gt;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this file on screen, you would enter: TYPE CHALINFO.DOC |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cessful use of MORE assumes that the correct DOS files ar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 If this is not the case, you can simply use TYPE CHALINFO.DOC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ay scroll up out of vie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view and print this kind of file with most word process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"ASCII", "DOS Text" or "Non-document"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ND UPDATES: Sometimes changes are made in a program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is completed. Information about such changes will appear on d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xt file called UPDATE.DOC. If this file appears on your disk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ad it to get the latest important information about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: Sometimes a new version of a program will ask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your data files. Do not answer "yes" unless you have already ma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copy of your data. Don't copy the backed-up data back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fter the files have been updated. This backup i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rance against data damage or loss. You should make backups re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INFORMATION: Check your program disks for files with nam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1ST or UPDATE.DOC. You won't always find these files, but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contain additional helpful information, including fact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 and softwar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MART!  Before installing new versions of any software, make back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old files. This protects you in case of an error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/update process. Remember that power surges, hardware fail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r errors can all lead to data loss or damage. Make backup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n a regular basis. If you wonder how often you need to back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ing documents, mailing lists, spreadsheets, etc., ask your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"How many days worth of work can I afford to lose?" We recomme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system of three or more sets of backup disks which you rotat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 basis. That way, if something unfortunate happens to on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s, you will have another set available. A few minutes spent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 backups can save you hours of heartbreaking work trying to re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 DISK? It seems that in hot weather we are more likely to get compl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"bad" or unreadable disks. Floppy disks are susceptible to h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isture and magnetism. A disk that sits all day in a hot mailbox or t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emperatures exceed 100 degrees is likely to be damaged. Disk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been exposed to magnetism may become unread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ssuming a disk is bad, try it on another computer. It may b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's drive heads are dirty or slightly misaligned. Susp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ften get disk error messages with different disks. An inexp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cleaning kit may help 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the round disk gets trapped inside its square ca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an error because it can't rotate freely. Remove the dis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nd tap each of the four edges sharply on the surface of your de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loosen the disk. Try reading the disk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ton Utilities and Mace Utilities both have features that can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ve unreadable disks. Any serious computer user should have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similar utility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y case, if we sent you an unreadable disk, we will be happy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a fresh copy of the same program. If you received a bad disk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, the vendor should replac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 U P P O R T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ED EXTRA HEL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has been thoroughly tested, and complete instru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ed in the user's manu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y mail is FREE. Mail support to registered users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mited. (However, we reserve the right to terminate support to us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ur judgment are unreasonable or abusive, or who have system proble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difficulties which transcend the scope of this softwar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users: We appreciate receiving a self-addressed, sta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elope with your inquiry. Free support to unregistered us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getting you up and running, or responding to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methods of support may be available as described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r in the materials given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 H A T    I S    S H A R E W A R 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"Shareware" describes a marketing method in which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circulate among users for purposes of evaluation. This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to "Try Before You Buy". Using this system, the autho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ypically allows you to try the program for up to 30 day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is required. The exact terms of evaluation vary from auth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, so be sure to check the documentation of the programs you eval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fee you pay to a disk vendor is simply a distribution fee,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the cost of the program itself. Programs which are used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's prescribed evaluation period require separate pay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. By making payment to the author you obtain a legal righ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and encourage the continued development of qualit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Sharewar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of paying for the software is called "registration".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of registration vary from author to author, but many autho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one or more of the following: a current version, technical suppor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manual, free or discounted upgrades, bonus utilities o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. Consult the registration information included with each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: R.K. West Consulting               PERSONAL CHALLENGE 1.0d REGISTRA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 Box 80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sion Hills CA 91346, US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Name: 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ress: 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hone:   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 Registered versions @ $15.00 each:                 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s bonus Question/Answer edi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 Shipping outside the U.S.A. $6.00                  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k Size: ___ 3.5"   ___ 5.25"         TOTAL ENCLOSED:  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prices are in U.S. dollars, checks drawn on and payable through a U.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nk. You may register by credit card through Public (Software) Library.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USA call 800-242-4775. Others, call 713-524-6394. These numbers are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ders only. You can Fax a credit card order to PsL at 713-524-6398;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il it to: PSL, P.O. Box 35705, Houston TX 77235; or order on CompuServe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1355,470. Visa, MasterCard, Discover, American Express. Please do not ma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dit card orders to R.K. West (and do not mail checks to PSL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l us where you found this program! 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portant: If you purchased this disk from a rack, bin, shelf or package i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ail store, grocery, airport, bookshop, etc., or found it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-ROM, please include the company name or brand-name logo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 package or label, and other information, such as addres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one, identifying the company that actually produced the dis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at are your comments about PERSONAL CHALLENGE? (Use other side if needed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