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CHALLENGE 1.0 release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"IQ Challe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