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ETCA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ical &amp; Electronic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1993 by C. E. O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utier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01-497-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IS 72714,177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AND  DOCUMENTATION  ARE   SOLD  "AS 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WARRANTIES AS TO  PERFORMANCE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 WARRANTIES WHETHER EXPRESSED OR  IMPLI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OGRAMS MAY  BE PUT,  NO WARRANTY  OF FITNES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PURPOSE   IS  OFFERED.   GOOD  DATA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DICTATES  THAT ANY  PROGRAM BE 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NON-CRITICAL DATA BEFORE RELYING  ON IT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ENTIRE  RISK OF USING THE  PROGRAM.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SELLER  WILL  BE  LIMITED  EXCLUSIVELY  TO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 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FILE LIST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ETCAI?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REQUIRED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ETCAI EASIER TO USE 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ING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DRIVERS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TCAI FROM FLOPPY DISKS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STANDARDS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PROBLEMS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VERSIONS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ISTORY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STRUCTIONS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AI FIL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distribution  disks  should contain  the files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fter  de-archive and decompression has  been accomp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topic "installation" for decompression instru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ogram designed to be executed directly from DOS is GO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ing .EXE and .COM files are loaded and execu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program GO.  Direct execution of some of the .CO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 your computer necessitating a re-bo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EXE     - This is the main shell program for all the exerc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TCAI. This  program allows the users 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 exercise  using  a   familiar  pull-down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The   overlay  containing  the   exercis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loaded  and executed  by  GO after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GO.EXE  is  the only  file  in  ETCAI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be executed  directly from  the  keyboar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batch  programs.  Do  not  directly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lay programs listed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1.EXE 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2.EXE 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1.EXE 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2.EXE 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1.EXE       - Exercis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-  This  file   contains  the  documentation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structions for ET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ME.FST     - This is a brief version of ETCAI.DOC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.COM     - This  is the active graphics screen driver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tribution package has  MATRIX.COM set for EG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VGA  monitors. The  batch programs  MONO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GAVGA can be used to change the active 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.COM   - This  file contains the  graphics screen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HGA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GA.COM       - A graphic screen driver for use with EGA an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COM    -The  graphic   printer  driver   for  Epson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 prin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.DOC    - Print and complete this form to register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 or  use  a  school  or  company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.BAT       - A batch program used to install a graphi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 for    systems  using  hercules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VGA.BAT     - A batch program used to install a graphi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 for EGA and VGA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NET.BAT      -  A batch program  used to install  network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HDATA.CRD   - A data file containing welcome screen data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integrity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O.BBX      - A calculator overlay called on request b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BBX   - A calendar overlay called on request b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IS ETCA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CAI software system consists of a series  of exerc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aiding  instruction of electricity and  electronic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feature  of  the  exercises  is  that  each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consist  of  randomly  selected  component  valu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Further, the  sequence of presentation is  rand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ssible.   The  topics  covered are  appropriate for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,  community  college,  and  trade  school  electric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 training. The  exercises  can be  used  for drill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, testing, remediation, and placement determination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 prints out  a  "certificate" after  each  run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, elapsed time, and grade earned. Future ver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with  disk  based  record keeping  if  this  version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 success. All programs  in this system  have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user interfaces to focus  attention on the subject 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computerese". The simplicity of operation makes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ood first introduction  to computers. Graphics  ar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useful with the screen kept as clean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 operates  within  a pull-down  menu  shell  named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 need only  type GO  to start  ETCAI. The  exerci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 the menus using  either a mouse, the  keyboa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Where  useful,  the  ESC  key  will  evoke  an  on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All ETCAI  programs  have full-screen  editing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answers from students. This allows students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 changes prior to selecting READY. Several long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s have a QUIT option which can be found on the  ES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effort  has gone  into reducing  the possi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 quitting an  exercise.  Pressing  the  ESC  ke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either  produces  an  innocuous  action  or  will 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of exercises within  ETCAI were developed to ai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  training,  not  act as  the  prime  delivery vehi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ors  should find some  exercises useful whether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 vehicle be self-paced,  lecture/laboratory or  CAI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s can play various roles in  a training program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tency   testing,   drill   and   practice,   and  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. In  any application, the exercises  provide va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 activity with the  advantages of immediate  feed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  More  and  more students  are  enrolling  i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 training  programs  with   weak  math  and   acade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. The typical student today requires more pract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ttention to  reach an acceptable level  of compe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as required in times  past. Computers and suitabl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 in this situation. A  computer and ETCAI can  pre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 with any number of drills  which are instantly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ded at the student's request. This process encourage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ruggling student to master  the process or procedur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having  infinite  patience, the  diligent  studen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actice as long as needed to master a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expectation that  all training programs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exercises in ETCAI. For some instructors, a few exerc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o simple as to be a waste of time for their stude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exercises are included to provide a "ground-up"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exercise set.  Additionally, a few  exercises may  be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  or  conflict  with  methodology  taught  at  a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  An  example   might  be  the  exercise   "AMP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".     This  exercise  not  only  generates  problem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 circuit analysis with  "good" components  bu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d" components as well. This results in some rather challe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exercises. Adding to the  challenge is the fact that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books explain  analysis of amplifier circuits  with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elopment of ETCAI was  to a great extent driven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 of suitable  software to support electrical  and elec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. The  CAI materials currently on the  market ten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tremes. One, systems  can be purchased which are 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and  often require users  to buy not only  softwar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 hardware  as   well.  Such  systems  often   requi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ment  to  the  methodology  and  content  of 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wo,  systems  are   available  which  have  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  graphics ( moving  electrons, etc.) but  virtual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ce  (requirement  for  students   to  act,  analyze,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, etc.).  Another frequent shortcoming  of available 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is a  lack of variability  in presentations.  A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an exercise in most  systems will be presente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and  questions in  the same order  each run.  The 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zation  which   results  is   sometimes  mistaken  for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 the lesson. ETCAI  certainly does not  fi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ortcomings pointed out  above. The material  in ETCAI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puters actively and usefully involved in training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small cost and  without dictating a particular instru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olog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IPME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  equipment  required  to  run ETCAI  is  an 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computer with 512KB memory, hard disk drive,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3.3  or higher, and a  EGA, VGA, or Hercules  monitor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from the  8088 up can  be used.  CGA monitors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of insufficient graphic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should be at  least 2 MB of free storage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before  starting  the  installation  process  below. 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occupies  approximately  1.3MB  of   disk  space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The installation process described below 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distribution  package. Most  shareware disk 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same  distribution format  but  may  include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Some copies of ETCAI may be repackaged by disk vend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somewhat different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 is distributed in a compressed and archived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 number of disks  required. Follow the steps  bel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ETCAI  on your  computer. The  distribution disks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listed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ME.F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2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1)   Prepare a  directory on your  hard disk for  ETCAI.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name can  be used.  The  command line 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be given to produce a directory named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 ET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2)   Enter  the directory  prepared  for ETCAI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below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ET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3)   Copy  the contents of  all distribution disks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The number of disks will depend on the med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y. There are two 360KB disks, one  720KB disk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4MB disks  in the distribution. Follow 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elow to copy the files to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sert disk 1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INSERT disk 2 in drive A: if 360K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4)   Decompress the  files by running each of the 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In response to the DOS prompt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execute ET1.EXE which will decompress and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approximately half the ETCA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In response to the DOS prompt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ecompress and  de-archive the remaind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AI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5)   Installation is  finished if you  have a VGA  (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) or EGA monitor. Proceed to step (7). Perform st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only if you have a hercules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6)   Type  MONO to  install the  hercules monochrom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 Proceed to step 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(7)   Make sure your printer is on. Type GO to start ETCAI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should appear on  the screen. Select  you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mouse or the cursor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ETCAI EASI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students  who are unfamiliar with  DOS  ca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use the programs if a the batch file below is crea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in the root directory of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Batch File GO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ETCAI    REM ( change to the directory containing ETCAI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 batch file GO.BAT. Now all a student need do is 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hen  type GO to start ET-CAI. The CD must  b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ETCAI which may be some 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- ETCAI is delivered with printing set to the tex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duces a rapid but plain student certificate.  A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mode  can  be installed which  prints  a  more  att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 with graphics. The graphic print mode is consid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 than  text mode printing. The print mode  can  be 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 starting ETCAI in the  setup mode. The setup 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oked by typing the command line GO SETUP in response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while   in   the  directory   containing  ETCAI.  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which will allow you to choose either graphic 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Some printer  models  may  not  be 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printing  mode. Use the  setup mode  to set your 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to  text mode  if  the printer  does not  produce  a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ING -  The graphics screens produced by  ETCAI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The DOS  file GRAPHICS.COM must be made  activ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TCAI in order to get graphic output to the prin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 in two ways.  (1) Execute the command  GRAPHICS/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 to the DOS prompt prior to running ETCAI. (2)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adding  the line GRAPHICS/R. The  second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referred in that  the graphics capability  is installed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 your system. The /R  option tells DOS to print  a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to the printer which appears as  dark on light as in ET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raphic screen print-out can  now be requested at any tim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PRINTSCREEN key or  Shift/PrtSc combination 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epends on the  keyboard type). 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f  the  screen  before requesting graphic  printouts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it  as a pointer. Being able to  print scree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to  both  students  and  instructors.  Students  can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s  of problems  missed to  determine how they  went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. Instructors can use screen printouts to "cut and pas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outs, examples, and test items. For example, get a probl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Do  a screen print with the  requested answer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elect the ready button. ETCAI will, of course, sa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on all  items and  print the  correct answers.  D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screen. You now have a test item and the answer she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evious paragraph  assumes  DOS  5.0  and   a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graphics  output from DOS. No assurance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that  graphics screen printing will  perform proper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hardware/software combin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- Several programs in the ETCAI series produce  sound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times while executing. The sounds may be distracting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users  are  in a small area or an  open  computer  ro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 made  by  most programs can be  disabled  or  enab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setup  mode. Setup mode is entered by  typing G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response   to  the DOS  prompt while   in    the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ETCAI. Changes  made  in SETUP  mode  will remai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ce until GO SETUP is ru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DRIVERS - ETCAI comes   with   the  EGA and  VG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river initially installed. The initially install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is suitable for  EGA, VGA(color), and  VGA(monochrome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for hercules monochrome can be installed by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program   MONO.BAT  by  simply typing MONO in 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  prompt.  In   the event you upgrade  your compu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-   VGA  graphic  screen  driver can be reinstal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batch   program   EGAVGA.BAT.  The program  is execu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EGAVGA   in   response  to   the   DOS prompt. 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 graphic  screen  driver   installed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o "blank" when   ETCAI   is   started.  For systems 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, the  files  EGAVGA.BAT   and MONO.BAT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accidental installation   of the wrong screen 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MONO.BAT and EGAVGA.BAT should be  retained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 -  File locking  capability can  be activ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batch file ETNET. The command ETNET ON activat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 while ETNET OFF  deactivates file locking.  File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activated only on  systems with a  server disk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file  locking on  stand alone  systems unless  SHAR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ctivated prior to executing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ETCAI FROM FLOPPY  DISKS - ETCAI  require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MB  of disk  storage. Therefore,  it  is possible  to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rom 1.44MB  floppy disks. To run from  floppy disk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ystem to a hard drive directory as expla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section  of this  document.  Delete the 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ET1.EXE  and  ET2.EXE  from the  directory.  Copy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files in  the directory  to a  1.44MB floppy  disk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system, log  the floppy then type the command  GO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operate ETCAI from floppy disk,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 copies that will  be running at your 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plus the  number  of copies  issued or  loa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for off campus or evening work. Students at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may  use one registered  copy each  away from the 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of options  will create, or  use if  exist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d  SYSTEM within  the directory  in which 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The existence  or nonexistence of the  files PRINTER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SOUND.TXT set the printer mode and sound gener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D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  grades  numeric  student answers  to  a  perc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  The  tolerance  percentage  varies  from  4  %  to  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number of "chained" calculations requi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. Under certain circumstances this method of grading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to  defy Kirchhoff's law. For example, suppose  a 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 consisting  of two resistors with 10 volts  applied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voltage  drops  of 9 volts and  1  volt  respectivel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 solves  the  problem inaccurately  with  the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9.35 volts and .65 volts. The second answer being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ly from Kirchhoff's law. The first answer would be  ju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with  an error less than 7 %. The second  answer  ju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with an error of 35 % . You can quickly see that 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sk  " How can the first answer be right if the  seco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 ?".  Yet the judgment is correct based  on  perce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should be cautioned not  to use zero and letter "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y. Doing  so will  cause the  program to appe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items wrong. Entering the characters 1O6,(one, letter "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)  looks like 106,  ( one hundred six  ) on the  scre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yped.  However, the  exercise program  considers a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 after  the last numeric symbol. The exercise would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O6, (one, letter"O", six ) to have the numeric value 1 , (on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 and multiple  choice  answers  are  graded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 match with th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(text) answers require that students answer with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a standard order. The exercises will accept ter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rder. Instructions  for order are present on  the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items  when needed. Students  should be  cautioned to 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 extraneous spaces in  answers. ETCAI handles  all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s as text. The binary number 101 ,one zero 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_ ,one  zero one space,  are not identical.  Extraneous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cause what  appears to  be  a correct  answer  to be  sc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ro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font  headings on my monochrome monitor  look "ugly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my screen. What's wro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. The  screen appearances were primarily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monitors.  Then  compromised somewhat  to  work  on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 The minor aberrations seen on monochrome scree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cosmetic and appear only on welc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typed GO and the screen went blank. what's wro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likely you have  the wrong screen  driver instal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driver file is missing.  Check to see  tha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.COM, VEGA.COM,  MATRIX.COM, MONO.BAT and  EGAVGA.B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ETCAI directory. If you have a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type MONO  in  response  to the  DOS  prompt to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screen driver. If you have a EGA or VG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chrome) type EGAVGA  to install the graphic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for EGA and VGA monito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ossibility  is that the  switches on your  VG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 locked to  the CGA,  VGA, or  other mode.  Set your 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switches to the automatic mode if this is the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all  software  will  work  properly  with  VGA  car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CGA monitor, ETCAI cannot possibly work.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348 scan lines to display  images on the monitor screen.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s 200 lines of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have a  corrupted file. Students  sometimes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 and .EXE files using word processors then save the result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file is then corrupt. You must reloa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yped HERCULES just to see what HERCULES.COM does.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cked up. Is the HERCULES program defect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HERCULES.COM like most .COM  and .EXE files in ETCAI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tended to run from a keyboard command. You must start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GO  shell. The  shell  program loads  and execu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river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ot a  printout with the top  portion out of  alignment.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should generally be  turned on prior to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with the GO  command. Turning the printer on while ETCA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ll  occasionally cause the  effect you describe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print request. ETCAI  expects DOS to  have initializ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Requesting a printout and answering YES to printer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 printer power  is off on  some systems  using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monitors may cause  a keyboard lock-up.  How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? Turn the printer on before starting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TCAI teach electronics by itself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ETCAI is designed to support and complement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ure/laboratory or self paced multi-media delivery systems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nce is made  to be a  self-instruction system. The 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ion is that students learn best when a variety of deli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operate  together  to  create  a   interesting 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ETCAI is one of several tools and aid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re plans to expand ETCAI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. A  number of  concepts are  being developed.  Exerc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 with Servos,  timers, OP  AMPs,  FETs, oscillator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other topics are  needed. A version 2 is in the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 which will have a disk based record keeping feature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set of  exercises. The actual  development of version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its market support and acceptance of version 1.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re the colors used in ETCAI so d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schemes  used in ETCAI are somewhat  less exc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esirable. The colors were selected not only for appear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color monitors but for compatibility with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Monochrome compatibility does not allow adjacen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re  one color is  white. Several of the  exercis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ly developed on hercules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IZ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hor  of  ETCAI   will  consider  producing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 the ETCAI system or  portions of the system  t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purposes.  The  fee  will, of  course,  depen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y of the modification. Some types of modifica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 inexpensively are: (1) changing the  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an exercise, (2) adding your programs to the ETCAI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(3) adding a school logo (.PCX image must be provided  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 menu. Please send a description of the desired chan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quotation of charges for a custom re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distribution gives users a chance to tr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 are expected  to 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 on  details  -- some  request  registration 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exceptions  as  stated  below.  Shareware  autho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programmers,  just like commercial  autho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 of comparable quality.  (In both  cases,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istribute the software,  either to all  and sundry 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authors 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find software that  suits your needs 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of ETCAI  must accept  this  disclaimer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TCAI is supplied  as is.  The author 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or   implied,  including,   without  limitation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ETCA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AI is a "shareware program" 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 for evaluation.   Feel  free to share  it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, but please 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 The essence of "user-supported" software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 computer users  with  quality softwar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prices, and  yet to  provide incentive  for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ETCAI and continue to use ETCAI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sonable  trial period, you must make a registration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 a single copy of ETCAI for perso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45.00. Sites can be registered for a fee of  $15.00 per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for up to ten units and $10.00 per user station beyond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(  minimum fee $90.00  per site  ). Each physical sit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separately. A registered site  may issue or loan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CAI to  students for use after  school hours. The  sit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 number of  on site user  stations plus  the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copies  issued to  students  from the  site. The 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also  covers preparation  of  a custom 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which will  appear  on  the screen  each  time an  ET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started.  You must  treat this  software just 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and may  be freely moved from one 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  the same site, so long as  there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 used simultaneously  by more than  the number  of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at this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encouraged  to pass a  copy of ETCAI 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d other  institutions for their evaluation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m to register their copy 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 All registered users  will receive a copy of the 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the ETCAI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1 -  V0.8, 1/90 to  10/91. Stand alone floppy  based exerc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nd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.9  ,  1/91.  Beta  testing  started on  the  21  floppy 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 , 3/92. Tested and  debugged programs converted to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 for convenient operation on hard drive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  ,  8/92.  10  additional  exercises added  to  the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minor bugs eliminated.  Calculator and othe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1 , 9/92. A "quit" option added to long running exerci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rapping  the user  into answering  all questions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she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2  , 11/92.  File  locking  option added  to  the main 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allow reliable  operation on  disk server  base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3 ,  1/93.  Restructured  program  procedures  and 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 to reduce disk storage requirements. Also, converted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graphics  in programs  to language  primitives to 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code size. ETCAI system  size has been reduced from 4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.3MB with insignificant performance trade-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3b  , 3/93.  "Boolean algebra"  exercise  modified to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handle input answers of  "1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4 , 5/93.  (a) The  user interfaces  for several problem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C/AC circuits group have  been changed to eliminate th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swering certain  items in sequential order.  This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ve problems on the PR2 and P(A) student answers if PR3  or P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answered fir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) The possibility of resonance in the se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RLC circuits exercises has been eliminated. The reson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near resonant circuits  required calculations to  agree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 in  order that  the  phase  angle  item be  grad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can  obtain support information by 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t the  address and phone number on  the cover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. Primary support is via mail. All inqui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  to promptly.   Telephone support is  availabl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urs of 3:45  and 9:00 pm CST  USA on most week days.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support are included  in the registration fee. 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products for extended support service  pricing.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within the same  version of ETCAI will be  suppli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 during  the free support inter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 will be  informed of  the availa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s, "add on" items, and new version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hor of ETCAI  invites comments and  sugges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and reviewers of the shareware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rder a single copy of ETCAI send your payment of $45.00 to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AI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10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utier, MS 395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payment can  be made  in the   form  of  USA curr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European currency,  check  ( USA banks), USA post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,  and international  postal money  orders.   Your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with your name appearing on the welcome screen and  a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will be sent promp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s are  $15.00 per user station for  the firs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ions. Then $10.00 for  each user station beyond 10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single site. The user station count should include dir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copies plus copies  issued or loaned to  students to ru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ersonal computers.  The minimum  fee per  site is  $90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orders and fees to the address given on the invoic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t  page of this document. Purchase  orders are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credit-worthy institution  or organization. Paymen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 made by  check, U.S postal  money order,  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  money  order,   USA  currency,   and  Western   Europ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ies. A copy of the invoice should also be sent to ETCA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 welcome message data. Alternately, complete a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company purchase  order with  the data  shown on 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Registered sites will receive a personalized copy of ETCA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d and bound copy of the ETCAI documentation, three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pport for the current version of ETCAI, and a signed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Registered sites will also be informed of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s and ETCAI extensions as such items becom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ETCAI with MC, Visa, Amex, or Discover from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 Library  by calling  800-2424-PsL,(800-242-4775)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4  or  by FAX  to  713-524-6398  or  by CIS  Emai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1355,470.  Order item #10983 to get ETCAI. You can also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s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Houston, TX 77235-570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your  Credit Card  number and expiration  d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mai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volume discounts, dealer pricing, site licenses, et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Products        Phone: 601-497-2566       CIS 72714,17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10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tier,  MS  395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your order,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ean orders can be processed  and paid in local cur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elected disk vendors.  One such vendor is  TRAX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of Belgium. The text file EUROPE.TXT can 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et the  full address  data for  vendors with  local cur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  with ETCAI.  EUROPE.TXT is  not included  in  the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NVOI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AI Products      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10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utier,  MS  39553 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TY            ITEM NAME             UNIT PRICE        TOT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Single user copy of ETCAI    @ $41.00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ETCAI software Registration  @ $15.00 ea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units. (min.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ETCAI software Registration  @ $10.00 ea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over 10 units per si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ipping, handling, media    @ $4.00          $4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 TOTAL *****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TYPE  3 1/2 _______    5 1/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TYPE  THE WELCOME MESSAGE  DESIRED: ( Sit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lines do not have to  be filled. Maximum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6. Any text on the first three lines will be in a large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lines will  be in  a  smaller size  font. The 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 registered sites can  be changed later by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long with $20.00 cash, check, or Purchase Ord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modified files will be shipped promp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 complete this area if you  are a single copy purch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CAI. Single user copies are branded to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1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2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3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4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5)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