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You can print this text file (5 pages) with your word processo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with printer ready, type:  COPY MC34.DOC PRN &lt;Enter&gt;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thCounts 3+4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93 Able Ar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PROGRAM FEATUR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aphics-based 3rd and 4th grade math tutorial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, -, x, /, %, fractions, decimals, word proble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tructive feedback and remedial wor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A simple Menu system, or an automatic Beginner's Mod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ommodate students with different rate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thCounts 3+4 keeps track of students' progress: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, what they've done, what they're ready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program can be customized with favorite reinforc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 phrases, and friends' names in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SUMMARY (full instructions below give complet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your MathCounts 3+4 floppy disk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(or B).  Close the drive door and type A: (or B: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urbo speed to fast if you are using an older PC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: (or B:) prompt, type MC34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DISK IN THE DRIVE until after you exit MathCounts 3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the student's name. (If your disk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tudents' names and records on it, see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ng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ginning students of about 3rd grade ability, tr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's Mod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centrate on specific problem areas, or for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, choose Menu Mode. (You can switch between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Menus by restarting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 can be changed or customized by pressing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ain Menu, this includes sound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tudents' progress or change levels of difficult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' Progress Graph (Shapes, Sizes, Graph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PAR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PC, XT,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ules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runs fine from a floppy disk.  Pu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and at the A:&gt; (or B:&gt;) prompt type: MC3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LOPPY DISK IN THE DRIVE until after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regularly, no matter which 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rogram on a hard drive, first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)     MD C:\MC34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     CD C:\MC34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new directory, put the MathCounts 3+4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copy ALL MathCounts 3+4 files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MathCounts 3+4 from a hard drive, change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MC34:\&gt;) if you haven't ye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3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If your disk already has other students' nam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on it, see instructions below for dele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your student(s) will start out with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: BEGINNER'S MODE AND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covers a lot of material, but is easy to u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introduction, students should be able to manage larg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ginning students of about 3rd grade level, it may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Beginner's Mode. (Choose this option after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as been entered.)  Beginner's Mode will automatic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problems in an ordered series.  When a stud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with the material and presentation, o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ncentrate on specific problem areas,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enus.  (Beginner's Mode is available for 7 "les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only the Menu system is a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rogram's functions are available through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Choices on each Menu progress from (1) less to (7)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.  For most students, a sequential approach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Menu items and then progressing to later one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But don't wait to finish all the items on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on the next Menu.  For example, stud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ing easy word problems (item 1 on the Word Problem Menu)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y've done some addition and subtraction (items 1 and 2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Menu).  The program will recognize attemp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that are well beyond the current level of difficul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that easier ones be done first (see instruction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up or down difficult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back to Beginner's Mode after using the Menus, choos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then press 'n' when asked if you want to le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hCounts 3+4. Select student's name, and then 2) Beginner'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tudent has already covered many of the Menu item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's Mode may seem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performance on the oldest (slowest) PC's and XT's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uggish (on XT's be sure to use the fastest turbo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keeps track of how well students are doing. (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ell if given the chance.)  If a student correctly comple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out of four problems of a given type, MathCount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on to harder problem levels. If not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f that type will be at the sam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t least 75% are done correctly.  The prima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records is to allow the program to change level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progress at different rates in different are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can also be used to check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for any given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will often supply remedial problems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areas when a student is having some trouble. 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f a student jumps ahead to problems at hard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uggest that background material be cov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ggestions can be ignored and over-ridden.)  An overview o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dent's progress is presented in the Student's Progress Grap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5 on the Shapes, Sizes,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udents Progress Graph should be used with som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this graph is consulted often, since it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ance how many problems of each kind have been done, whi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dent is working at, and the percentage of "correct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.  The graph is there to help students and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at material has been covered.  Many factors can aff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hown on the graph, (e.g. changing difficul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problem types) and it is therefore best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gu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are kept in the MCRECORD.DAT file, which must be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, or in the directory, from which MathCounts 3+4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area of the tutorial, a student works at a parti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ifficulty.  It is possible to go down a level or levels (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 certain types of problems) or to go up (to do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or for students that are beginning at an advance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levels can be chang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) Whenever a menu item beyond the current difficulty 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, a message will appear suggesting that eas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items be completed first, but the option wi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change the difficulty level upw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Student's Progress Graph (item 5 on Shap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 Menu) shows the current difficulty 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orial area.  Use the up-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tegory level you wish to change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prompts.  This is a convenient way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evel to repeat certain kinds of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will prompt for up to three students' name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them.  You can delete students if you need to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' records will be deleted as well).  B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CKUP copy in case you decide afterward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.  Press &lt;ALT&gt;&lt;F9&gt; at the  main menu to sh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.  Select number 3) Students &amp; Records.  Answer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ny or all names and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, words and phrases of encouragemen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tudent does well.  MathCounts 3+4 comes with a li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, but you may want to change them to better reflect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usage or personal preference (your children may have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or they may tire of old ones).  To list the phras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press &lt;ALT&gt;&lt;F9&gt; at the main menu.  Select 1)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UP TO 16 CHARACTERS for each word 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NAMES IN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word problem, one or more names will be used. 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names that will appear (your children might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friends or acquaintances).  To list the names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press &lt;ALT&gt;&lt;F9&gt; at the main menu.  Select number 2)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Names.  You can use UP TO 10 CHARACTERS for each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arises which you cannot solve after careful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, and you find that you need to contact Abl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technical assistance, please include all relev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: your computer system (including CPU, disk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), DOS version, and other system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e details concerning the problem you a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exact part of the program you are usin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entered just prior to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Counts 3+4 is based upon the notion that studen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earlier years, need all the help they can get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enjoy mathematics.  Building confidence and a positiv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can sometimes be more important than "mastering" benchma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s.  Students are all different; they learn best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s and at different rates.  Materials which adapt to such dif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rences in the most positive way possible are preferable. 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s are to promote learning, they mus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delivery of drill materials. They must begi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dynamic, and individualized tools for inquiring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can print this text file (5 pages) with your word processo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 printer ready, type:  COPY MC34.DOC PRN &lt;Enter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