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:  MFLASH.EXE - Math Flashc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ORA.DAT - Data File For Math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ORS.DAT - Data File For Math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ORM.DAT - Data File For Math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ORD.DAT - Data File For Math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.DAT    - Data File For Math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Math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1.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William R. Gro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:  Affordable Software, 920 East Elm Avenue, Waseca, Mn 56093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 IBM PC, XT, AT, PS/2 or Compatible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nd DOS 3.20 or later. CGA or high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Exciting game that increases your math skills.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10 problems.  You choose eith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ion, multiplication, or division.  Sco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and you make the Honor Roll!  Different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is educational game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.  A fee of no more than $5 may be charged to cover disk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may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f, as a distributo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provided on the disk must be distributed togeth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groups of files may not be sold separately. 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on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 or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Software must be correctly identified as publish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Software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uch software even if Affordabl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sibility of such damages or claims.  In no event shall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e software, regardless of the form of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oftware bears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Minnes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ure to the benefit of Affordable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, heirs 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arty against the or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Waseca County, Minnesota. 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