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3                    TRAINER 1.4                     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formed on new uses of TRAINER and BTS-Equalizer.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se.**  Please li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 or Source     City/State           Date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:   _ _ _    _ _ _ _ _    _ _  _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r)  Area Code     ZIP       Day  Mon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 Class/Titl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r Group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_________________________ Phon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   1. One year full support plus updates . . 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(License to use one copy on one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Each site license is $5 x number (  ). .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icense to use additional cop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han one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Latest version only including S/H  . . . 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Missouri, please add 6% sales tax) .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(payable to Nine-Patch Software). . .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:  Nine-P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5 South Alco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yville, MO 64468-2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ments on the program and on your use of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d.  Thank you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TS-Equalizer, an interactive program, lets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chers create high quality questions and review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levels of thinking or print them on tests. 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erson experience in a few hours what TRAIN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class of 20 to 120 in six weeks by re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judgment and the sense of responsibilit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 at higher levels of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all 816-582-8589 for program support or CIS 71222,3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quire an INVOICE, please see the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193                     TRAINER 1.4                         000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NE-PATCH SOFTWARE              ________________________________</w:t>
      </w:r>
    </w:p>
    <w:p>
      <w:pPr>
        <w:pStyle w:val="PreformattedText"/>
        <w:bidi w:val="0"/>
        <w:jc w:val="left"/>
        <w:rPr/>
      </w:pPr>
      <w:r>
        <w:rPr/>
        <w:t>315 South Alco Avenue</w:t>
      </w:r>
    </w:p>
    <w:p>
      <w:pPr>
        <w:pStyle w:val="PreformattedText"/>
        <w:bidi w:val="0"/>
        <w:jc w:val="left"/>
        <w:rPr/>
      </w:pPr>
      <w:r>
        <w:rPr/>
        <w:t>Maryville, MO 64468-2033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Individual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li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 or Source       City/State           Date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number:   _ _ _    _ _ _ _ _    _ _  _ _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our)  Area Code     ZIP       Day  Mon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   1. One year full support plus updates  . . . . $  19.95</w:t>
      </w:r>
    </w:p>
    <w:p>
      <w:pPr>
        <w:pStyle w:val="PreformattedText"/>
        <w:bidi w:val="0"/>
        <w:jc w:val="left"/>
        <w:rPr/>
      </w:pPr>
      <w:r>
        <w:rPr/>
        <w:t>support      (License to use one copy on one computer.)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Each site license is $5 x number (   )* . . $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icense to use additional copi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one compu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Latest version only including S/H . . . . . $   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 Missouri, please add 6% sales tax . . . $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list tax number: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(payable to Nine-Patch Software) . . . . $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 Educational refunds are granted to schools, study group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s (teacher, student-teacher, student-pare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ent-parent-teacher).  Please include a description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the program and how you are organized (subject, cla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ol, district, BBS, church, for example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816-582-8589 for program support or CIS 71222,356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