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R is in a self-extracting ZIP file: NPTR1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your backup file if you need to sta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TR14.EXE can be freely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a working disk: COPY A:NPTR14.EXE B: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TR14 to expand and use.  The messag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ed!  # XLI488  NINE-PATCH SOFTWARE"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drive and/or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.  Enter NPTR14 C:TRAINER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C:\TRAINER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 for a free-choice tes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R to run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