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maker+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4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rack or retail outlet vendors, who may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finition of a shareware program is that it is a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, low cost, high quality software".  As the production,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r evaluation of shareware programs may and do require co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 time and expense,  the program was  written with the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nterests of  all concerned and thus create a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shareware according to the abo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think  Storymaker+ is  a program worth  distribu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freely and sufficiently evaluate,  and you agree 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Storymaker+ is subject to the follow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may not exceed $10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 is  also  a responsibility  of the  distributor  to mak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files must remain intact.  No  file may be omitted, 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lder versions of the program  must be discarded upon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uthor reserves  the right to 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pdates are uploaded at least to major BBS's as feed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Channel 1, Exec PC, and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who are on record authorized vendors from pri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olicies will continue to automatically receiv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may send for the  latest version  of the program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1.50 check - $3.00 in U.S funds if foreign - to cover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ee is to ensure  that overall costs do not become prohib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ing for a copy may get you one only if costs permit.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 a copy  of your catalog in either case  may also pu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ling list if costs permit. Please note that receip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 does not by itself 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ndor disk, which  contains  Storymaker+ in a  self-archiv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s a special utility to install  from the  floppy 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The package is made to fit in a single 360k diskett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f your system requires a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- 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TORYVnn.ZIP,  nn f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 Education,Music,Graphics,Sound,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 The program name Storymaker+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in  descriptions  containing 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must be included in lo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n.n - Storymaker+ is an  EGA graphics creativity 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 of  parents  participating in the  education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children.  It is also  designed for  elementary-school 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with  some help  from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for  creating  and reading talking storyboo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music &amp; sound  effects.  It is also easy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 as storybooks can be compiled into royalty-free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rogram modules include a graphics editor for  sk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sceneries in a story  and the  shapes that can ad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ory. Standard,16-color PCX files can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ere is also a  melody editor - with an animated pia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ng  music to a story.  It  can also  be used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introduce a child to music. Also included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entering the text for the program to read and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alk.  Storymaker+  accepts Sound Blaster's  VOC and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files for addition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 with the PC speaker but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512K RAM, 256K EGA/VGA, hard drive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3 and brings bonus graphics  and 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icemaker, a bonus spee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, Hard Drive, 256k EGA/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 $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