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ller-Suggested categories are: Education, Self Improvement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asy  and  effective  way  to  improve  spelling and vocabul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udent or an entire classroom.   Tests  students  in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 but  the  word's  definition.   Tracks word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o help the student concentrate on those words.  Wheth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grader with weekly tests or an out of school adult wan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cial spelling and vocabulary skills; Zpeller  is  there  to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eller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Zpell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Zpeller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Zpeller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Zpeller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Zpeller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Zpell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Z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Z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