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3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CFG extension to another disk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 program will automatically read your old default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2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files with DAT extension and the COLOUR.SET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ny of the DAT files that you may have stored on seper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Zpeller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the program, all files will be upgr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