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NA SEN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"Syllabary Teach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a Sensei (KS) is a computer program which was designed and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id for learning Japanese.  It is useful for all students of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tudents can quiz themselves on the hiragana and katakana "alphab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hile intermediate and advanced students can quiz themsel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vocabulary and Japanese grammar.  I have also been told by a nih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 (Japanese person) that this program would also be useful for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who are learning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I have been able to determine, nothing like Kana Sensei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quiz programs can be used for quizzing from english to romaji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 but this does not aid in retention of the kana symbols.  Kana Sen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katakana and hiragana fonts in addition to the romaji and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providing further reinforcement of the kana, romaji, and english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currently in the process of adding kanji so that the Japanes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be completely contained.  If you register the us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information concerning my progress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nfamiliar with the words "hiragana," "katakana," or "kanji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 "What is Kana?" will display a short essay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writing system (see dire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a Sensei should run on any IBM PC compatible system.  Minim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haven't been totally determined but 512K should be ple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 quizzes must be executed on EGA or VGA compatible system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ut all other functions should run properly on any P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onochrome systems (with graphics) will probably want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lor configuration (see below) for the be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Kana Sensei simply type "ks" at the system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ks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, however, that the current disk must be contain Kana Sens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s.  For example, if Kana Sensei were on disk A and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as disk C then typing ks at the C&gt; promp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Instead one should change to the proper drive fir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is step, KS will begin execution and a title scre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agana) will come up on the display.  If the animation mode is on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circuited by pressing ESC.  After the title screen is fully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any key.  A message concerning shareware and 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, if the file containing this message is missing or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gram execution will be aborted.  Use the cursor and page-up/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within this file.  Pressing ESC will take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displays a list of 6 choices which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Kan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z on K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/Edit Kana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Configuration/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one of these choices (detailed below) move the bar cur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until the option selected is highlighted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sor is moved, a help line is displaye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a one sentence summary of the highlighted option. 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selecting a menu choice is to press the first (highlighted)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 that is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1 --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isplays this document.  Simply use the cursor key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up and page-down keys to move within this file.  When done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2 -- What is Kan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isplays a document I have created which tells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history of the Japanese writing system (kanji, hiraga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kana).  In addition, it gives simple pronunciation guidelines for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mes.  As in Option 1, use the cursor and paging keys to m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3 -- Quiz on K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option will only execute properly on VGA or E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execute a quiz.  The quiz files that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re displayed alphabetically.  Each file is numb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z title for each may be displayed (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 below).  Use the cursor keys and/or page keys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then enter the number of the file that you wish to execu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return to the main menu).  After selecting a quiz, KS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z and display the quiz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z Mode setting, displayed near the top of the screen,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quiz is executed.  There are four quiz modes from which to cho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) Kana to Romaj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Kana to Engl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Kana to Both Romaji and Engl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) English to Roma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quiz modes 1, 2, &amp; 3, the kana is displayed and the user is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ither the romaji equivalent, english translation, or both.  In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4, the english is displayed and the user must enter the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 romaji.  I usually write the kanji (or kana) on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 paper.  Of course, KS can't check my kana so I deliberate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romaji answer if I have any doubts about the accuracy of m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KS displayed "university," one may know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ji is is "daigaku" but may not remember how to correctly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(or hirag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modes, after the student's answer is entered, K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(s).  The student's score and total number of quiz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quiz mode while within a quiz, press F1. 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quiz mode while within a quiz may affect KS's score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quiz mode (the mode that KS is initially set to) may als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tion 5 below).  After a quiz is completed, the option of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questions is given.  The entire quiz may also be repeated.  To ex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iz before completion, ju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4 -- Create/Edit Kana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create or edit Kana Sensei quizzes.  A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appear as in Option 3.  To edit a quiz, enter i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 to create a new quiz enter 0.  If you are creating a new quiz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 new quiz name which should be entered withou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If a quiz with the entered name already exists,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aborting or overwriting the old quiz.  In addition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ving the old quiz as a backup file (with a .kbk extension)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a backup quiz, just rename it from DOS (consult your DOS man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 command,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 for a quiz consists of thre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Kana Sensei Romaji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Romaji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Transl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KS Romaji String is a line of text which instructs 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i how to display an entry using the Japanese fonts.  This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gular (Hepburn-style) romaji with a few exce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mbiguous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=n'    ; Example: onna        --&gt; on'na         (fe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=o'    ; Example: mizu o nomu --&gt; mizu o' nomu  (I drink 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=tzu   ; (this phoneme is rarely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=tji   ; (this one is rare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is used instead of n' in a non-ambiguous manner, KS usually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ut.  (For example, the word "hana" is ambiguous but "ondan" i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onts enter :K: (for katakana) or :H: (for hiragan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is hiragana, hence, if the entry consists entirely of hira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:K: or :H: should be inserted.  The special cases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screen 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 of correct KS Romaji Str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'a      --  prints the hiragana characters for "fl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kkou     --  prints out the hiragana characters for "stu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K:naifu   --  prints out the katakana characters for "knif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a     --  prints out the hiragana characters for "c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Romaji String is simply the normal romaji representation(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S Romaji String.  If there is more than one correct possibility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one of these symbols: | ; : \ or /.  The correct Romaji Str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kkoo|gakk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ifu|nai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Translation String is the translated representation(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word or phrase.  As above, more than one correct answ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The following translation strings would be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er;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|automobile|veh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keys for editing are displayed on the screen.  Using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change a quiz title, change a quiz name, edit or add or delet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and save the completed 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rst creating your own quizzes, you may want to look at the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included with Kana Sensei for reference on proper quiz synta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files (.ksq files) can easily be printed through a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DOS.  The command "COPY filename.KSQ PRN" should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file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Kana Sensei quiz files are simple text files, they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a word processor.  If created this way, they should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Quiz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Kana Sensei Romaji String for Ent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Romaji String(s) for Ent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English Translation(s) for Ent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peat lines 2-4 for all quiz entr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: Last line contains string "**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nes from 2 to n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iz file must be saved with the file extension ".ksq" for 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i to recognize it as a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5 -- Set Configuration/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users to customize Kana Sensei options for one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and requirements.  The following options may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Video Selection - if off, the user is prompt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deo mode that is used when first running 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Title                - if on, the beginning title scree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 Titles       - if on, the title for each quiz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ed when selecting a quiz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edit;  when off, the display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ormative but quicker on sl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 Spaces               - if on, spaces will be omitt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Japanese screen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                   - if on, a "beep" will sound when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swe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          - These last options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Color                  change the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one wishes to save the option settings, just press F1.  To reve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s, press 0; to revert to the last saved values, press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commands are displayed on a menu bar at the bottom of th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6 -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exit Kana Sensei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ana Sensei disk contains several files as elabo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.EXE        -  Kana Sensei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.DOC        -  Kana Sensei Program Information (this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_SHARE.DOC  -  Text File Containing Shareware/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HIST.DOC    -  Text File Containing the History of 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.CFG        -  KS Configuration Information (need not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@          -  All files with a .@ extension are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.KSQ        -  All files with a .ksq extension are KS Quiz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KBK        -  Files with .kbk extensions are backup quiz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be restored by using the DOS rename com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xample:  A&gt;ren quiz1.kbk quiz1.ks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KS.DOC, KSHIST.DOC, and KS_SHARE.DOC can be printe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by typing the command "COPY filename PRN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, sugg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may be sent to:                Mike Chachich (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.O. Box 290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aterford, MI     48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