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D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TIONARY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, EITHER EXPRESSED OR IMPLIED, WITH RESPECT TO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.  IN PARTICULAR, IT IS NOT GUARANTEED TO PREVENT O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YOUR DATA OR PROGRAMS.  IN NO EVENT SHALL LINCOLN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 LIABLE FOR ANY CLAIMS FOR LOST PROFITS 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, BUT NOT LIMITED TO, SPECIAL, INCIDENT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DAMAGE. 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AL OR CONSEQUENTIAL DAMAGES, SO THE ABOVE LIM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ON MAY NOT APPLY TO YOU.  IN NO CASE SHALL LINCOLN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'S LIABILITY EXCEED THE LICENSE FEES PAID FOR THE RIGH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SOFTWARE. THE LICENSE AGREEMENT AND WARRANT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ED, INTERPRETED, AND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&amp; SHAREW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TIONARY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find this program useful and find that you are using KIDTIO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KIDTIONARY after a trial period not to exceed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make a registration payment of $20+$2(s/h) to LINCOLN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The $20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ne computer at any one time.  You must treat this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 book. 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while it's being used at another. 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chool is interested in a Site-License arrangemen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LINCOLN BEACH SOFTWARE at the numbers listed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KIDTIONAR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the KIDTIONARY system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ppreci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KIDTIONARY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ne is there to answer your call, please leave a messag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win,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ontact us on the CompuServe Information Service by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TIONARY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budsman at: 545 Grover 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 via 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IT??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at said and done just what is KIDTIONARY!!  KIDTION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or kids.  Each screen contains up to three words,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at word in some fashion and a brief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blaster compatible sound card you can also have the wor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ken or a sound effect that is created by the wor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DOG has the sound of a dog barking but the word throw is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a VGA monitor that will display 640x480x16 Colors,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12k of free memory.  A sound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pening screen has been displayed you may press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key on the keyboard to continue.  The first group of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will be the 'A'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ross the top of the screen you will see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 along with a ??(search), QUIZ and a HELP button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words in the category beyond those that appear on the scre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itled MORE will appear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between letters simply press the letter you wish to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button at the top of the scree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right mouse button or ESCAPE will cause you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re button appears on the screen you may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to go to the next set of words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??(search) button or pressing the SPACE BAR will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box on the screen that contains all of the words in the KID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ARROW keys, PAGE DOWN/PAGE UP keys or click o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in the listbox to move around.  Once you have highlighte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view press ENTER or double click the LEFT mouse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question mark key '?' or clicking on the HELP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help screen with most of this information appear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 there is the QUIZ button!  Press this button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MASTER part of the program.  It will randomly display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sociated definition.  The word will be hidden and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type in the word.  If you type in the word wr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you try again.  If you get it right it will ask you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anoth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stumped you can press the LISTEN button if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und card and you can get more clues.  Read the definitions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sometimes the word will be in it!  If you still have not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word you can click on the SHOW WORD button to display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press HIDE WORD to hide the word and all future wor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on SHOW WORD then all wor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RETURN TO DICTIONARY button or the ESCAPE k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ack to the KIDTIONARY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tionary uses a standard sound blaster compatible driver, bu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re is no real standard in the sound car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!  So your sound card may or may not work.  If it acts u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a sound file you may want to delete the file SOUND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t asks you if you have a sound card say no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ported getting an EMM386 error telling them to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32 to their EMM386.SYS line in the config.sys so you ma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help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Y SHOULD YOU REGISTER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get more words!!  When you register you will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containing more words plus a free coupon good for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We will be adding words as time goes on so after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arned the words that are in the dictionary you are using j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upon and we will send you the latest version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ngine that displays the dictionary if there have been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, basically you get A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Oh and watch out for running anima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