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DTIONARY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Kidtionary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dtionary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idtionary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idtionary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idtionary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dtionary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tionary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Kidtionary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 DICTIONARY KIDS 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Kid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TWO files with all the .VOC files in KID2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files in KID20a.ZIP, where 20 denotes version numb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Dictionary for kids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GA dictionary for kids that cov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ords and also has a QUI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he user type in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ayed picture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. VGA to use. ASP $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Kid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du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(tech support, upgrade notices   S&amp;H: 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RAM,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