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 C - E C A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0-94 by Peter V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ter V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rcu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18 Chu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cklerville, NJ 08081-1727  U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rmation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so registering by credit car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, Trademarks, ASP info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Requirements 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PC-ECAP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program information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configuration 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ormat 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ing data files in other directories  . . . 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requirements vs. maximum circuit nodes  . 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/ Multi-User operation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Descriptions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input file 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input file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alyze circuit 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ting results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output data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to printer 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program settings 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umber of sample points, printer type, etc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this program 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a Circuit Using PC-ECAP 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format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uit element description 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AC analysis parameters 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group delay, impedance, vswr, return los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transient analysis parameters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ational techniques for transient analysis 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ple! 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ple of transient analysis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example (using the Model Maker) 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s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s for modeling 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. . .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Command Line Switches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Error Messages 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PC-ECAP to Lotus 1-2-3 file conversion  .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is an easy to use AC circuit analysis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s circuits consisting of resistors, capaci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ctors, transformers, transmission lines, transis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th bipolar and FET's), operational amplifi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onductance ampl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y integrated in one package, it contains a fu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 for preparing analysis input, an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analyzer that calculates your circuit's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ansient response, a high resolution display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upports all common graphics adapters and a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plotter compatible with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alculates Magnitude, Phase, Group Del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edance, VSWR and Return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alculates Transient response for step, pul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p, square wave, triangle wave and sine w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s.  Can also calculate impuls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ompletely menu driven - ver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an analyze circuits with up to 90 n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th as many as 1000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uilt in full screen editor with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ree input format - common abbreviation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, U, N, M, K, MEG, G are recogniz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if your circuit has a 47pf capacitor,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need to enter for its value is 47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upports CGA, EGA, VGA, Hercules, MCGA, AT&amp;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the Monochrome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ll calculations are done in 15 digits of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High resolution plots on IBM/Epson 9 and 24 p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printers, HP LaserJet, and HP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ogram may be configured to send its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1, LPT2, LPT3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ipolar transistor model maker.  Just 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stor's operating parameters and PC-ECAP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Hybrid-Pi model for your tran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Will utilize a math coprocessor if availabl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requir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uilt-in network / multi-user sup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is distributed as "shareware".  It is NOT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users of this software are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evaluate the complete PC-ECAP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for 30 days with no obligation.  If,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, you find PC-ECAP to be suitabl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, you must register your copy or discontinu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e're saying is if you use this program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ay for your copy.  That way Circuit System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provide updates, support, and generally st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is distributed in two forms: a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 unregistered version.  The unregistered versio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-functional program that has all the featur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.  However,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user to go through an initialization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PC-ECAP is started.  The initialization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user to enter a random number before PC-E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.  The registered version does not h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PC-ECAP is LICENSED TO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WHO REGISTERED THE PROGRAM AND MAY NOT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granted a limited license to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version of PC-ECAP for the trial use of 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does NOT include distribution or copy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n conjunction with any other product o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n general use within a company or 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or any "disk fee" other than a small (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2.00 to $5.00) copy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or distribution in any modified form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this license informa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along with full documentation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that make up this software pack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-ECAP registration licenses you to use the produc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basis.  Registration also entitles you to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update notices, and enables you to get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of PC-ECAP at a minima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registrations come in two forms.  The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nly, costs $89 (plus $2.00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).  Upon receipt of your paid registration form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you the latest registered version of PC-ECA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disk.  We also offer PC-ECAP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manual.  For $99 (plus $4.00 shipping and handl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send you the latest registered version of PC-E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a professionally printed bound manual.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sey residents should include 6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ing is also available.  Prices are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d number of users.  Please write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-ECAP registration form is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for your convenience.  It is in the file ORDERF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ake time to fill it out and return it.  If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high-quality software to continue to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try-first basis and for a reasonable cost, it i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upport 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your registration form, suggestions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that you might hav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ter Volpa         or       For questions on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uit Systems                 no orders. 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18 Church Road                  (609) 875-54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cklerville, NJ  08081-1727           12 - 10 PM 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may also be sent by Email on CompuSer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202,3043 or via the Internet at '72202.3043@compuserve.com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heck for mail only about once a week, so it might b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quick to write if you live in the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PC-ECAP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established a special arrangement with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ftware) Library for those of you who wish to ord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.  For credit card orders only, you ca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sL with your Master Card, Visa, AmEx or Discover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lling (800) 2424-PsL or (713) 524-6394. 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to (713) 524-6398 or CompuServe to 71355,470 or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, P.O. Box 35705, Houston, TX 77235-5705.  Thes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r ordering only.  For information about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, site licensing, shipping of product, retur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number or other technical information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Circuit Systems or call (609) 875-5433.  All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orders will be charged $4 for Shipping and Handl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WE HAVE EXTENSIVELY TESTED PC-ECAP AND BELIE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ACCURATE RESULTS IF USED CORRECTLY, WE SUPPL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IS.  CIRCUIT SYSTEMS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THAT THIS PROGRAM IS FIT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CIRCUIT SYSTEMS ALSO ASSUMES NO LIABILITY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EITHER DIRECT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and Excel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, PC/AT, PC/XT, and P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q is a registered trademark of Compaq Computer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is a registered trademark of Hercules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is a registered trademark of American Telephon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raph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ivetti is a registered trademark of Ing. C. Olive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and DeskJet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wlett-Packar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and 1-2-3 are registered trademarks of Lo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ttro Pro is a registered trademark of Borl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-EASY-AS is a trademark of TRIU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 MI 49442-9427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MB may be contacted by FAX by sending to the ASP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(616) 788-2765.  In communication with the O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clude a telephone number and/or FAX if avail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BM PC, XT, AT, PS/2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C or MS-DOS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One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384K of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 graphics card is recommended for b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.  But if all you have is a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dapter, PC-ECAP will even graph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 on that - though the resolu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ch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n IBM/Epson, HP LaserJet or HP DeskJet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if hard copy is desired.  Most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with IBM and IBM compatible computer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s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users of MS-DOS 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20 of MS-DOS contains a bug that ca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pected results in programs that use floating-point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. PC-EC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to read any further unless your syste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  You use MS-DOS version 3.2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  You boot from a hard-disk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  Your system has a math coprocessor (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8087 chip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  You run programs that use floating-point m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g. PC-EC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ystems that satisfy all of the preceding condi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be able to eliminate floating-point math problem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 small patch in DOS.  Please contact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et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bug has been fixed in later versions of MS-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want to consider upgrading your DOS to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first thing that you should do before go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s to make a backup copy of your distributi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just use the DOS command DISKCOPY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hether or not you have two floppy disk drive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oesn't matter if the diskette that you want to cop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matted or not.  DISKCOPY will format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 typ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COPY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to "Insert source diskette in drive A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your original PC-ECAP disk. 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directions on the screen and you will h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C-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included an "Install" program with PC-ECAP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very easy.  The Install program will no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"funny".  It will not modify your AUTOEXEC.B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s.  What it will do is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n your hard drive called "\ECAP".  T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py all the needed PC-ECAP files from your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that subdirectory.  If you have any PC-ECA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NOT data files) prior to version 2.0,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That's all.  It is strictly for your conveni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"from" drive is the drive where INSTALL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d the default "to" drive is drive C:.  Thes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any other drives or directori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a hard drive, you don't need to pro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urther.  Skip the rest of this section and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as your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install program, insert your backup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into your floppy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directions and before you know it,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on your hard dr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re is no substitute for reading this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I know there are those of you who can't wait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program.  So for those who like to try-first-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this will give you a taste of what PC-ECAP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PC-ECAP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 choose the "Select input file"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EXAMPLE1.DAT as your input file.  The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EXAMPLE1.DAT is a simple RC low-pass fil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1.59K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/\/\/\/\------*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                    ___|___  .1uf   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*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from the main menu choose "Analyze circuit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will begin and you will see the result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gresses.  When the analysis is complet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ill be plotted on your display.  First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ot of Magnitude vs. Frequency.  If you press any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ESC you will get a plot of Phase vs. Frequen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ny key (other than ESC) again will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tude again.  When you are finished, press ESC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 said, this is a taste - for the details read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supports four printer types.  To properly pri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, you must configure the program for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using.  The "Change program settings"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has an option to "Pick a printer to us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your printer from the list given.  One of these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 good match for your printer. 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 program settings" section in the manual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  Be sure to sav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ight be times when you want to print on single she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per instead of the more common continuous forms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the case, you will need to use the DO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before running PC-E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at a single page has completed print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tops and returns an error. 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this error may be "OFF-LINE" or "OUT-OF-PAPER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ase, what gets reported to the program is a "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 ERROR".  PC-ECAP was unable to writ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MODE command provides a way around this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ill enable an "infinite retry on printer".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means - return a printer busy signal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ing until the printer accepts the output.  When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, a "WRITE FAULT ERROR" will not be reported to PC-E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gram will simply wait for the next she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OS version is 4.01 or less, type thi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C-EC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LPT1:,,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DOS 5 or DOS 6, MODE has a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LPT1: RETRY=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rinting to a printer other than LPT1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MODE command accordingly.  See your DOS manua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more help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use the MODE command you should ad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.  This setup will insta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PC-ECAP versions prior to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version 2.0, all numbers were represented and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CD format.  With version 2.0, numbers are now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EE binary format.  However, PC-ECAP can read any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tored in BCD.  When you access an old file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essage "Converting file format . . .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is done "on the fly", meaning the conver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saved.  To avoid this file conversion every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n old file, simply rerun a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PC-ECAP Circuit Files in Other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DOS 3.0 or later you may easily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files in other directories or on other drive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 you must have the directory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program files listed in your PATH.  You sh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similar to this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=C:\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 will not be EXACTLY like this one.  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irectories listed or the drive letter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.  The important thing is that the PC-ECAP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be part of the PATH.  You may want to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manual if you need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r PATH is set up, DOS will know where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no matter where you are.  And under DOS 3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PC-ECAP will know where to find any addi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need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PC-ECAP version 2.1, you can analyze circuits with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nodes.  Older versions of the program had a limit of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.  Analysis of a 90 node circuit requires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0K bytes of free memory.  That is, memory left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ny memory resident programs.  If you don't h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memory available, don't worry.  You will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circuits having fewer nodes.  If you hav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450K free, PC-ECAP will give you its estim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circuit that you may analyze on program start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this is an estimate and therefo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act.  Therefore, if you are told that you hav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analyze circuits with up 57 nodes, and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with 58, give it a try.  It may very we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ease note, that since node numbers start at 0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possible node number is 8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can also use upper memory blocks (UMB's)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needs.  You must be running DOS 5 or greater an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similar to the following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=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eck on UMB availability with the DOS MEM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"MEM /C" will list the conventional and uppe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system.  If no upper memory is listed, eith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doesn't support UMB's or your system is not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See your DOS manual if you need help with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will try to use any free upper memory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timate given at program startup will not tak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any UMB's.  These blocks can be highly fragmen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 is not possible to know if they are large en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ntil they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/ Multi-Us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has built-in support to run on a local area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work must support DOS file-sharing (added with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0).  When running on a network, multiple us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circuit description and analysis resul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imposes two main restrictions when access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.  If a file is being edited, no one els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n analysis on it.  If a circuit is being analyzed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ay view or output the results until the analys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  In general, individual file access at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s restricted to operations that make sens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circuit whose analysis is only partially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be viewed.  Of course you may do any oper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if you are the only person using a 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access a file that is already in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will display the message, "File is currently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someone else".  You may wait until tha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r you may choose to work on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be aware that PC-ECAP maintain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So if you change some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, and then write these changes to disk,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on the network to run the program will get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is started by typing the following comman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AP   [ option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command line switches are used to manual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mode.  Since PC-ECAP is usually able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, these options should not be needed by 99%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  They are covered separately in Appendix A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rouble seeing the main menu after the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please refer to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C-ECAP is started, you will first see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has been designed to be very easy to u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ystem plays an important part in reach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al.  All menu choices may be selected in either one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.  First, a selection may be made by typing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an item.  These are highlighted so they stand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may also be made by using the cursor keys (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, down arrow, home and end) to highlight a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"ENTER" is pressed the selection is made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o its best to logically anticipate your next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fter editing a circuit descri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the main menu, the choice "Analyze circu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highlighted - assuming that after editing, you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will want to analyze your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display an alphabetically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all the circuit description file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.  Use the cursor keys to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use.  If you see "more . . ."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r end of the list, this means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files on another page.  You can use the Pg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gDn keys in addition to the up arrow, down arr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, right arrow, home and end keys to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 Once your choice is highlighted just pres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also has a "Speed Search" feature.  To use 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first letter of the fil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, followed by enough letters to uniquely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In most cases all it takes is 2 or 3 let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esired file will be highlighted. 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select a file that is not listed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- a new circuit description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) press F2.  A window will appear asking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  Type the filename and press ENTER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 should be eight characters or less in leng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ype in more than eight, only the first 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ccepted.  A file extension is optional,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mitted the extension ".DAT" will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  If a filename has an extension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.DAT", the ".DAT" extension will be substituted in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elete a highlighted file by pressing F3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so, a window will appear asking, "Delete File?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"Yes" to delete.  "No" or ESC will ab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t any time you want to abort the current ope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will return you one level 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rts the built-in full screen editor. 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ant to edit must be selected first. 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selected, you will be sent to the "Select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" screen and then returned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 is very straight forward to use, just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 followed by the ENTER key.  Whe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these keys have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  - move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   - move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- move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- move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    - move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  - move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Home    - move to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End     - move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   - move 20 lin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      - move 20 lin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   - will delete the character directly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s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  - will delete th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        - move cursor 4 space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Tab    - move cursor 4 space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      - will toggle between the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 modes.  In the insert mo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will change to a block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characters typed will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any characters alread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  When in replace mode,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typed will type over thos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se special keys, five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special meaning.  Press them alone 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with the "Alt" key to acces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features that has been added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ECAP easy to use is the on-line help.  When F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ressed a window will appear containing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items such as circuit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formats, analysis range and sw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, value types and examples.  You can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se with the PgUp and PgDn keys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ready to continue editing, pressing F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or the ESC key will close the window and l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Model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l maker allows you to more accur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 bipolar transistors.  The transistor mo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s the Hybrid-Pi model.  Despite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icity, this model gives quite good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alysis up to about one half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stor's cutoff frequency (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model maker is activated, a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.  You will first be asked for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of the transistor.  Enter these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TER key after each entry for base, emit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llector.  You next have to answer f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.  You will be asked (and need to kn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stor DC collector current - hopefull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know this.  If not, try your best gu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stor current gain or Beta - since the 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bipolar transistors varies with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, the number that you enter her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ollector current specified above for b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.  Usually it is available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et for the tran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stor Gain-Bandwidth product (Ft) - th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at the collector current entered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heck the data she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stor common base output capacitance -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just the base to collector capacita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it is listed as Cobo in the transis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.  (Which means output capacitance common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emitter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ll the information is entered,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lose and components for the mode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into your circuit description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Inser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F3 will insert a blank line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ursor line and move the cursor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lines below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F4 will delete the current cursor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ove all lines below it up.  The delete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laced in the cut buffer and can be pa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Find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nd Component feature is useful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rcuit elements in your circuit descrip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press F5, enter the element to be foun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containing the elemen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with the cursor positioned ther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lement does not exist, a "Componen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"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1 Ne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 can make it easier to track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 in your circuit description.  The Net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node by node list of all the circuit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ake up your description.  By compa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s in this list to your circu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matic, you can verify that your circu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proper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Net List is selected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you want your list sent to the scree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defined printer.  If you select screen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will appear listing your circuit's n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ir attached components.  Us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to move through this list.  To clo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and return to editing,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2 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change the name of a circui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by selecting "Rename File"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asking for your new file name. 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name and press ENTER.  ESC will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and leave the existing file name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rename and save a file, the old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ll still exist.  This is useful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ircuit that is very similar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rcuit description.  You can modify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and save it under a new nam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delete the old named file, you can do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"Select input fil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3 Pas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insert a line saved in the c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above the current cursor line and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line and all lines below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4 Cop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py the current line into the cu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with the Paste Line featur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5 Find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find the next component meet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criteria as specified under "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onent".  If you have asked for a un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onent, you won't be able to find a "next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most useful when you want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ccurrences of a part, such as all capac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ll resist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finished with your editing, press the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If you have made any changes to the fi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will pop up and ask, "Save Changes?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"Y" to save all changes, or "N" to ignor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  An ESC will cancel the exit,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your mi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oice will begin the actual analysi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 selected.  If a file containing the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has not been selected, you will fir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the "Select input file" screen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to begi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will subject your circuit to a 1 volt signal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lected input node and then calculate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at the selected output node.  The input sig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rom an ideal voltage source and therefore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ny impedance.  Any output node selected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oaded by PC-E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nalysis is repeated for each of the frequ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within the specified input range.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is determined by the "Chang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points" option under the "Chang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" choice of the main menu.  Its us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explained under that heading.  If you are d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C analysis, PC-ECAP will display magnitud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ase results as the analysis progresses. 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ient analysis the individual point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ntil the analysis is complete.  The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nalysis are also saved in a disk fil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have the same name as the circui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ut will have a file extension of ".OUT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nalysis is finished, the results will be plo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play.  For all display adapters other than VG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will use the highest resolution that you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supports.  VGA adapters will be run in EGA mode (6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350).  The resolution used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GA          640 x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A          640 x 350    enhance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0 x 350    monochrom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0 x 200    col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cules     720 x 3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GA          640 x 350    monochrome 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GA         640 x 480    monochrome 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T&amp;T         640 x 4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DA          80 x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the graphs on most display adapter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"Zoom", "Print", "Full" and ESC.  The MD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"Print" and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Zoom" allows you to enlarge an area of a graph. 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Z' to display two vertical bars with an attached bott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inue to press 'Z' to narrow the ba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imes this is possible depends o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point you have selected for this analysis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s are at their narrowest, they encompass 35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.  When you have the bars at the desired width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osition them horizontally by pressing the Right ar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, Home or End keys.  When the bars are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m, press ENTER to zoom up on the area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zooming, you may also use the Up arrow and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position the bottom dashed line.  Moving this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 minimum vertical scale for your graph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useful to help view small variations in ampl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ss 'F' at any time for a "Full" screen displ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raph.  This simply presents the graph as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press 'P' at any time to get a hard copy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just your graphs.  The printout will be Zoome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 is Zoomed on your display.  All graph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 will return you to the main menu. 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ill cycle through the various plo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ut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allows you to view the resul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s that have been previously analyz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will be listed in tabular form o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cursor keys to move through the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keys that are active under this select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  - scroll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 - scroll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        - scroll up 1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        - scroll down 1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        - display the first 1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         - display the last 1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alysis results can also be plotted o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the F1 function key.  Plotting work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way as described in the "Analyze circuit" s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ny key except 'Z', 'F', 'P' or ESC will cy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various plots.  Pressing ESC will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the tabular listing of the data. Press ESC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will normally send the results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sis to a printer selected under the "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ettings" option.  If desired, the result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be sent to a disk file for printing late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have a filename that is the same as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, but with a file extension of "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al outpu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oice will output a listing of the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at the time of analysis and high resol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s of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outpu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this option will output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ircuit description at the time of analysis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ular listing of the analysis results, and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plots of thes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rinted output it is necessary to have a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compatible with IBM/Epson, HP LaserJet or H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Jet printers.  Most printers used with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computers support one of these standard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in a few cases it may be necessary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per mode by means of a switch on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you have configured PC-ECAP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ype.  This is done under the "Chang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" option of the main menu.  (see next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rogra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allows you to configure certain aspects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 The configuration information is sav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 that is read every time the program is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is file is "PC-ECAP.CFG".  If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present it will be created.  This should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the very first time you run PC-ECAP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have as defaults: 70 sample point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sis, LPT1 selected as the output destina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BM/Epson 9 pin printer selected as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.  Any of these may be changed by means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number of sampl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n analysis is performed, the desired ran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ded into a number of sample points.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may be set to 35, 70, 140, 280 or 560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noted that you must obviously make a 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high analysis resolution provi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560 sample points and the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ational speed offered by selecting 35 poi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points you select really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s that you analyze.  I have found that for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s 70 sample points works quite well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 the number of points if you have a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s abrupt changes in its response. 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increase the number of points if you analy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s over a very wide frequency or tim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utpu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from PC-ECAP can be sent to a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as LPT1, LPT2, or LPT3.  Alternately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sent to a disk file for later printing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output, select the port that you ha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attached to (normally this will be 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a printe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supports four different printer types. 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ypes should be a good match for just abo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 The supported printer types are: IBM/Epson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, HP LaserJet (or HP DeskJet), Epson 24 pin and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 pin.  Just choose the type that matche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 Since some printers can emulat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, be sure that your printer and PC-ECAP are bo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for the same printer type.  After you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lection, it is important that you "Write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k" (see next choice).  If you don't sa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configuration, PC-ECAP will not b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the next time you use it.  This only nee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n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 HP DeskJet printer, you should select H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Jet as your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 LaserJet or HP DeskJet users have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after the printer type is selected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"2 graphs on page?".  In almost all cas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answer "Yes" to this question.  If you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 DeskJet, you MUST answer "Yes".  If you answer "N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ve an HP LaserJet, graphs will print in land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(sideways).  This option was added main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older HP LaserJet series I printer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 don't have enough memory to print two grap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single sheet of paper.  The option to pri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dscape mode may be occasionally useful to us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er HP LaserJet printers.  But since graph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is the same for either choice, most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avor using less paper over full page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inters allow you to manually set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, pitch or mode.  DO NOT DO THIS.  On most pri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override any printer commands t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may send, and PC-ECAP's printed outp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rint properly.  If you have a problem with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, insure that your printer is in "Pgm"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 "program" mode, your printer will follow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's commands, and your printed outpu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change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write any changes i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"PC-ECAP.CFG" file.  Select this option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nges you have made carry over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of PC-ECAP.  If the changes are not writte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, they will be in effect only for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 your current session with PC-ECAP and return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a Circuit Using PC-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analyzing any circuit is to dra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on a piece of paper.  Next number all the no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it.  A node is any connection of 2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.  Node numbers must be non-negative integ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rules that you must follow when numb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, first ground or the common connection betwee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tput must always be designated as node number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ly, although the nodes may be numbered in any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may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has a limit of 90 nodes and can handle up to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.  Some components count as more than one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.  You can use the following as a gu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stors, Capacitors, Inductors,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, Fet's and Transconductance amplifi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count as one circui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Amps and Bipolar transistors count as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ormers count as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 is possible to have fewer than 1000 component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and still exceed this limit.  Although, in pract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highly unlikely that you will reach this lim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ormat of a PC-ECAP circuit description is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and remember.  Fields describing a component 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e format type and are simply separated by sp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element names should begin with a letter desig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circuit element and may optionally be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p to 14 additional alpha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used to describe a circuit element may be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), floating point (1000.45), either an integ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 number followed by an integer ex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E-3, 4.7E6) or either an integer or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one of the following scale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=1E-12   N=1E-9    U=1E-6    M=1E-3    K=1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G=1E6        G=1E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mmediately following a number that are not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s are ignored, and letters immediately follow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factor are ignored.  So 10, 10ohms and 10Hz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e same number, and u, uf and umhos all re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cale factor.  Note that 1000, 1000.0, 1000Hz, 1E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E3, 1K and 1KHz all represent the sa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ome values may also be expressed in "Europe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is format has one or more digits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factor that also takes the place of a decimal poi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one or more digits.  For example, 1500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as 1K5.  When values are in this format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factors are recognized: R, K, M.  `R' is equal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of 1.  `K' is equal to 1000, as above.  `M' is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actor of 1E6.  Please note the difference betwe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`M' and `M' in the non-European format abov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M' is placed at the end of a number it multipl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by 1E-3.  But when `M' is placed between two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ltiplication factor is 1E6. 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R8 is 6.8,    5K1 is 5100,    4M7 is 4.7 mill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Elemen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xxxx N1 N2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1 and N2 are the two element nodes.  Valu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ance in o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1 1 2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LOAD 12 15 1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xxx N1 N2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1 and N2 are the two element nodes.  Valu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ance in far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4 8 9 1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C 2 3 22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xxxx N1 N2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1 and N2 are the two element nodes.  Value is the ind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n hen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3 7 0 10m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ANK 4 5 56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xxx +Pri -Pri +Sec -Sec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Pri and -Pri are the nodes for the transformer prim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ec and -Sec are the nodes for the transformer second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is the turns ratio between primary and secondary (Np/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+ and - signs denote the phasing of the wind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the +Pri node will be in phase with the +Sec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1 3 0 4 5 10tur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Lines  (loss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xxx N1 N2 Impedanc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1 and N2 are the two ends of the transmission li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l used is unbalanced, so N1 and N2 are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round.  The line impedance is in ohms.  The Leng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1 1 2 50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polar Transistors (both NPN and PN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xxx NB NE NC Beta 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, NE, and NC are the base, emitter and collector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Beta is the Transistor current gain.  Rb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ivalent base-emitter resistance (in ohms)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brid-Pi transisto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1 9 0 11 100 1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Effect Transistors  (both JFETs and MOSF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xxxx NG NS ND 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G, NS, and ND are the gate, source, and drain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Gm is the FET transconductance in mh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mps/Vo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3 4 0 2000um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Amp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xxxx N+ N- NO Gain 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, N-, and NO are the non-inverting input, inverting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tput nodes respectively.  The opamp outp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to ground (node 0).  Gain is the open loop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amp, usually somewhere between 10,000 and 1 m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  Rout is the open loop output resistanc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amp.  Real opamps usually have an output res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0 and 150 o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1 1 2 2 100k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onductance Amp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xxxx N+ N- NO+ NO- 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 and N- are the non-inverting input and inverting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+ and NO- are the non-inverting output and the inv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Please note that these outputs are floating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 the actual output is not from either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, but is developed between the outputs.  Eithe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ut not both) may be tied to ground if a single 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desired.  Gm is the amplifier transconducta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os (Amps/Volt).  The transconductance amplifier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its own right or it may be used to perform a vol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urrent conversion, sometimes useful when simu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xxxx 1 2 3 0 100mm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Words About Transconductance Amp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ost people are familiar with bipolar transis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erational amplifiers, not as many know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onductance amplifiers.  These amplifiers ar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 of a dependent source.  The common bipo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is a current controlled current source;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entering the base controls a much large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ing between the collector and emitter.  The opamp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age controlled voltage source; A very small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age effectively controls a much larger voltage sw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.  With this said, a transconductance ampl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escribed as a voltage controlled current source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voltage difference between the two inputs control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lowing either into or out of the output.  In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his current will flow from one output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Circuit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lines that make up a PC-ECAP circuit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either begin with one of the previously men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, be blank, or be a comment.  To add a com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ircuit description, begin the line with a semicol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comment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this begins the second filter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e begins with something other than a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, a blank line, or a comment, PC-ECAP will ab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and flag the bad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C Analysi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r circuit has been described you need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t will be analyzed.  PC-ECAP will subject your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1 volt signal at the selected input nod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response at the selected output node. 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 analysis, the frequency of the input signal can be sw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specified range in either a linear or logarith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 statement is used to tell PC-ECAP which n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ircuit will be used for the input, which nod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the output, the frequency rang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, the sweep mode (linear or logarithmic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type.  PLOT should be the last statem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C format for the PLO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 NI NO Start-freq. Stop-freq. Plot-mode Plot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may optionally be abbreviated to P.  NI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's input node.  NO is the circuit's output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-frequency is simply the beginning frequenc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.  Stop-frequency is the upper frequency lim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alysis.  Plot-mode specifies whether a linear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arithmic frequency sweep is to be performed. 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ed to 3 letters (LIN or LOG)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-type may optionally be used to specify the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If it is not specified, magnitude and pha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.  To calculate group delay, impedance, VSW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loss, you must provid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:                   Plot-typ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delay                  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dance in magnitude        ZPo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h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dance in Real and         ZRectang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ina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WR                        SWR    &lt;reference impedanc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ltage sta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ve rat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loss                   RLoss  &lt;reference impeda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-type may be abbreviated to the lette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dance, VSWR (voltage standing wave ratio)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calculations will be done at the input node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n't mean that you can't calculate a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dance instead.  If your circuit's output is node 8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terested in its output impedance, jus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8 as the input node for the PLOT statement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it this way, to determine impedance, PC-ECAP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an excitation signal to your circuit.  This sign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pplied to the node listed as the input nod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SWR and return loss, a reference impedance must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This is the impedance that your circu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d to be matched to.  This is usually 50 or 75 oh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may be any positiv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 of what we have been discussing, we migh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ircuit where node 2 is the input and node 5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The lowest frequency that we want to look at is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z and the highest frequency is 10 KHz.  We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magnitude and phase vs frequency.  And we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eep this range logarith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LOT statement will specify all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 2 5 100HZ 10KHZ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other example, we have a circuit with node 1 a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 We are interested in determining the input VSWR v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.  The input is supposed to match 50 oh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from 7.0 MHz to 7.3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LOT statement that will do the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 1 5 7MEG 7.3MEG LIN SW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for impedance, VSWR or return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, the output node specified in the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s unimportant. 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Group Delay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ircuit is designed to pass all important frequenc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qual amplitude and have absolutely linear ampl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, a waveform may still pass through ba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orted.  The problem is delay distortion; i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components do not pass through a circu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 delay, the output waveform will not look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input.  Group delay is the rate of phase shift v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f frequency, and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   d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delay = --- x --- 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60   d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ransient Analysi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also has the capability to analyze the trans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 of a circuit.  This feature can give you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a circuit's response vs time. 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of eight different input waveforms for analysi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a circuit's impulse response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an AC analysis, the program will subje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to a 1 volt (peak) signal from an ideal vol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input waveform can be one of the following: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(unit step, and two modified step functions), pul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p, square wave, triangle wave, or sine wave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add noise to any of these wave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 statement is used to specify all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a transient analysis.  This is it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 NI NO TStart TStop TRAN Wave-Type TPeriod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may be abbreviated to P.  NI is the circuit's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  NO is the circuit's outpu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art is a time offset for the input waveform. 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eform will be delayed by the amount specified by TSt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helpful to delay the rising edge of the inpu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some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op is just the final time for the analysis.  TRAN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that a transient analysis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e-Type selects the waveform at the input an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unit step.  The wave is 0 volts when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ess then TStart.  At TStart, the voltage goes to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t and stay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1  [rise-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modified step function.  It behaves li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just discussed, but has a rise time that is sha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 COSINE function.  A rise time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function.  The rise time is the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ading edge takes to go from 20% to 80%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 value.  If a rise-time is not specified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, it will default to TStop / 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2  [rise-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another modified step function.  It beha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STEP discussed before, but has a ris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shaped by a RAMP function.  A rise tim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or this function.  The rise time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time the leading edge takes to go from 20%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% of its final value.  If a rise-tim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or is zero, it will default to TStop /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SE  [pulse-wid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ulse is 0 volts at any time less than TStart.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tart, it goes to 1 volt and stays there for a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"pulse-width".  After this time (TStart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se-width) the voltage returns to 0 for the remai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nalysis.  "Pulse-width" must be specifi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or is zero, it will default to one-ha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St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P  [pulse-wid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aveform is 0 volts for any time less than TSt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Start the voltage will linearly increase, fi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ing 1 volt when time is equal to TStart + puls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.  At the next time step, the voltag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return to 0.  As with the PULSE, "Puls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" determines the width of the RAMP and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If it is not or is zero, it will defaul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-half "TSt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RW  [frequenc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generate a square wave.  At TSta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tage will jump to +1 volts.  Half way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cle, the voltage will change to -1 volts.  This cy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ontinue forever.  The frequency is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Frequency" parameter which must be specifi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requency" is missing, it will default to 1/T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W  [frequenc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generate a triangle wave.  At TSta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tage will linearly increase to +1 volts.  A quar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hrough the cycle, the voltage will begin to ra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.  When the voltage reaches -1 volts, the ramp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and start back up to +1 volts.  This cyc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forever.  The frequency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requency" parameter which must be specifi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requency" is missing, it will default to 1/TSto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W  [frequenc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generate a sine wave.  At TStart the volt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ncrease to +1 volts.  A quarter way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cle, the voltage will reverse direction. 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tage reaches -1 volts, the wave will rever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back up to +1 volts.  This cycle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ver.  The frequency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requency" parameter which must be specifi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requency" is missing, it will default to 1/T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U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compute the impulse response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.  The impulse function is defined as a pul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initely high amplitude with an infinitely sh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ation.  The area under this pulse (voltage x ti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qual to 1.  Although this pulse can't truly ex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eal world, it is nevertheless useful in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uations.  The impulse response always starts a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 TStart is ignored (but a value MUST st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ise is an optional parameter that can be added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waveforms described other then IMPULSE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, pseudorandom noise is added to the w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ational Techniques Used in PC-ECAP Transient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 PC-ECAP uses to compute transient respons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unconventional and deserves some explanation. 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understand all of this in detail, but a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of the principals involved will help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heard of something called a Fourier trans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athematical operation that can conver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domain (amplitude vs. time) to the frequency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mplitude vs. frequency).  With the Fourier transfor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ake a waveform and break it down into the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frequency components that make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most mathematical operations, there exist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to the Fourier transform.  The Inverse Fou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 can take a set of frequency compon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 waveform in the time domain.  This is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tool.  It allows you to work in the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when convenient and then convert to the time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des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can easily calculate the frequency respon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(amplitude vs. frequency).  By using an In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ier transform, we can calculate what is c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ulse response of the circuit.  If you know the Impu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of a circuit, it is possible to find the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other waveform by a mathematical operation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olution.  This is very powerful technique and certai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s a lot of underlying mat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to calculate the transient response of a circu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first computes the magnitude and phase at a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armonically related frequencies.  Next it perform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rete Inverse Fast Fourier Transform.  At this poin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Impulse response.  In the next step, a Discr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olution is performed between the Impulse respon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waveform that was specified at the circu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 The result is the transient response of the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waveform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realize that the accuracy of the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the number of sample points chosen.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ample points determine not only the number of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nd up with in the time domain, but the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number of frequencies used in the Inverse F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oo few sample points will impair the accurac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few is "too few"?  That depends on your circuit.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that contains at least one capacitor or induct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called a "natural frequency".  Also sometime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atural response".  Some circuits have many "na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".  These are nothing more than the variou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(for RC's or RL's) or resonant frequencies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's) in a circuit.  If you have some backgr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theory, these are the poles and zero'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ick too few sample points, the program will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frequencies to properly characterize your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scale you select also effects the accurac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  If the time scale is large compared to the na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 of your circuit, you will have to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ample points used.  If the time scale i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, the analysis frequencies will start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's natural frequency and accuracy will s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roblem of picking a time scale that is too sh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g to remember is the Impulse response of a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die out to zero in the time frame specifie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and easily determined.  If you want to check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, specify IMPULSE as your Wave-Type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circuit's response go to zero sometime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op time.  If it doesn't, you must increase TSto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ircuit that has a large span of natural frequenci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most care to analyze.  For the low na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, the TStop time must be set large enough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ulse response dies out to zero.  At the same ti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ample points must be great enough to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ze the high natural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is will make more sense when you actually analyz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circuits.  Vary the number of sample points to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  Try setting the TStop time much larg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natural frequency in your circuit.  Try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op time shorter than the highest natural frequenc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.  By trying these things you will quickly get a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ir effect and understand more than you can by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bout time now to look at an example circuit. 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a simple RC low-pass filter.  The circuit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1.59K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/\/\/\/\------*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                    ___|___  .1uf   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*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ircuit has 3 nodes and they have been numb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we have numbered the common node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nd the output as node 0.  Thi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hing to do is to describe the circuit to PC-E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it will know just what is connected to wha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values associated with each part.  The nex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completely describe this circ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1 2 1.59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2 0 .1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says to PC-ECAP that a resistor is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nodes 1 and 2 and has a value of 1.59K (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to enter 1590 for the resistor value, PC-E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s what "K" me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reads "a capacitor is connected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2 and 0 and has a value of .1uf".  Now all we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PC-ECAP is where we want to put the input signal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ant to look for the output and what frequency rang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over.  This is done with the PLOT statemen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ircuit we want node 1 to be our input and node 2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output.  Also we want to sweep the input frequenc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Hz to 10KHz in a logarithmic fashion.  The next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PC-ECAP all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 1 2 100 10KHZ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tribution disk (or in the archive file if you g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from a BBS) you will find EXAMPLE1.DA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s the circuit description for this circu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n't started PC-ECAP yet do so now.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choose the "Select input file" selection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1.DAT as your input file.  Next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Edit input file".  The editor will load EXAMPLE1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Example1.dat - RC low-pass filter with a cutoff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of 1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1 2 1.59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2 0 .1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1 2 100 10KHZ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ircuit description tells PC-ECAP all that it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bout this circuit and how you want to analy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get back to the main menu and now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alyze circuit".  The analysis will begin and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as the program progresses.  When the analys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 results will be plotted on your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you will see a plot of Magnitude vs. Frequenc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any key other than ESC you will get a p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vs. Frequency.  Pressing any key (other than E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will show you Magnitude again.  If you have an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256K of memory or a Hercules or VGA card, both p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emory will be used and the change from Pha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tude and back will be instant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Transient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2.DAT is the same circuit as EXAMPLE1.DAT. 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e're going to run a transient analysis.  We'll pic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time of 3 ms and a 1.5 ms Pulse for the inpu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pulse will be delayed .1 ms to show the leading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.  This is the circuit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Example2.dat - RC low-pass filter with cutoff frequenc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1 KHz.  This example shows how to analyze a circu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transien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1 2 1.59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2 0 .1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1 2 .1MS 3MS TRAN PULSE 1.5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 there is to it.  Select EXAMPLE2.DAT and ru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on it.  Try varying the Stop time or the Pu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included a few other sample circuits with PC-EC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3.DAT is a 75 ohm high-pass fil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ject television interference.  EXAMPLE4.DA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d-pass filter for use as a modem receive filt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shows how group delay is calculated.  EXAMPLE6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LC low-pass filer for which input impeda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.  EXAMPLE7.DAT is an example of the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urn loss.  EXAMPLE8.DAT is an LC band-pass fil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VSWR is calculated.  EXAMPLE9.DAT is an LC low-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with a Square wave as input (for another ex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ent analysis).  If you'd like, take a look at th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n analysis.  You may want to draw them on a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first to really see what you are do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ur last example we're going to take a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5.DAT.  This circuit is a single stage transis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lifier made with a 2N3904 NPN transistor. 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e the use of the "Model Maker" that i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itor.  Here's the circ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+10 vo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  R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  470 oh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3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.2K      |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\/\/\/\----*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|      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1        |         |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270 ohms   |   2     |/       2N39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/\/\/\/\---*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|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       R2   \         |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2K  /           _\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0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*-------------*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 the first thing you need to do is to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s.  Please take a look at the top of R4.  This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sistor connects to the +10 supply voltage bu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umbered it as node 0.  This is an important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de that has a DC voltage connection should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ground.  For the sake of an AC analysis, any D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age source is the same thing as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we have numbered the nodes, we can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1 1 2 2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2 2 0 1.2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3 2 3 8.2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4 3 0 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ight, now we are ready for the NPN transisto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that we are using is a 2N3904.  We could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one line description for this transistor, bu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n't show what happens to the transistor at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.  What we need is a more sophist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model.  One that will change its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requency changes like a real transis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has the capability to create just such a model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you need to know some information about the transis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model.  This is what i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 collector curr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is circuit about 10 milli-amps f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collector to e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current gai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10 ma. this is a minimum of 100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as Beta (the current gain at D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Gain-bandwidth produc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2N3904 with a collector current of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. this is 300 MHz minimum.  This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nown as 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base output capacitanc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just the capacitance from the ba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lector.  For the 2N3904 it is 4 p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we have the required information we can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model.  Please note that it doesn't matter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 analysis whether the transistor is NPN or P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ditor press F2.  This will start the Model M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A window will appear and ask first for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for base, emitter and collector.  You woul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2, 0, and 3.  Then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mentioned above.  After answer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your model will be created and inserted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description on the line follow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circuit we might want to know just how goo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response we have, so let's sweep a frequency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 KHz to 100 MHz.  And let's do it logarithmically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1 as the input and node 3 as the output,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ake PC-ECAP do what we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1 3 1KHZ 100MEG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ight notice, PLOT can be abbreviated to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 there is to it.  Run an analysis and se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of amplifier we have.  You should also try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onent values to see what happens.  What happen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rease R1?  Or increase it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it models that PC-ECAP uses for Transform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polar transistors, FET's, Operational Amplifi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onductance Amplifiers are ideal model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, you can easily create models that are mor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ipolar transistors if your need a better model j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odel Maker" feature in the editor.  A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, a Hybrid-Pi transistor model will be cre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your circui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ransformer, the addition of two inductors wil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ansformer that is quite "real".  You can add an ind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allel with the primary to model the transfor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zing inductance.  This inductor should be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ormer's primary inductance.  The transfor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can supply the inductor value for this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easure it yourself (the secondary should be op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st).  A second inductor can be added in seri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winding (and the inductor paralle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).  This inductor will model the transfor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eakage" inductance.  This inductance is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c field that does not couple the prima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windings.  Again, the transformer's manufactu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upply this or you can measure it (measure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ctance as before, but this time short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).  By adding these two inductors, you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ansformer that has a finite bandwidth.  The parall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ctor affects the low frequencies and the series ind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ffect the high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ET's, the addition of a capacitor to model the g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apacitance and a second one to model the g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in capacitance will improve accuracy at high frequenc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et the appropriate values from your transist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heet.  Also the Siliconix Low Power Discre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is an excellent source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ET's:     Cgs = Ciss - Cgd = Ciss - Cr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gd = Cr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Amplifiers today are usually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ed internally.  Most of the time a method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minant pole compensation" is used.  This method inser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e in the opamp's frequency response at a very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.  This pole will dominate the response (he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) and roll off at a 20 db/decade rate.  The opamp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C-ECAP uses is not frequency dependent.  The open-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that you ask for is the gain that you will get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.  It's not that difficult to make an opamp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decrease its gain as frequency increases. 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is included on your disk as OPAMPMOD.DAT.  Please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k at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for Mod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we have tried to give you some usefu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for modeling circuit elements, a full treat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ject is beyond the scope of this manual. 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 who are interested, a good college librar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veral books that might help.  Two reference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re readily available for many peop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tional Semiconductor Linear Applications Handbook"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Semiconducto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00 Semiconductor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ta Clara, CA 95052-8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ndbook has an excellent paper entitled "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lithic Operational Amplifier: A Tutorial Study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tells you just about everything that you woul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bout the inner workings of op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reference for FET's in genera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liconix Low Power Discretes Data Book"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iconix Incorpo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01 Laurelwood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ta Clara, CA 95054-1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several interesting application notes on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E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siderable amount of time and effort was ex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 PC-ECAP.  We sincerely hope that you feel it wa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it.  We want you to know that we don't intend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We have even more ideas for enhancements w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add in future releases.  But it is you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possible.  By registering your copy of PC-ECA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make the possible into reality.  Thank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01 - 1/24/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uper VGA cards using Western Digital 90C31 or 90C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s have a bug in their video BIOS.  This causes PC-E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ng on program startup.  A work around has been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lve this problem.  Added /v and /vm switches to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x480 graphics modes.  Also added the tab key t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00 - 11/01/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ransient analysis calculations.  Added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s circuit elements.  Added zoom and print featur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screen.  Added support for HP DeskJets.  Im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HP LaserJet Series I.  Now displays more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requency when plotting narrow band high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s.  Analysis routine is now 40-100%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0a - 8/18/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rare situations, graphs would autoscale im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0 - 11/09/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handles circuits with up to 90 nodes.  Added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nly circuit description and graphs. 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ctor values are now accepted.  Changed listin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requencies of 10 GHz and above.  Added network (LA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Fixed "border flash" when switching from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xt mode on some CGA cards.  Added table of cont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1 - 2/03/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syntax checking on the circuit descriptio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put errors are spotted and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0 - 10/14/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group delay, impedance, VSWR and return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.  Now has full support for 24 pin 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upports HP LaserJet.  Editor has been enhanc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routine is now twice as fast as previous ver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T&amp;T and MCGA support.  Added support for a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rocessor.  European format for element value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.  Improved error checking on circuit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nternational time and date on printout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Numbers are now stored in IEEE binary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supports "non-compatible" video.  Now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K of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1 - 11/23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filename to the headers and plot shee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ut.  Negative resistance values are now acce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bug in hard copy plotting routine - plot woul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urious points if the plot exceeded the maximum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bug in analysis routine; Occasionally, a circu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wide range of reactive component values coul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nal numeric overf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- 9/14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option of 35 sample points to the select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points menu.  Greatly increased the number of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s available when displaying results.  Magnitud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s .1 db/div to 80 db/div and Phase now spans 22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/div to 720 degrees/d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2 - 1/30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elease widely distribu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-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will automatically determine the type of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 that your computer uses and will set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  There are a few situations where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accurately determine the adapter typ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a monochrome monitor is used with a CGA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has no way of knowing that.  Also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dvanced EGA cards that will change their display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tch a given program.  Since PC-ECAP is trying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ode to match the video adapter, there can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as to what you will actually wind u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accommodate these situations (as well as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be unforeseen at this time) PC-ECAP has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command line switches that can be used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PC-ECAP with a command line option, type thi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AP    [ op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option"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        Hercules Monochrome Graphics card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       Color/Graphics Adapter with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M       Color/Graphics Adapter with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.  For use with Compaq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or computers having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       Enhanced Graphics Adapter with E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C       Enhanced Graphics Adapter with C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M       Enhanced Graphics Adapter with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C       Multi-Color Graphic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       Monochrome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        AT&amp;T or Olivetti video adapter with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M       AT&amp;T or Olivetti video adapt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ochrome monitor.  May also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Lap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        VGA Adapter with color monitor.  640x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M       VGA Adapter with monochrome monitor.  640x4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Bad circui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OT statement must be the last line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 description.  You have entered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 elements after the PLOT statement.  Mov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Blinking nodes have been sk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skipped over one or more nodes in your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  Node numbers must begin at 0, an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ed consecu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Blinking nodes have less than two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ircuit description has one or more "dangl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nents.  All nodes (other than the input)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two component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Insufficient memory f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makes extensive use of dynamic memory.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, memory that it allocates only when nee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is makes for very efficient memory us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ak memory requirements can not be known up fro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nly choice here is to do without the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gave you this error or get more RAM memo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.  PC-ECAP can use Upper Memory B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MB's) if you have DOS 5 or greater.  Be su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UMB suppor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Invalid circuit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n unknown circuit element in your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file.  Valid lines must be either blan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with a semicolon ";" (if a comment), or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ne of the letters of a circui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Invalid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circuit element that has one or mor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that is not an integer, is negative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8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Invalid reference impe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sked to compute the VSWR or return los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, but have not specified an impedanc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these calculations to.  Or your impedan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 or zero.  Must be a positiv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Too many circuit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1 or more circuit nodes with a number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89, either because you actually have a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ore than 90 nodes or you have made a typ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inadvertently skipped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Too many circuit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exceeded the limit of 1000 circuit ele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, C, L, Transmission lines, Fet's and Transconduc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plifiers each count as one circuit element.  OpAm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ipolar transistors count as two.  Transform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as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Too many transmiss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more than 64 transmission line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Unknown paramete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listed a parameter that is unrecogniz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expected.  Recheck the syntax of the lin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Unknown sweep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specified a sweep type that is something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LINear, LOGarithmic or TRANsient (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iated to the letters shown capital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Wave type no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sked for a transient analysis, bu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tted the type of waveform to be used as inp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! Conflicting transistor parameters su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that you have entered for your transis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make any sense.  For example -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id that your transistor has a very high cut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 and then specified a huge base to coll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ance.  Or you may have specified a very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or current and a high cutoff frequency.  Th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ntradict each other.  Recheck your dat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APHERC.DRV i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Hercules or Hercules compatible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, and the required driver ECAPHERC.DRV is mis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river is needed to display text when PC-ECA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raphics mode.  If you have DOS version 3.0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, PC-ECAP will look for this fil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hat contains ECAP.EXE.  Thi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han the directory that contains your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Otherwise, ECAP.EXE and ECAPHERC.DRV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currently being used by someone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get this message when you are running PC-EC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network or multi-user system and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a file that is already in use.  Wait 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available or pick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 math err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not be possible to get this error.  If i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d, please send us a complete description of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id to get it, so that we may look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 Size Limit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allocates a 500 line buffer for its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ircuit description file has exceeded this am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way this should happen is if you have fi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ircuit description file with comments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ssential information.  Remove the extra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, what can we say, your disk is full.  Delete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you really don't need or get a bigger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1, LPT2 or LPT3 is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quested PC-ECAP to print something bu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isn't ready.  Check to see that your prin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is turned on.  Also check to see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's cable is connected.  You will also ge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f you try to print on a printer tha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iles found.  Enter name of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tried to select an input file, PC-ECAP did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ny that had the extension ".DAT"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believe that there should be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files in you current directory,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and check to see if you are in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space for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out of memory and PC-ECAP is unable to lo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any TSR programs from memory or get mor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reate this file or select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sked for an analysis of a circuit tha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xist.  Use the text editor to create a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file for your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un an analysis or select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sked to see the results of a circuit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n't analyzed yet.  Run a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delete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ied to delete a file that was most likely ma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Read Only.  Check to see if this is the ca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file's attribut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enough memory to analyze circuit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##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computer has less than 450K of fre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, you will see this message when you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.  The program is giving an estimat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circuit size you can analyze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memory in you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 of PC-ECAP has been dama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or something (another program perhaps)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your copy of ECAP.EXE.  PC-ECAP checks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ime it runs and this check has fai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stall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ECAP to Lotus 1-2-3 fil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e REGISTERED version of PC-ECAP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 ECAP2WKS.  This program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PC-ECAP ".OUT" files into Lotus 1-2-3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.  This can be very useful if you want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operations on your data, such as normal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gain at a particular frequency or plott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ies on the sam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C-ECAP spreadsheets can be used with just abo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pular spreadsheet programs such as Lotus 1-2-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ttro Pro, Microsoft Excel and the excellent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-EASY-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 a file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AP2WKS  filenam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out should of course be the name of the PC-E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you want to convert.  If you don't specify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".OUT" will be assumed.  As an option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pecify the name of the converted ".WKS" file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just add its name after "filename.out".  The ".WK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 is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AP2WKS  filename.out   filename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AP2WKS will accept wildcards.  For example, to conve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ginning with "BAND", such as "BAND_ONE", "BAND_TWO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AP2WKS  band*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, you may also specify full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along with the filenam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AP2WKS  D:\ecap\lowpass.out  C:\lotus\123fil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vert "LOWPASS.OUT" to "LOWPASS.WKS" and plac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\LOTUS\123FILES subdirectory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AP2WKS checks to see if the file specified is re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".OUT" file before attempting a con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