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y Expression Evaluator 1.0A  (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calculations, save your expressions, watch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s you change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ddition, subtraction, multiplication, division,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exponents, sine, cosine, tangent, and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riven. Recall your stored expressions for figuring trig, surve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ing, whatever involving arithmeti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Mis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ston,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 (617)-254-22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A contains a correction to better do fractional roo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