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MACHINIST (tm)  COPYRIGHT (c) 1994 BY ALLAN J.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rogram Version: 1.03    Manual Version: 1.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 (c) 1994 by Allan J. Bre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Manual Date: 01-05-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6)434-1448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6)438-0345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Line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 . . . . . . . . . . . . . . . . . . . . 240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  . . . . . . . . . . . . . . . . . 301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. . . . . . . . . . . . . . . . . 309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Mr. Machinist? . . . . . . . . . 311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y use Mr. Machinist? . . . . . . . . . 338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istory of Mr. Machinist . . . . . . . . 353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How to use this manual . . . . . . . . . 365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efinition of Shareware  . . . . . . . . 409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Disclaimer Agreement . . . . . . . . . . 442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 . . . . . . . . . . . . . . . . 498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Backing Up Your Disk and Data  . . . . . 500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ware requirements  . . . . . . . . . 553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les Needed . . . . . . . . . . . . . . 591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File Created On Your Drive . . . . . . . 614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stallation . . . . . . . . . . . . . . 670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Quick Start  . . . . . . . . . . . . . . 695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Additional Materials . . . . . . . . . . 732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Registration . . . . . . . . . . . . . . 755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Customization. . . . . . . . . . . . . . 883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  . . . . . . . . . . . . . . . 904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chnical Support BBS  . . . . . . . . . 90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Voice Calls  . . . . . . . . . . . . . . 92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ail . . . . . . . . . . . . . . . . . . 937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 . . . . . . . . . . . . . . . . . . . 948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troduction . . . . . . . . . . . . . . 950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Bringing Up Menus  . . . . . . . . . . . 977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ving Around  . . . . . . . . . . . . . 1005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Entering Data  . . . . . . . . . . . . . 1017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he Title Bar  . . . . . . . . . . . . . 1041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Systems Date . . . . . . . . . . . . . . 1057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iting Mr. Machinist  . . . . . . . . . 1072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Manipulating Windows . . . . . . . . . . 1099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1   Mouse. . . . . . . . . . . . . . 1111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2   Keyboard . . . . . . . . . . . . 115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The Help File  . . . . . . . . . . . . . 1214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Date, Time and Screen Saver  . . . . . . 1244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File Menu  . . . . . . . . . . . . . . . 1279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  Open . . . . . . . . . . . . . . 1306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2  New  . . . . . . . . . . . . . . 1416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3  Save . . . . . . . . . . . . . . 1433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4  Save As  . . . . . . . . . . . . 1449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5  Save Done. . . . . . . . . . . . 1465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6  Print  . . . . . . . . . . . . . 1476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7  Print Answer File. . . . . . . . 1582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8  Show Answer File . . . . . . . . 1601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9  Change Directory . . . . . . . . 1608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0 Dos Shell  . . . . . . . . . . . 1647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1 Print Registration Invoice . . . 1670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2 Sequence a CNC File. . . . . . . 1691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3 Un-Sequence a CNC File . . . . . 1748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4 Split a CNC File . . . . . . . . 1772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5 Exit Mr. Machinist . . . . . . . 1853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Edit Menu  . . . . . . . . . . . . . . . 1863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1  Undo . . . . . . . . . . . . . . 1886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2  Cut  . . . . . . . . . . . . . . 1912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3  Copy . . . . . . . . . . . . . . 1924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4  Paste  . . . . . . . . . . . . . 1939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5  Show Clipboard . . . . . . . . . 1951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6  Clear  . . . . . . . . . . . . . 1963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Windows Menu . . . . . . . . . . . . . . 1983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1  Resize/Move  . . . . . . . . . . 200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2  Zoom . . . . . . . . . . . . . . 204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3  Next . . . . . . . . . . . . . . 2067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4  Close  . . . . . . . . . . . . . 2076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5  Tile . . . . . . . . . . . . . . 2111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6  Cascade  . . . . . . . . . . . . 2134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Search Menu  . . . . . . . . . . . . . . 2156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1  Find . . . . . . . . . . . . . . 2171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2  Replace  . . . . . . . . . . . . 2206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3  Search Again . . . . . . . . . . 2232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Circle Menu  . . . . . . . . . . . . . . 2239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1  Circle Segment . . . . . . . . . 2257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2  Circle Area  . . . . . . . . . . 228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3  Circular Ring Area . . . . . . . 2296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4  Circular Ring Sector Area  . . . 230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5  Circular Sector Area . . . . . . 231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6  Circumference  . . . . . . . . . 232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7  Three Points on a Circle . . . . 2343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Math Menu  . . . . . . . . . . . . . . . 2370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  Trig.  . . . . . . . . . . . . . 2394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2  Conversions  . . . . . . . . . . 2488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3  Polar Coordinates  . . . . . . . 2524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4  Distance Across Square Corners . 2532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5  Distance Across Hex Corners  . . 2539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6  Distance Between Two Points  . . 2546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7  Middle of Two Points . . . . . . 2553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8  Three Points, Shift and Rotate . 2561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9  Bolt Circle. . . . . . . . . . . 2575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0 Calculator . . . . . . . . . . . 2601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Areas and Volumes Menu . . . . . . . . . 2722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  Acute Angle  . . . . . . . . . . 2724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  Barrel . . . . . . . . . . . . . 274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  Cone . . . . . . . . . . . . . . 2769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4  Cube . . . . . . . . . . . . . . 2776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5  Cycloid  . . . . . . . . . . . . 278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6  Cylinder . . . . . . . . . . . . 2799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7  Ellipse  . . . . . . . . . . . . 2806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8  Ellipsoid  . . . . . . . . . . . 2813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9  Frustum of a Cone  . . . . . . . 2820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0 Frustum of a Pyramid . . . . . . 2827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1 Hexagon  . . . . . . . . . . . . 2834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2 Hollow Cylinder  . . . . . . . . 2856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3 Hollow Sphere. . . . . . . . . . 286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4 Obtuse Angle . . . . . . . . . . 2870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5 Octagon  . . . . . . . . . . . . 2879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6 Parallelogram  . . . . . . . . . 289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7 Polygon  . . . . . . . . . . . . 2901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8 Portion of a Cylinder  . . . . . 291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9 Prism  . . . . . . . . . . . . . 292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0 Pyramid  . . . . . . . . . . . . 2936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1 Rectangle  . . . . . . . . . . . 2947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2 Right Triangle . . . . . . . . . 2955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3 Spandrel/Fillet  . . . . . . . . 2966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4 Square . . . . . . . . . . . . . 2975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5 Square Prism . . . . . . . . . . 2984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6 Sphere . . . . . . . . . . . . . 2992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7 Spherical Sector . . . . . . . . 2999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8 Spherical Segment  . . . . . . . 303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9 Spherical Wedge  . . . . . . . . 3044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0 Spherical Zone . . . . . . . . . 305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1 Torus  . . . . . . . . . . . . . 3063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2 Trapezium  . . . . . . . . . . . 308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3 Trapezoid  . . . . . . . . . . . 311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4 Wedge  . . . . . . . . . . . . . 3123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Rates Menu . . . . . . . . . . . . . . . 3145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1  Speed and Feed for Drilling. . . 3152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2  Speed and Feed for Milling . . . 3404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3  Speed and Feed for Tapping . . . 3478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Options Menu . . . . . . . . . . . . . . 3529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1  Mouse. . . . . . . . . . . . . . 3538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2  Save Desktop . . . . . . . . . . 3545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3  Retrieve Desktop . . . . . . . . 3570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4  Use .BAK File. . . . . . . . . . 3595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DITOR HELP . . . . . . . . . . . . . . . . . . 3615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any editing procedures are discussed her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ICK-KEY CHART . . . . . . . . . . . . . . . . 4268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PECIAL THANKS. . . . . . . . . . . . . . . . . 4390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program for the machinist, the engin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ne else who is involved in the process of desig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It was developed for the machinist who is ne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especially revolves around the CNC mil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machinist and operator. The program is a useful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saver for the CAD/CAM programmer also. In fact,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can give you an answer to many problems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s CAM software can star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to use menu driven program is designed to sol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y geometry and trigonometry problems that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ustrial engineers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chord of a circular sector, convert decimal degre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minutes, and seconds, find the proper speed and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chining center, view a decimal char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calculator for formulas, edit multipl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manually or by your CAM software, inse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 sequence numbers from CNC text files, 'split'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C text file into their appropriate program numb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tting and pasting.  You also have the option to strik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help on hundreds of subjects. These are jus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ny possibilities of Mr. Machi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jor advantage of Mr. Machinist is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keep an answer file of all the func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This Answer file is constantly being update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swers to functions.  You may view th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it at will.  This answer file, called MRMSOLVE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your drive only during your current ses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is deleted upon exiting but you have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it or renaming it for future reference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files that are created if certain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ed and they are the Drill Speed and Feed, and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function.  The reason behind this is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t times, require a large file or separate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may read about these functions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ir appropriate sections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is intended for any machine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nts to save time and money. Some operators of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can spend a lot of time trying to figure out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rigonometry or getting the chord of a circle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quire more than a few ent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nd can cause a machinist to sit down an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head for an hour causing all kinds of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, the best way to use the Mr. Machinist progra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computer in the center of the shop and let ever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it use it. Buy an old used computer with a mous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from it. The program can run on any DO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needs no extra memory or spee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distribut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.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THE MR. MACHINIS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for other machinist, programmers and engine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with the least amount of data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. If you wanted to find the chord of a circ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AM software package, nine times out of t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draw the circle and check the distance. It tak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en seconds to find a chord in Mr. Machin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can also find the solutions to many other sh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orientated calculations like trigonometry, geometry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s, areas and volumes, and the program can als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the machinist in calculating speeds and feeds, ch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surface feet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WHY USE THE MR. MACHINIST PROGRA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Mr. Machinist to increase productivity, decrease dow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d increase machining knowledge. Mr. Machinist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 great program to introduce to machinist who want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nto using a computer for the first time.  90%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in the average machine shop have never had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acquire knowledge of computers. Here is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will do that and at the same time mak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 lo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HISTORY OF THE MR. MACHIN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5 Beta  - Started developing program in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 - 19 )        of 1992 and began to release the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to major bulletin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nuary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9.0 Beta - The last Beta version. ( 10-01-9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     - Released 10-3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read the first four chapters to acqu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the basics of shareware, the requir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the program, and the installation procedur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remainder to get an idea of its content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stalled and running, refer to the referen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area you that you may have a questio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NT:  This file is plain ASCII text.  If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nd make a copy, you could insert any specif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ext search to any topic you use frequently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lete portions and modify the table of content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e file in a second ( or third ) window 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ould have an instant reference.  This proces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searchable, scrollable supplement to th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1 key.  *&lt; NOTE &gt;*  The editor in thi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pacity of about 64K which is smaller than this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break the file into pieces, or use som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like LIST.COM possibly in a task swapper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most out of the Mr. Machinist program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manual carefully. It will answer any ques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about Mr. Machinist's operation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this document by line number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it from a computer program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rket that can do this but I believe the LI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rnon D. Buerg to b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you have access to a DOS manual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your best to get acquainted with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DOS has to offer. Even though Mr. Machin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to use menu driven program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understanding of the basic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phrase, 'Mr. Machinist'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letters 'MRM' which mean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me a lot of time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buying it. If you try a Shareware program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using it, you are expected to register. Individua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differ on details -- some request registra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others require it, some specify a maximum tr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With registration, you get anything from the simp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continue using the software to an updated progra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specific exceptions as stated below. Shareware author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require written permission before a commercial dis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r. Machinis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 "Mr. Machinist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Mr. Machin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and continue to use Mr. Machinist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49.00 to F1 COMPUTING.  The $49.00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Mr. Machin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 of Mr. Machin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contacting Allan J. Bremer.   The MRMORDER.DOC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r. Machinist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Allan J. Brem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Mr. Machinist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BACKING UP YOUR DISK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you must do is to make a working copy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riginal disk. Because disks are susceptible to dam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unwise to use the original program disk for regul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If it is ever lost or damaged you would have t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new disk or spend more time on the phone lin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lose or damage the working cop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the original program disk to make anothe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a working copy of your original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ll need to use one of the DOS command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r copy the contents of your original disk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one example that will copy ALL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 on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assume that you have the Mr. Machinist progra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DISKCOPY. One thing to keep in min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COPY command is that if you use it on a 5 1/4 hig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isk then you have to have a 5 1/4 high densit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it to. Both disk must be the same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typing its letter and a colon, ( A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the command, ( DISKCOPY ). At this po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sk you to insert the SOURCE disk.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your original disk. After it reads a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ata into your RAM memory 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TARGET disk, that's your backup or working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Be careful not to get your source and targe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up. If your using high density disk and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data on it then it can take a few times of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a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al way to get efficient at using DOS comman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m and read a book that explains DOS in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nderstand. Some people can learn it wel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and others may want to go out and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rs guide to DOS. Either way, you will do yoursel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 by getting good at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BM or IBM compatible XT computer can operate the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program. XT, 286, 386, 486,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omputer is, it will run!  It does not matt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video adapter you have either, it will run in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.  The program does not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ut it needs all the standard memory you can gi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has no use for a math co-processor.  A mous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way to run the Mr. Machinist program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The Mr. Machinist program must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  It is possible for it to run on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very slow in execution and very non-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3 or above is required to run the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advisable to run your system under DOS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ve.  This version is a much better versi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and it also has a little help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get help on almost any DOS command.  Man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ad their DOS manual and therefore they are lac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ledge of operating system commands.  If you hav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 or above a good command to remember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Let's say that you need help on the 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, 'COPY /?' and then on-line help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can utilize a printer also and on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There may be times when a CNC programm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ake a copy of the program to there mach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is not needed to run Mr. Machinis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files that are needed to run Mr. Machin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and MRMHELP.HLP. There ar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disk but are not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files that you should ha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=  Mr. Machinist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FILES CREATED ON YOU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can create, edit,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files on your hard drive upon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,  MRMDRILL.TXT,  and MRMBOL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and delet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program is executed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function except drill speeds and feeds and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s.  This file can be viewed and prin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Holding down the 'Ctrl' key and then striking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view this file and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P' will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DRI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d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feed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ll speed and feed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D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T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BOL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olt circle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B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O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get  deleted or 'cleaned up' after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If you would like to save these file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m later or have them available for informatio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name them before you exit the program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bringing them up in the editor and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 As' function.  If for some reason the files do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when you first execute MRM (Mr. Machinis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etect this and ask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r leave them alone.  If you do not delete them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formation will be appended or 'added' to th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STALLATION   (Read README.TXT file for install updat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makes it easy for a user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files from a disk to their har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is only meant to be execut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not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get copied in the installation proces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 for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ERV.REG =  Registering the program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following this manual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working copy of the Mr. Machinist program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 is put away some where. If your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a disk, which is true 99% of the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have two working copies of the Mr. Machinis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so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-up Mr. Machinist simply enter, 'MRM'. To pre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hold down the 'Alt' key and strike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choice from the upper menu.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file you would hold down the 'Alt' key and the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'F', this will bring down the file menu. From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hoose from a new file to one that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time you can see all the other menus by simpl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your right or left arrow keys. Press the 'Enter'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 choices under the menu item. Always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 is always near by simply striking the 'F1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re will always b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 created and deleted each time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file holds all of your answers f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at any time.  At the end of the session,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f the program, MRM will delete this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ility of two other files being creat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  They are MRMDRILL.TXT and MRMBOLT.T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behind these two files being separat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called MRMSOLVE.TXT is that they could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lot of information.  If you wanted to calculate a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ttern with 237 holes then this file will hav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X and Y coordinates for you to print.  You also may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want to know some drilling speeds and feeds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MRMDRILL.TXT holds all of the hardness, speed and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you to view or prin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ADDITIONAL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advisable to own your own Machinery's Hand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one at this writing is the 24th Ed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 should be the real 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books about formulas and feed r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calculations available at your public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excellent publisher that is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upplier of industrial books and t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 Write or call them for a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ir b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MADISO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212) 889-6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kette with programs and documentation ..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receive many benefits if you have a modem h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r computer.  Upon registration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with full access on Mr. Machi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st bulletin board systems.  If you have n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rough the phone lines' with the aid of a mod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en your missing out on the worlds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ormation!  Check out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specialize in engineering, machin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 CD-ROMs, over 2 Gigs of files and full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2 boards with just on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describes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for use on more than on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Mr. Machinist. 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needed if Mr. Machinist will be used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.  The rates of these license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to     9 computers ..... at $39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to    24 computers ..... at $30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to    49 computers ..... at $24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to    99 computers ..... at $18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to   200 computers ..... at $14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 to   500 computers ..... at $1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lo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/Tangent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Edi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version in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etters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C Link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an Bre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4-7823 --&gt; Voice  ( Please, Not after 10:00pm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4-1448 --&gt; Mr. Machinist BBS (14400 24h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8-0345 --&gt; Harvest BBS (14400 24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ile called MRMORDER.DOC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he BBS to download the latest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the file MRMORDER.DO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                   Nam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        (Company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7823 Voice          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1448 BBS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8-0345 BBS 14400         City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   State,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ntr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_________________________  FAX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(TM) for MS-DOS     Version 1.03        01-05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.. $49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to   9 computers .. at $39 each # computers ___x 39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o  24 computers .. at $30 each # computers ___x 30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to  49 computers .. at $24 each # computers ___x 24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to  99 computers .. at $18 each # computers ___x 18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to 199 computers .. at $14 each # computers ___x 14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o 500 computers .. at $12 each # computers ___x 1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OF 2 OR MORE available at $8.00 each.  ___x 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S &amp; Canada $11.25/item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RESIDENTS add applicable State &amp; County Sales Tax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US FUNDS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of this product you will also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with full access to the Mr. Machinis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arvest BBS.  That means a full one yea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oards with Gigs of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upgrades for 50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and registered site licenses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25% of current registration fees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certain formulas or functions and/or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pany or you would like to see in MRM let us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ration order form.  You or your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ment may use a standard formula that requir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time to get the result.  Well, with Mr.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input the known values and all other formu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instantly!  Still figuring out formula upon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little calculator?  Get it into Mr. Machin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can be done for registered users. 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upon the time and size of the procedure bu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can be implemented at the standard cost of 5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customization,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ddres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HNICAL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e Mr. Machinist program does have a 24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for users to call and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hareware version from.  New users are welcom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and visit.  Of course in order to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modem connected to your computer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phone lines.  Call at 2400 buad rate, 8 data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ity, and 1 stop bit, these are standard set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unication software packages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igher access level and therefore they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latest registered vers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BBS: (716)434-1448  2400 - 14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est BBS:       (716)438-0345  2400 -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VOI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ustomer service number for registered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If unregistered users wish to speak to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his existence or to giv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y are free to do so.  We cannot, however,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 phone number: (716) 434-7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 or suggestions or bug report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ertainly send them in the mail. 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int and fill out the included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section of this manual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information you need to understand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r. Machinist program and at the same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reasoning behind some of the method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you through all of the function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many hints on how to operate the program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y as to give you peak performance and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r viewing this file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 program like LIST by Vernon D. Buerg (c)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functions to search the docu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functions for the list program are the '+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, and the '#' keys.  If you hold Shift and str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' key you will be prompted for the line number to go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+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for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-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back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makes it very simple to get to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the document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BRINGING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type of standard interface you will find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ways to do the same thing.  You can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10' key and the cursor will enter into the to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  From there you can move your arrow key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to land on the menu of your choic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n the menu title you can then strike 'Enter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be 'pulled down' for your viewing. 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once again you can go up or down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your choice.  When your menu cho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you may strike 'Enter' to 'pop up'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method of menuing in Mr. Machinist i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to point and shoot.  To bring up a menu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you would double click on the menu tit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the menu and then double click on you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to execute the function.  For right handed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is used to double click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handed you can use the mouse option in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buttons so that the right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witch.  Keep in mind that there is a tim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double clicking. If you double click too s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ill not be executed.  Mr. Machinist do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at you can choose in order to slow down 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mouse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time at all you will begin to feel at home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terface or 'look'.  As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you will learn to 'drag' the windows around,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int, and do math functions without ever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 of a window.  This type of interface is use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ly in the computer environment.  The thing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hile using this program will be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you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et answers you must give ques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give questions in MRM is to input data i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two most important key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the 'Tab' key and the 'Shift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that cycle you through the dialog bo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 you can move to the different choic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by using these keys.  Using a mous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click once in the input line and you will b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put lines will only take certain types of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nput lines you will be expected to insert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not letters.  If you happen to input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ata into an input line, you will be display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telling you what you did wrong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back to the dialog box so you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HE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window has a title bar.  The title bar is sim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 that is associated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title bar of a dialog box us usuall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as to the function of tha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SYSTEM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ystem has the proper date se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M will display today's date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day's date will also be insert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answer file called MRMSOLVE.TXT which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 each time the program is execu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You will also observe the date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was compiled or created.  From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an 'Alt-F1' and the 'about' information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An 'Alt-F1'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lt' key and then tapping the F1 key.  After you t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1' you then let up on the 'Al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EXITING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MRM by 'Alt-X', clicking o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ver the letters 'Alt-X', or pull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and then selecting 'Alt-X'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out MRM there will be many ways to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  This gives you the chance to do what you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hareware version of the program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you would like to print a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be a registered user.  If you choose 'Yes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a copy of the file MRMORDER.DO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f your printer is not working properly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hen you will be displayed an Error box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is a problem.  If you choose 'No'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voice message you will exit with 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just before DOS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'nag' screens will not appear in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An unregistered shareware version of MR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slow due to these start and finish nag screen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ductive with the program you must beco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MANIPUL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windows can be open at one time while your using M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there may be windows that are blocking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windows, this is when a user needs to know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window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manipulated by the mouse, the keybo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mouse and keyboard.  Manipulation is done by re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1 USING A MOUSE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a window using the mo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ming for the 'header' of the window and then 'draggin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The header is the top double line of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usually has a file name at the top or a ca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drag' the mouse means to click the mouse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down while moving the mouse around.  Once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ere you want to be you release the butt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the window using the mouse by 'dragging'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window.  The resize corn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any other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using the mouse you must double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top line of a window.  When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ill take up all of the screen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eaders and footers.  If you double click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again it will go back to it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tivate a window by clicking anywhere on it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active window is shown by a double outline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other windows are single lined.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some windows may be hidden by other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you can't find them to click on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no problem, you could either move you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o see if there are other windows behind th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rikethe 'F6' key which is the 'next' key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ext' function you will be cycled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at they were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window using the mouse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of any window and there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hat is enclosed in brackets, that is the 'close box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lose box will close the window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2 USING THE KEYBOARD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stest way to access the windows menu i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W'.  This will bring up the windows menu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six differen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/move Ctrl-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           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ize a window using the keyboard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ze/move menu choice and then strike 'Enter'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for this function to work you have to have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in the first place.  After you strike 'Enter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that the window border goes from a doub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ingle line.  This indicates that the comput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manipulating that window. 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trike other keys or do other functions unti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is complete.  When the window has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it is ready and waiting to be moved.  You now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window in the size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at.  If you want to make the window smal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you hold down the 'Shift' key while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Using these two methods you can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ywhere on the screen and make it any 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After you have completed the move or re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do one last important thing, strike the 'Enter'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process!  If you forget to do thi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think that you locked up your computer w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need to do is to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to full size and then back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tate you would toggle the 'F5' key or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 and strike 'Enter'.  To toggle means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and on, back and for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6' key is the 'Next' key which cycles you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en windows.  This function is activated by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ing the 'F6' key or highlighting the 'Next' ke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row keys and then striking 'Ent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lose' a window use 'Alt-F3' or highlight the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using your arrow keys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Tile' a window means to place all window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, next to each other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ies behind floor tile.  When you look at a fl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tile on it you will notice that all the squ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xt to each other.  This is just how the 'T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.  To activate this function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'Tile' menu choice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ascade' a window means to place one window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hile letting the previous windows head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ed.  To activate this function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ascade' function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THE HELP FILE  ( F5 will Resize 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one of the major functions of MR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a huge book with many cross reference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ords that are highlighted in yellow you can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or there cross referenc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you will notice the difference of these wor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ghter color.  If you do not have a mouse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ab' key to access the cro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otice that you can go to an index by stri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at any time while your in the help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s actually a dictionary of manufacturing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ared toward a Machinist or Industrial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actually the manual on-line! 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for everything in MRM! 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question about what you are doing or your st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prehending a certain function then you sh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elp file.  This help file is growing rapid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of MRM come out.  There basically is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help file so maybe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achinist handbook on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uch more information in the help fil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ect.  Decimal charts, formulas, G and 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, manufacturing history, machining hi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DATE, TIME, AND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that your system has accepted will be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right hand corn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e should be today's date.  If it is not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-set your systems date by using the DA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wrong date on your systemthen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ystem creates will have the wrong cre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 stamp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shown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the system time and it should be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the date.  If it is wrong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command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creen saver in the Mr. Machinist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computer monitors from burn-in.  Th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monochrome monitors because they are easily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urn-in.  There is no option for a user to se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saver activation at this time.  Possib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this option will be installed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eing, the screen saver is set to begin after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f nothing happening.  If you touch a key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then the count down will begi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hat the screen saver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by registered users when they specif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  The shareware versio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ike Esc key to return to Mr. Machin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brings down a menu full of choic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with editing and printing files.  This menu als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directory function which helps you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directories without typing in fu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Dos Shell function within this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hells' you out to DOS.  To 'shell' out means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temporarily and go into DO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other programs.  Keep in mind that when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y to execute a program that uses a lot of mem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execute it.  To ge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fter shelling out type 'EXIT'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One thing you can also do to make DOS shell eas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write a small batch file so that when you strike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called E.BAT executes and give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command in the file menu is the 'Alt-X' or 'E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command will exit Mr. Machinist.  Str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to exit the program.  If your editing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saved it, the program will ask you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 File Menu -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'Open' menu choic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'Alt-F' to first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then strike 'Enter'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highlight the menu choic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your first time into the 'File Menu'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Open' menu choice will already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seeing that it is the first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you would click on the 'File' menu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on the 'Open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ltimate way to get to the 'Open  a File'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s to strike the 'F3'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edi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Enter'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open an empty file for you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you have already used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file names from it by highlight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riking enter or double clicking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load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into a new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characters.  If you type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arch for a directory name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anel.  This will tell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2 File Menu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w' command will bring up an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itle.  At that time you can start edit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want to save it you can bri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and choose 'Save as' or 'Sav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way you will be asked to give the file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does not have a name and it needs 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ry to 'Exit' the program without saving i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if you want to save it or not.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a good idea to save the file your work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every 5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3 File Menu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Save' menu will save a named file to your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give the file a name if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an un-named file.  You must be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is can be active.  If you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ready named, the 'Save'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ithout showing you a thing.  You'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rive light come on if your sav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rd drive or you will see your floppy l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st way to save a named file is to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2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4 File Menu -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unde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.  You are asked to which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save the text.  The file may be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, or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text is saved, you can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n the current edit window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itle will change to reflect your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5 File Menu - Sav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and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window.  If your window is titled UNTITL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supply a file nam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aved to disk using the current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6 File Menu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ble to search through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oose the file that you would like to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editing a file or files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int one of them, then strike '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the current file that i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riking the 'F8' key. 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you if you really want to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Using the mouse you may click on yes,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pacebar' or 'Enter' and your file will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sc' key to exit and say no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no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prin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to print 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, RA.DOC, RA, 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and you will be told that there is no su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path, by that name.  You will notice a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symbol to the right of the input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story list, a list of names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option to choose file names from i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the file and striking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print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characters.  If you type a capital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or a directory nam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.  This will tell you all of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7 File Menu - Print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ile that is created on your driv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very time you execute MRM called MRMSOLVE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holds the answers to every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in the program.  It give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 creation and neatly formats your answer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may choose to print them out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ing down the 'Ctrl' key and then tapping the 'P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SOLVE.TXT is not something that is in memory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file that gets written to every time you d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 function in the program and it gets deleted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it.  If you choose to keep the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ference you must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8 File Menu - Show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trl-F1' will bring up the answ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SOLVE.TXT in the editor for you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le that contains all of your answ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9 File Menu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'File' menu select, 'Change Dir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hange Directory'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double click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oice, then strike 'Enter' or double cli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at directory into the input line. 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you can click the mouse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K' to make the choice valid and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default one.  If you choose the 'Chdi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ill make the input lines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lso but it will not continue to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the 'Change Director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one direction, while holding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n striking 'Tab' will cycle you throug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direction.  The Page Up and Down key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you view more directories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box if there are more than can fit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directory name in the input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and then strike 'Enter', or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K' you will get an error message that s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drive or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you have already us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choose from i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striking 'Enter' or double cl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Revert' button makes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0 File Menu -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shell' out means to leav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and go into DOS so you can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Keep in mind that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execute a program that uses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or you will not be able to execute it. 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to your program after shelling out type 'EXI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command line.  One thing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OS shell easier is to write a small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o that when you strike 'E'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BAT executes and gives the command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more information on creating BATCH files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to a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library has rows of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1 File Menu - Print 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heck to se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nd then it will print an invoice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gist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$49.00 registration fee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 of the Mr. Machinist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cense for use on one computer only.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 you will also have full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BBS and the Harve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E LICENSE REGISTRATION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enclosed file called MRM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e order form before you print it, tap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ab' key.  That will cause the cursor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help word which in this ca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ORDER.DOC.  Once the phrase is highlighte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nter' key to vie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2 File Menu - 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quence number is usually the first wor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a block or sentence of a text file for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.  There are two main reasons beh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Lets the operator know which lin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Provides the operator a way to search or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quence numbers usually go to four digi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an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y first line of a CNC program or 'text file'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an O on the CNC machine but not alway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a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a G and M code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0203 (05-07-9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05 (ARM-RO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0 (123456 JOB#123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5 G00 G17 G40 G49 G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0 G30 G91 Z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5 T01M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0 (.625 EMI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5 G55 G90 G00 X-.65 Y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0 S1800 M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5 G43 Z1. H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0 M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5 Z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0 G01 Z-.031 F2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5 X.65 F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sert N sequence numbers into an un-sequ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and M code file on th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lready scrambled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t would be wise to remov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using the remove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equence the fil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Sequence Numbers in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displayed the file dialog box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the file name input line.  Inpu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3 File Menu - Un-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move N sequence numbers from a CNC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omputer.  You will be ask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nd file that you want the N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and the new file name.  I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on your drive you will be shown an erro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you will start the process over.  I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is the same as the old file name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to verify the write ov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dvisable to give the file name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o you can view the way it was un-sequenc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fraid of loosing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function will un-sequence ever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lines that do not have N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4 File Menu - Split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we get into 'Split a CNC File' let's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learing a CNC'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Your CNC'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achine shops have to download there CN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ersonal computer in an office some where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s now are supplying there workers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n there bench near there machine.  As a CN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gets filled with programs it can becom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ause the operator to have to download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programs to make memory enoug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CNC controls offer a function that let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ALL files in the CNC's memory to ONE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sonal computer.  This is the fastest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CNC memory.  There is just one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that people face when they have this hu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re computer with many programs all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!  They have to manually cut and past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one program back to the C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has a one of a kind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split' a large file that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CNC.  The purpose of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 ALL of the individual programs to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personal computer and they are nam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four digit program number just as they we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NC with an additional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purpose of the 'Split' function is to spli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that was downloaded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by a CNC machine into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programs.  You would have to manually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te using an editor to do this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function to work with and that would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t of time a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will ask you fo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and then it will loo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a line that starts with a ':'.  O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colon Mr. Machinist will get the next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nd add an extension of .TXT to it and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file the proper program number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copy every line after the colon to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til it reaches a 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blank line is encoun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the next occurrence of a ':'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line.  At that time the same process occ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every file is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lit function will show the MRMSOLVE.TX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fter the process is complete.  If a fil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o already exist on your drive and the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ould not create the fil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an error message st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  These error message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file also in order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at the end of the function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ither rename it or delete it ou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then run the split function agai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were already created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process is complete,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still remain for you to decide w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little note: A good CNC programmer should kn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about DOS.  Read manuals carefully and stu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yself appr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5 File Menu - Exit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old down the 'Alt' key with one fing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X' key with another finger you will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The only reason that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exit is that you may have some activ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desk top that you need to close 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file that has been modifi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ut, copy, and paste text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lipboard.  You can also undelete your la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clear selected text from your documen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it into the clipboard, or view current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 gives you six choice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do  - Undeletes the last line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ut   - Removes selected text from file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 - Copies selected text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aste - Copies text from clipboard t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how  - Shows context of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lear - Removes selected text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 Edit Menu - Undo  [Ctrl]-[Q]-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 your last text operation.  Whether you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hat you don't really want, or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some text you would like to restore,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store the text to its original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must select UNDO before you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.  The UNDO buffer is based on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.  As long as you are entering or de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you can UNDO it.  This also applies to ma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of text and deleting them.  The dele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done, as long as you don't move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rsor key (i.e., [PgUp], [Right-Arrow], [Home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Once the cursor is moved, the UNDO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es itself and the original text con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ver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not apply to using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keys.  Wordwrap can not be undone. 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aragraph or documen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enter or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2 Edit Menu - Cut    [Shift]-[D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selected text out of your docum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  Using CUT indica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ut" your selected text, removing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Copy  [Ctrl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Ctrl]-[K]-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elected text to the clipboard.  Using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you want to take a "copy"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, leaving the text in your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Paste  [Shift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text into your document 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se this option, tex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the clipboard previously using COPY or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4 Edit Menu - Show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ontents of the clipboard. 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blank unless you previously put someth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sing the COPY or C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clipboard, press [Alt]-[F3]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your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5 Edit Menu -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- Removes selected text without going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 is that text which you highligh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Once text has been selected, you may 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, or CLEAR the text.  Selected text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 than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selected text from your document.  This i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CUT option, but the selected text is no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 only if you want to delet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navigate amongst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n on the desktop, resize or move a window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 your windows in a tile or cascade patter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 menu gives you six window mani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size/move - Use arrow keys or shift-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or re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Zoom - F5 will toggle off and on the 'zoom' window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ext - F6 will toggle between activ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ose - Alt-F3 will clos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ile - View all edit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ascade - Stacks all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1 Windows Menu - Resize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windows that can be resized,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d the help window.  Al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.  Learning to resize and move windows at a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e can really speed up the job of multipl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viewing multiple formula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is the quickest way to resize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 window.  To resize a window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rag' the mouse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o 'drag' the mous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while you ha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on a certain item.  As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on the lower right corner, beg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around.  You will now se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resizes from the lower righ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ll stay at its current posit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ake your finger off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ize a window using the keyboard,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then strike 'W'. This will pop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.  Strike the 'R' key to resiz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After striking the 'R' key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resize the window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ere you want it, strike the 'Enter'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ake you out of the res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mouse you dra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op heading of the window.  The top 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indow is the wording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ine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keyboard you should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'Alt' key and then strike the 'W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 will pop down.  Then strike the 'M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you will be able to move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2 Windows Menu -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oom icon is located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eans that this window can be zoomed in on to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le desktop or can bezoomed out of to resume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ize.  Not all windows can be zoomed. 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es are usually not "zoom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Icon 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3 Windows Menu - Next 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next window on the desktop,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se icon appear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every window. 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, you can quickly close a wind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ing a mouse, press [Alt]-[F3]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:[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tile patt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four windows tiled on the desktop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5 Windows Menu -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casc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.  An example of four windows casca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 is used to find certain text in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also search and replace chosen tex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has three functions to choose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- Finds the text of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lace - Finds text and then replaces it with new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arch again - Do another search using the sam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Find  [Ctrl]-[Q]-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text that you wish to fi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text you looked for. 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istory list icon to the right of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wo options available when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 particular bit of text in your documen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 will appear asking you what text to fi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ives you the option of finding text that 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or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L] will let you do a find action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a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replacement text you wan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replacement text. 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 icon to the right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wo options are for fi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2 Search Menu - Search Again [Ctrl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let you continue a search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function without starting al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CIRC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menu is filled with math function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to do with circles.  There are seven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irc. Segment -Find the angle, chord, heigh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ircle Area - Find the surface area of a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irc. Ring - Find the surfac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irc. Ring Sector Area - Same as 3 but only a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rc. Sector Area - Find a circular sector area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input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ircumference - Find circle circum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ree Points - Find X and Y center and radiu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1 Circle Menu - Circ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a user to find the Ch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, Radius, Total Segment Angle, and Arc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wo kn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instances where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tion, knowing just the Chord and Arc Length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and Ar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ep is to input the two known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Certain types of inpu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sible.  Take for example a Height input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the Radius.  If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reater than the Radius, subtract the Radiu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.  Another example of improper inpu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that is greater than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r answers not only go to a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but also to a file that exi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MRMSOLVE.TXT.  This file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2 Circle Menu - Circ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simply finds the area of a given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iameter of the Circl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Area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Radius Squ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3 Circle Menu - Circular 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Outside Diameter and then th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(OD� - ID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4 Circle Menu - Circular Ring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able to give you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of a Circular Ring.  You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: the Angle of the Sector, the OD and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of a Circular Ring Sector 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OR = Outer Radius, IR = Inner Radiu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Sector Angle x Pie) / 360)) x (OR� - I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5 Circle Menu - Circular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gives you a choice of entering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s and then calculates the answer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enter the Radius and Angle, Radius and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Radius and Area, Angle and Arc Length,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a, or Area and Arc Length...an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6 Circle Menu - Circum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Circumferenc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umference of a circle is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, as if you were to 'cut' the circular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y it flat and then meas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ference = Pie x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7 Circle Menu - Three Points On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ometrical law says that if three point ar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, in this case X and Y, and not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r under one another, then it'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 pass through those three point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X and Y coordinates and radiuses of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if you input three points that are almo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3�-X1�)+(Y3�-Y1�)   (X2�-X1�)+(Y2�-Y1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 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X3-X1)              2(X2-X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3-Y1                Y2-Y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       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3-X1                X2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3�-X1�) + (Y3-Y1)((Y3+Y1)-2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(X3-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qrt( (X3-X)� + (Y3-Y)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MA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 menu has nine functions to do with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rig. - Right angle trig. (Give the two know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versions: a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Degrees to Degrees, Minutes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Degrees, Minutes, Second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lar Coordinates - Gives an X and Y from a radius and 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st. Across Square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ist. Across Hex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st. Between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iddle of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hree Points Shift/Rotate - Give three X and Y's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nd Y origins and the degree of rotation, (if an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lculator - Do formula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 Math Menu - T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function will give you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k you for the two knowns of a right tri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ill then give you all the ang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dimensions of that right triangle and al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meter, inner circle diameter, outer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, and perpendicular line that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articular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ngle with a 90 degree angle in it.  With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pieces of information, the solution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ides and angles can be obtained as lon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ose pieces of information is a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  The three angles added up must equal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old down the 'Alt' key and strike the '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g. screen will appear.  The best way to cy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input lines is to strike 'Enter'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 to put the maximum amount of digits (12)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 then you will be automatically cyc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next input line.  When you have your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ces of information entered you may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strike 'O' for OK or you may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' until you have reached the OK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.  You may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to move up and dow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ab' key cycles you through the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irection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Tab' you will cycle through the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pendicular Line calculation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box is the distance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s from the intersection of the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ide adjacent perpendicul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otenuse.  This distance is sometimes needed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ng machinist must put a part up on an angl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e in order to machine a chamf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orem of Pythagor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� + b� = 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 = Length of hypoten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= the other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�     �  c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-&gt;A �   (A = The acute angle.)</w:t>
      </w:r>
    </w:p>
    <w:p>
      <w:pPr>
        <w:pStyle w:val="PreformattedText"/>
        <w:bidi w:val="0"/>
        <w:jc w:val="left"/>
        <w:rPr/>
      </w:pPr>
      <w:r>
        <w:rPr/>
        <w:t xml:space="preserve">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A = - =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2 Math Menu -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Degrees in Decimal to D.M.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Degrees in D.M.S. to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Fahrenheit to 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up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ould like, then strike the 'Tab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into the input line. 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like to convert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, Minutes and Second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egrees to the left of the decima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nutes two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, and the seconds after the minutes, (two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EXAMPLE:   45.5434 =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, Minutes and Second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onvert a decimal degree to degrees,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conds, your output will look like a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 once again but in reality will be degre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and seconds.     (See exampl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3 Math Menu - Pola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n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it will give you the X and Y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where that angle line meets that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from center X/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4 Math Menu - Distance Across Square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and then it will give you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to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5 Math Menu - Distance Across Hex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op to bottom, (From flat to flat)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distance across hex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6 Math Menu - Distance Between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and then give you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7 Math Menu - Middle Of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locations.  You will then be shown th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 coordinate of the point that lies exact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8 Math Menu - Three Points, Shifted And Rot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ree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, a shift location, and a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 and Y Datum position is what is being shif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or in other words the reference or datu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tation begins at the 3 O'c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ngs around in a counter clock 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9 Math Menu - Bol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t Circle and then the number of holes and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of the first hole.  Just as in most C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the angle starts at the right side of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on the horizontal plane and swings its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clock wise until it goes the full 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You may insert a negative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o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Bolt Circle function is executed, it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nswers to a file on your driv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.  After Mr. Machinist writes the ans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 it will display it. 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 file at any time by striking, 'Ctrl-F9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the MRMBOLT.TXT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, 'Ctrl-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every time you strike 'Ctrl-F8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file 'pops' up, it show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of MRMBOLT.TXT.  When your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should close the window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 or striking 'Alt-F3' or striking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0 Math Menu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keyboard or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.  'F4' brings up the calculator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'Alt-F3' or 'Esc' will close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erases the last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� key toggles the number from + to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� on keyboard is the 'Underscore' 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 key clears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alculator window is on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enter your calculation or for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the 'Tab' key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dialog box.  Striking the 'Tab'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you to the 'Ok' button,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'Cancel' button and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 input line.  If you hold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n strike 'Tab' you will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direction. 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one of these three items and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in the input line you can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.  When numerical entry is complete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 or click on 'Ok'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O' for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4+4*87/456*tan(56) then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of precedence is at work he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evaluates the parts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most deeply nested parenthes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else.  In the example, the tangent of 56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and then 87/456 is calculated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are multiplied and 4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and lower case input of functions ar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.  You may also append an O for octal or a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ex after a number.  If you input 55o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will be 45 because 55 in octal is 45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640H, your answer will be 1600 because 64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is 1600.  When you type a hex constan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type a number before it.  If you type 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hex number then you will get an error,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0ff then you will get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nter assignment statements such as, a:=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=3, and also c:=sqrt(a*b).  Always use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your variable, A to Z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 statements within expressions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y are predeclared.  Here i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for RPM (R) of a spi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x F (Feet per Minu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 x D (Diameter of Endm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 f:=200 and then strike 'Enter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=0.5 and 'Enter', and for the end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=(12*f)/(pi*d).  If you were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your result would be in error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calculation would divide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o its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= Activate nex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= Activate in opposit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= Bring up calculato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= Calculate answer. (Vali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inclose functions with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5*tan(45)*sqrt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=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=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=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= Multiplic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 =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  = Octal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= Hex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        = 3.1416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      =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    = Factorial (1 x 2 x 3 x 4.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       = Natural Ex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=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       =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      = Log Bas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t      = Squar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       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s    = Arc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sc    = Arc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in    = Arc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      = 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      = 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      = 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t    = Arc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ec    = Arc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Tan    = Arc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      = 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      = 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      =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7 AREAS AND VOLU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  Areas/Volume Menu - Acut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cute angle is an angle that is less than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An acute angled triangle is one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gles less than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and c are the sides of the acute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1/2 x (a + b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Sqrt(S x (S - a)) x (S - b) x (S -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  Areas/Volume Menu - Bar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rical object where the middle di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end diameter.  The sides of a barr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can either be a circular arc or a parabola ar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rabola arc the radius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shape is constantly changing until it's pea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used here in Mr.  Machinist i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la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Approximate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Middl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End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eight of Barrel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Circle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62 x h x (2 x Sqr(D) + 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Parabola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09 x h x (2xSqr(D+Dxd+3/4x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  Areas/Volume Menu -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one and then it will give you th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of that cone in 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4  Areas/Volume Menu -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side dimens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 and then will give you the volume of the cu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5  Areas/Volume Menu - Cycl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circle of a cyclode and then give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l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a point on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olls along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6  Areas/Volume Menu -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ylinder and then give you the area, volu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area of cylindrical surface and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7  Areas/Volume Menu -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area and circumference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8  Areas/Volume Menu - Ellips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volume of the ellips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9  Areas/Volume Menu - Frustum of a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base diame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diameter and the height of the con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0 Areas/Volume Menu - Frustum of a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op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area and the height of the pyrami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1 Areas/Volume Menu - Hex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radi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radius, and the length of a side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have to answer all of the input line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ed to answer one of the questions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nswers will be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length of a side you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outer radius, inner radius and distance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out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er radius and distance across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inn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er radius and distance across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2 Areas/Volume Menu - Hollow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diameter and the height of the cyl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3 Areas/Volume Menu - Hollow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inside diameter of the hollow spher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4 Areas/Volume Menu - Obtu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3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will give you the area of an obtuse an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 angle that is between 90 degrees and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5 Areas/Volume Menu - Oct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side radius, and the insid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nly need to input one piece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get your answers.  The answer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re the side length, the outside radiu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radius, and the area of the oct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gon = A polygon with eight angles a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6 Areas/Volume Menu - Parallel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A and the length of side 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 answer box giving you the 'area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7 Areas/Volume Menu -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four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You need not input all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input the number of sides, either ID or 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length of a side.  You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nswer box giving you the 'area' of the 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8 Areas/Volume Menu - Portion of a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er that is cut at the top or bottom o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.  If the cylinder was level at both end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 a cylinder, not a portion of a cylin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rtion of a cylinder has 2 heights, the uppe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he angle cut and the lower most por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se heights as Height1 and Heigh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9 Areas/Volume Menu -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rism and the heigh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rst have to find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d surface' of the prism which could b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hapes.  Once you know the area of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you can then input the heigh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d perpendicular to the end surf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r the p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0 Areas/Volume Menu -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yramid's base and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.  The base of the pyramid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s so you would have to first find th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e.  After you have input the proper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f the py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1 Areas/Volume Menu -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one side and the length of the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displayed an answer box giv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rea'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2 Areas/Volume Menu - Right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side adjacent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pposite.  You will then be displayed an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giving you the 'Area' of the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3 Areas/Volume Menu - Spandrel/Fi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have two input lines requir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put data into one of them.  Either in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 of the spandrel or fillet or input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rea' of the spandrel or fi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4 Areas/Volume Menu -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With that informatio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and the 'Area' of the squa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is the distance from one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posit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5 Areas/Volume Menu - Square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the square prism or 'square box'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shown an answer box giving you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6 Areas/Volume Menu -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.  You will then be shown an answer box g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'Area' and the 'Volume' of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7 Areas/Volume Menu - Spher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a Spherical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put box you must ente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spherical sector menu.  Wh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'segment' menu you must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e other input, either the radius or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can not be greater than 2 x Radiu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the spherical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closed surface where all point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from a given distance.  Another simpl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ball.  A spherical sector is 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'ball' or sphere that is cut out from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.  It consist of a full revolution and not ju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.  A spherical segment is a cut sec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all' or sphere but it is cut at two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ula   (Spherica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Volume, A = Area, C = Ch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(2 x pie x Sqr(radius) x height) /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pie x radius x (2 x height + .5 x cho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= 2 x Sqrt(height(2 x radius - heigh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8 Areas/Volume Menu - Spherical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4.17.27 (Spherical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ula   (Spherical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= pie x Sqr(height) x (radius - height / 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 2 x pie x radius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= (Sqr(chord + 4 x Sqr(height))/(8 x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9 Areas/Volume Menu - Spherical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angle of the w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radius. You will then be shown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you the 'Area' and the 'Volume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0 Areas/Volume Menu - Spheric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various inpu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input the height of the spherical zone 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you must either input the radius 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1 and chord 2.  If you input the radiu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you will be given the 'Area' of the z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the height and chord 1 and chord 2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iven the radius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1 Areas/Volume Menu -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pe that looks like an anchor ring or a doughn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ere to take a ball and orbit it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distance, the shape that it would leav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us.  There are two radius involved,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l that is orbited and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1 = The orbiting 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2 =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 = 4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2 x sqr(pi) x Radius2 x Radiu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2 Areas/Volume Menu - Trapez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no two si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on Trapezium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       </w:t>
      </w:r>
      <w:r>
        <w:rPr/>
        <w:t>( A Trapezium )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H1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2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2������� L1 ��������� L3 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 = Tall height of the figure.  (Righ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 = Short height of the figure.  (Le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 = Distance between he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 = Dist. from left edge to left 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3 = Dist. from rt. edge to rt.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1 + H2) x L1 + (L2 x H2) + (L3 x H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3 Areas/Volume Menu - Trapez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two sides are parall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One parallel line.  Side 2 =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line.  Height = Height of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de1 + Side2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4 Areas/Volume Menu -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ree dimensional shape with a base that has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dth.  The length of the base travels u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 point which is the height of the wed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and the bottom of the wedge are parall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The base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2 = The base wi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3 = Top of the wedge, parallel to Side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= Height of base to top of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 x Side1 + Side3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8 RA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hoice provides you with speed and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You input the required date and you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general speed and feed to begi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1 Rates Menu - Speed and Feed For Dr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will cause a menu to pop up that ask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material and drill diame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F1 help key for a list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 that you can input in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type of material that you are drill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drill in decimal form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dialog box that will give you the Rp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and maximum feed rate in inche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for each mater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will also go to the MRMDRILL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your drive so you may print it out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/or view it.  To view the drill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information on all Brinell hardness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Details' button or hold down the 'Ctr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striking the 'F4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drill file with complete 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hold down the 'Ctrl' key while stri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6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drill file called MRMDRILL.TXT 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each time you start a new session with M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RMDRILL.TXT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program completion.  If you deci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it for later referenc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it by using the editor and the 'Save a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list of materials that can be inpu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Drill Speed and Feed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chinery's Handbook for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and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12, 1213, 1214, 1108, 1109, 1115, 1117, 1118, 11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6, 1211, 1132, 1137, 1139, 1140, 1144, 1146, 1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L17, 11L18, 12L13, 12L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6, 1008, 1009, 1010, 1012, 1015, 1016, 1017, 101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9, 1020, 1021, 1022, 1023, 1024, 1025, 1026, 151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4, 1027, 1030, 1033, 1035, 1036, 1037, 1038, 103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0, 1041, 1042, 1043, 1045, 1046, 1049, 1050, 105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24, 1526, 1527, 1541, 1055, 1060, 1064, 1065, 10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4, 1078, 1080, 1084, 1086, 1090, 1095, 1548, 155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52, 1561, 1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4140, R4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L30, 41L40, 41L47, 41L50, 43L47, 51L32, 52L1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L20, 86L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2, 4023, 4024, 4028, 4118, 4120, 4419, 4422, 4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15, 4620, 4621, 4626, 4718, 4720, 4815, 4817, 48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15, 5017, 5020, 6118, 8115, 8615, 8617, 8620, 862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25, 8627, 8620, 8822, 94B17, 1330, 1335, 13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5, 4032, 4037, 4042, 4047, 4130, 4135, 4137, 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42, 4145, 4147, 4150, 4160, 4337, 4340, 50B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B46, 50B50, 50B60, 5130, 5132, 5140, 5145, 51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50, 5160, 51B60, 6150, 81B45, 8630, 8635, 863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40, 8642, 8645, 8650, 8655, 8660, 8740, 9254, 925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60, 9262, 94B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51100, E5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ra High Strength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4, AMS6421, 98B37, AMS6422, 98BV40, AMS6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8, AMS6430, AMS6432, AMS6433, AMS6434, AMS643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42, 300M, D6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aging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G means Nickel Gra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G200, NG250, NG300, NG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triding Steels (N means Nitr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25, N135, N135M, N225, N230, NN, NEZ, NI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1, W2, 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ck Res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, S2, S5, S6, 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Oil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1, O2, O6, 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High Carbon High Chrom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2, D3, D4, D5,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Ai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, A3, A4, A6, A7, A8, A9, 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, Chromi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0, H11, H12, H13, H14,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Tungst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1, H22, H23, H24, H25, H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Molybden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41, H42, H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Purpose Low Al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, L3, 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, P3, P4, P5, P6, P20, P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Speed St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, M2, M4, M6, M7, M10, M30, M33, M34, M36, M4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42, M43, M44, M46, M47, M3-1, M3-2, T1, T2, T5, T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8, 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0F, 430F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3EZ, 303, 303SE, 303MA, 303PB, 303C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3PX (303 Plus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6, 416SE, 416PX (416 Plus X), 420FSE, 440F, 440F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5, 409, 429, 430, 434, 436, 442, 446, 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1, 202, 301, 302, 304, 304L, 305, 308, 321, 3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8, 302B, 309, 309S, 310, 310S, 314, 316, 316L, 31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3, 410, 420, 501, 414, 431, GA (Greek Ascolo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0A, 440B, 44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cipitation Harden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-5PH, 17-4PH, 17-7PH, 17-14CM (17-14 Cu Mo), AF-7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C-77, AM-350, AM-355, AM-362, C455 (Custom 455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NM, PH13-8, PH14-8M, PH15-7M, SW (Stainless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ous Cas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 Cast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, 25, 30, 35, 40, 45, 50, 55, 60, 1, 1B, 2, 2B, 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NR (4 Ni-Resist), 5NR, 6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leable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510, 35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10, 43010, 45006, 45008, 48005, 5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004, 60003, 60004, 70002, 70003, 80002, 9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ular (Ductile)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4018 (60-40-18), 654512 (65-45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-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506 (80-55-06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-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7003 (100-70-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9002 (120-90-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10, C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30, C1040, C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20, C2315, C2320, C4110, C4120, C4320, C8020, C8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30, C1340, C2325, C2330, C4125, C4130, C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4330, C4340, C8030, C80B30, C8040, C8430, C84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8630, C8640, C9525, C9530, C9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Alumin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 (Type 'ALUM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Sand and Permanent Mold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C (Type 'ALUMC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Die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D, A390, A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Cas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Allo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14, CA332, CA340, CA342, CA353, CA356, CA36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70, CA377, CA385, CA485, CA544, CA226, CA2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40, CA260, CA268, CA280, CA335, CA365, CA36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443, CA445, CA651, CA655, CA675, CA687, CA7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96, CA102, CA110, CA122, CA170, CA172, CA17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10, CA220, CA502, CA510, CA521, CA524, CA61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06, CA715, CA745, CA752, CA754, CA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2 Rates Menu - Speed and Feed For M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surface fee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, the work piece or cutter diameter, the c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, and the number of teeth on the cutter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chart is positioned on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ndy reference of surface feet and chip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Feet Per Minute from the cha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and input the data into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input line.  Insert the chip load data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ring to the bottom of the char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.  Keep in mind that these are very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s and f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low and work your way up when using feeds/spee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main factors that determine the r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removal are cutting speed, feedr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.  First, take into considera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, then feed rate and then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T = 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Number of Te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Feed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Rate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t Per Minute Chart  (Page Down for Mo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           HSS     Car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            ***    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     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Iron            75       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Carbon Steel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-Carbon Steel  75      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_Carbon Steel     125      3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ss                300      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esium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inum 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              300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er                        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 Cutting Saws          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Cutters                 .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less than 1/2" )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more than 1/2" ) .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Cutters                .0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Cutters                 .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 Mills                   .0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calculations as a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3 Rates Menu - Speed and Feed For T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function in Mr. Machinis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and feed of a tap used in a CNC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tilizes ridgid tapping.  High speed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widely in the machining industry and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high accuracy.  A hole can b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ped within 0.0010 using ridgid t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tap size and you will be given the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eeds for the three main categories of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tap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40, 5-40, 6-32, 8-32, 10-24, 10-32, 1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4-20, 1/4-28, 5/16-18, 5/16-24, 3/8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/8-24, 7/16-14, 7/16-20, 1/2-13, 1/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ome general speeds and feeds for tap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is general and you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iven speeds and feeds.  If you are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achine that can ridgid tap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s and feeds.  Rigid tapping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tapping that can be very accurat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want to multiply your feed by .9 for sp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taps to achieve some 'give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zation of the spindle speed and the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peed     F = Feed     T = Threads Per In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S / F    S = TPI x F    = S / T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P.M. = S.F.P.M. x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.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  Feet Per Minute  Lubr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   ===============  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um.         90 - 100      Kerosene &amp; Lard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.         40 - 60       Compound, Sulfur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Kerosene &amp; Para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      25 - 35       Sulfur-base or Keros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9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ser options menu.  Us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, the user can change the way things loo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1 Options Menu -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function can adjust the speed of a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your mouse.  It can also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from left to right.  (For left handed peo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2 Options Menu - Sa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oosing 'Save DeskTop' you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'MRM.DSK' in your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hold all of your current views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Retrieve' them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3 Options Menu - Retrie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your current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RM.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you start the program at a later time and ex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your last desktop but you can not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aved your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4 Options Menu - Use 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you can choose to create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backup files. Backup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xtension .BAK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dit a file that exists on your driv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ctually in two places: On you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and in the RAM of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reate a file, it only exists in RAM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t to disk.  When you save a file to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for the first time it exists with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o give it.  Mr. Machinis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file by default when you save a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 on your disk or driv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ut this feature off therefore saving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but loosing the chance to hav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en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ft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Right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Line          Ho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ine                E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File          Ctrl-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File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Right            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arking a Block        Shift-(arrow ke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Clipboard      Ctrl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lock from Clipboard   Shift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Block or Clipboard    Ctrl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Block Marker            Ctrl-K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into Clipboard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Bar              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ditor from Menus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urrent Workspace      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 as Another Name    Alt-F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                     Ctrl-Q-F or Alt-S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gain                 Alt-S-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/Replace               Ctrl-Q-A or Alt-S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Last Modification    Alt-E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Edit Window             Ctr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 Keys and Shift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Resized Edit Window     F5 or Alt-W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indow                  F6 or Alt-W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 (One on top of another) Alt-W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(Headings vertical)  Alt-W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Current Window 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File             Alt-F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 Existing File        F3 or Alt-F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Mr. Machinist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and manipulate many edit window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, cut and paste text to and from any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, you can open the same fil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for reference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some code from another CNC program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e file up into an edit window, resiz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from it to your current CNC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ing this you could create a type of 'databa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mach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have a machine file, (CNC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K0154.TXT. 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for the 'notes' to this fi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you could put the job number, cycl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used, set up notes and what ever you like!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look at that CNC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ll up these two files, resize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size and look at both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save your changes, strike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's done.  You'll know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edit window when you see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'*' just to the right of the lower lef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If you strike Alt-X to quit when the st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(you have not saved your changes)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to save your changes.  At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rike 'Y' for yes or 'N' for no or 'C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.  Whenever you save a file, Mr. Machini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r old one and put a BAK extens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r editing a file called README.T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a few changes to it and then you sa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have 2 files on your system by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ut with different extensions, README.BA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remember this though, if you make a sav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K exist, the old README.BAK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newer README.BA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EADME.BAK is used here just as an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aster for a user to use the keyboard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, but when it comes to resizing and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mouse is the preferred method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is the one you'll always use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shoot! Pick a menu,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comes a menu.  Chose from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sults.  To move around edit windows, 'drag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the edit window heading.  Dragg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o hold down the left mouse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When you want to resiz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drag the mouse o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window.  To highlight a block of dat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rag the mouse over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nd that text 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corporated into Mr. Machinis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a file of 65 K or under.  Tha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at this time.  If you want to edit a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ill have to use a more powerful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lit' your file and then 'paste'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 Mr. Machinist has the capabil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most all CNC programs.  If the CNC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is limit then maybe you can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program by using sub-programs.  A small C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does a lot is the sign of a good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or is a standard editor that us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niversal in most programs.  A small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telling you how to be profici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editor but here are some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resize, overlap, tile, or cas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d view several files 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, copy and paste 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from one file in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or while you use the math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ele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lock operations, large deletes or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Line    [Ctrl]-[J]-[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jump to any line in your document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requests the line number you wish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  Valid entries are 1 through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sor will remain on the current line if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  |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se buttons, or pressing [Esc], says "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what I was doing -- don't change 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window is being moved or resiz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keep the current position, or [Esc]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er position and/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line number from 1 to 9999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to select from a history list of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or use the mouse to click on the history ic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 buttons to tell the edit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tart searching.  You may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ith your mouse, or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rop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replacement text you wan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arrow key to bring up a history lis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text.  Clicking the mouse on the histo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to the right of the input 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right margin value from 10 to 255.  Press th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r click on the history ic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 to bring up a history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right/left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 you want to delete/set. 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abs, or any other character key (like [x])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If you press spacebar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is dialog up, all tab stops will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sh the down arrow or click on the 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OK and CANCEL buttons to bring up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evious tab sto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a little box with the down arr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t is usually situated near an input lin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selected by pressing the down 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ing on it with the mouse.  It brings up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hat contains a list of all previous comman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input.  The list is usually 10 item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from this list by using the mouse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, or the up/down arrow key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the input and places it on the input 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llows you to quickly pick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always found within a dialog box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enter data to allow some further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place.  Input lines will usually have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associated with them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elect from amongst a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size corner" of a window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a bit different from the rest o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  By clicking on it with a mouse, you can res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the dimensions you want.  Not all window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rner, for not all windows can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indows have a border around them, be it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a dialog box.  The border tells you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about a window.  If the border is highligh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window is the active window, or the on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 If the border is not highlighted, it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not active.  If the border changes to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normal for active or inactive window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are resizing and/or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Right  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, dele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Left       [Lef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Right      [Righ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righ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Left   [De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  [Ctrl]-[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right of the cursor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acters on the line are moved to the left to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ca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End Line [Ctrl]-[Q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[Ctrl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urrent line.  All lines below it are mov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Start Line [Ctrl]-[Q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[Ctrl]-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    [Ctrl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acter in the word, if the cursor is sitt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  If the cursor is sitting in spaces, all sp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next w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ottom     [Ctrl]-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ottom of the current page.  A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election  [Ctrl]-[K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highlight any text you may have selected. 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sequence if you decide you don't need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n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down arrow without the [Shift] key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op        [Ctrl]-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top of the current page.  A p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    [Ctrl]-[Q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auto-indent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will automatically indent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osition on the next line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when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uto-Indent is on, an "I" will appear o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Line     [Ctrl]-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nd line feed pair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at the cursor position a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moved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[Enter] key, the cursor stays at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does NOT move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    [In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  [Ctrl]-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cursor between insert and overstrike mod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, characters ar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e moved to the left.  In overstrik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t the cursor position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haract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-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nd        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Q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rt      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Q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[Up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  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move down to the next lin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is on, the cursor will inde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s the first character of the line the curs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[Enter] was pressed.  Otherwise the cursor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ositio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[Ctrl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down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current page.  You'll probably have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wice to get to the next page.  Thereafter, i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ue page dow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up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page.  You'll probably have to pre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o get to the previous page.  Thereafter,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rue page u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Reform [Ctrl]-[Q]-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your document text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hat allows you to select whether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at the current cursor position o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rst line of a paragraph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.  You must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for you can easily ruin your docum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using the reformat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  Therefore, you are advised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BEFORE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Reform  [Ctrl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current line the cursor is 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ight margin setting.  Reformatting takes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line to the 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   [Ctrl]-[O]-[R]  {EDITOR Cmds:Editor_Command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right margin value for the editor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asks you to enter a right margin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values may range from 10 to 255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is used by the editor wordwr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, and centering features to determine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Down     [Ctrl]-[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up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down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Up       [Ctrl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down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up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ord     [Ctrl]-[K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current word the cursor is sitting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marked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pace or end of line, whichever comes fir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ord is put into the clipboard without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on your part.  Marking works in the normal m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it disappears the moment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THING will happen if you tr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hen the cursor is sitting on a space or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      [Ctrl]-[O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stom tab stop preferences in a dialog box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are used to allow you to quickly insert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mp over text to a designated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 [Ctrl]-[K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[Shift]-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ing text.  Selected text is that tex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color as normal text.  You select tex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perform a particular action on that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text, such as COPY, CUT, CL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        [Ta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next tab stop.  Tab stop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ry fifth character on a line.  You may reset th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by using [Ctrl]-[O]-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INSERT mode, the cursor will attempt to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ab stop, happily INSERTING SPACES as it loo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xt stopping point.  If it is at the last tab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ops inserting spaces and takes a big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next line.  Try to keep tab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when the cursor is in insert mode.  You ea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buffer space real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OVERSTRIKE mode, the cursor will attempt to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happily skipping over character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at next stopping point.  If it is a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it takes a big jump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End    [Ctrl]-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 [Ctrl]-[Q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Start  [Ctrl]-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Q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[Ctrl]-[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[Ctrl]-[Right-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 when you want to quickly jump from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[Ctrl]-[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[Ctrl]-[Lef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next word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hen you want to quickly jump from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       [Ctrl]-[O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wordwrap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allows you to type in text and automatically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line when the cursor reaches the curren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ordwrap is on, a "W" will appear on th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Marker     [Ctrl]-[Q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Q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up to 10 place markers you have previously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xt.  Your cursor will go nowhere if you try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on-existen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'Ctrl' key and then strike 'q', let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keys and then strike a previously set number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number key has been set you will go to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rker      [Ctrl]-[K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K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place markers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holding down the 'Ctrl' key strike 'k', then l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oth keys and strike a number key.  Nothing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happened but in actuality you have set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o the number key you have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QUICK-KE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=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= Save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= Open a File to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=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= Zoom an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= Change Window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= Rates (Speeds and 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= Print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= Print Unregistered Vers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Activate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  = View  MRMSOLVE.TXT (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2  = Circular Seg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3  = 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4  = View 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  = Mov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6  = Print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7  = Drill Speeds/Feed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8  = View 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9  = Print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0 = Split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=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= Page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=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= Lin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  = Delete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 =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 =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-L =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#   = Set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B = Start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C =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D = Save/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F = S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H = Hide Block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K = Copy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T = Selec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Y = Cut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 = Search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 =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 =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I = Tab Stop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R =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W = 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= Print MRMSOLVE.TXT (Answe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# = Go to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A = Search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C = Bottom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D = Lin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F =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H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I = Auto 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L =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R = Documen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S = Line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U = Reformat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Y =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=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 =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= Delete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  = Un-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 =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=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   = Down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=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= Scro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= Beg.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= End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nsert      =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elete      = Delete Block or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ackSpace  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= Pag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= Pag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= Are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= Circ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=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=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= Mat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=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= 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= Rat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= Search/Repla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= Trig.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= Convers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=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= Exit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 = About Mr. Machinist (Vers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conclude this by giv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d  -  I thank Him for His Son Jesus Christ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.  The Machinery's Handbook is the 2nd 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 in the world ... the Bible is th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ife -  I thank my wife for sticking up for the M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ist program and telling me to g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 thought she would give me a har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ids -  I thank my 5 year old twins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d when he's sitting in the closet for hour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, it's not over yet!  Oh, by the wa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 in closet was converted into an off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Job  -  I also thank the management at my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ment for putting up with the weird h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ve been keeping.  They also beta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I have received much help from 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man and fellow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urch- I thank the people who have praye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ruce Bickle - Helped with the writting of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Conway  - A master machinist, helped me beta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Thiel    - Gave many thoughtful id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Armenia - Gave me many business tips, love ya G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Kraft   - Other support BBS and great fri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Hoffman   - Excellent Author and Engine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 Wood    - Many helpful business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and God bless you and all you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us answered, "I am the way and the truth and the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comes to the Father except through me.  John 14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jc w:val="left"/>
        <w:rPr/>
      </w:pPr>
      <w:r>
        <w:rPr/>
        <w:t>716-434-1448 BBS 14400</w:t>
      </w:r>
    </w:p>
    <w:p>
      <w:pPr>
        <w:pStyle w:val="PreformattedText"/>
        <w:bidi w:val="0"/>
        <w:jc w:val="left"/>
        <w:rPr/>
      </w:pPr>
      <w:r>
        <w:rPr/>
        <w:t>716-438-0345 BBS 14400         City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MACHINIST (TM) for MS-DOS         Version 1.00            10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of this product you will also become a registered user</w:t>
      </w:r>
    </w:p>
    <w:p>
      <w:pPr>
        <w:pStyle w:val="PreformattedText"/>
        <w:bidi w:val="0"/>
        <w:jc w:val="left"/>
        <w:rPr/>
      </w:pPr>
      <w:r>
        <w:rPr/>
        <w:t>with full access to the Mr. Machinist BBS and the Harvest BBS.  That means</w:t>
      </w:r>
    </w:p>
    <w:p>
      <w:pPr>
        <w:pStyle w:val="PreformattedText"/>
        <w:bidi w:val="0"/>
        <w:jc w:val="left"/>
        <w:rPr/>
      </w:pPr>
      <w:r>
        <w:rPr/>
        <w:t>a full one year access to two boards with Gigs of files!  All registered</w:t>
      </w:r>
    </w:p>
    <w:p>
      <w:pPr>
        <w:pStyle w:val="PreformattedText"/>
        <w:bidi w:val="0"/>
        <w:jc w:val="left"/>
        <w:rPr/>
      </w:pPr>
      <w:r>
        <w:rPr/>
        <w:t>users with a single users license will receive life time upgrades for 50%</w:t>
      </w:r>
    </w:p>
    <w:p>
      <w:pPr>
        <w:pStyle w:val="PreformattedText"/>
        <w:bidi w:val="0"/>
        <w:jc w:val="left"/>
        <w:rPr/>
      </w:pPr>
      <w:r>
        <w:rPr/>
        <w:t>of the current registration fee.  Registered site-licensed users will</w:t>
      </w:r>
    </w:p>
    <w:p>
      <w:pPr>
        <w:pStyle w:val="PreformattedText"/>
        <w:bidi w:val="0"/>
        <w:jc w:val="left"/>
        <w:rPr/>
      </w:pPr>
      <w:r>
        <w:rPr/>
        <w:t>receive upgrades for 25% of the current registration site-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