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COMPUTING 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ELMWOOD AVE.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PORT, NY 14094    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6-434-7823 Voice    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-434-1448 BBS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-438-0345 BBS 14400         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State, ZIP Cod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ountr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: _________________________  FAX #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MACHINIST (TM) for MS-DOS         Version 1.03            02-0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programs and documentation .............. $49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ITE LICENSE for the use of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ONE DISKETTE WITH PROGRAMS AND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  9 computers ..... at $39 each    # computers ___x 39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o  24 computers ..... at $30 each    # computers ___x 3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to  49 computers ..... at $24 each    # computers ___x 24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to  99 computers ..... at $18 each    # computers ___x 18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to 199 computers ..... at $14 each    # computers ___x 14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to 500 computers ..... at $12 each    # computers ___x 12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CALL FOR PRICING ON QUANTITIES OVER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gram disk &amp; documentation with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OF 2 OR MORE available at $8.00 each.     ___x  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(Postal) US &amp; Canada $5.00/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US &amp; Canada $11.25/item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5 1/4 ______    3 1/2 ______  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RESIDENTS add applicable State &amp; County Sales Tax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US FUNDS                                      US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of this product you will also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access to the Mr. Machinist BBS and the Harvest BBS.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one year access to two boards with Gigs of files! 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a single users license will receive life time upgrades for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registration fee.  Registered site-licens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grades for 25% of the current registration site-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INCLUDE ON TOP HEADER OF PROGRAM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