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TS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David H. Ransom, Jr., 198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9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213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Space Shuttle Orbit Simulation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 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FILES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ROGRAM STSORBIT 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MAIN MENU 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Program STSORBIT Demonstration (STS-29) 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Read NASA/NORAD 2-Line Elements 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Read Prior Mission Information from *.INI File 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Enter New Orbital Information 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Adjust Orbital Parameters 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Line Elements Model 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Orbital Model 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Set Elapsed Time Option (2-line elements only)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Set Program TIME and DATE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DOS Shell 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Set STSORBIT Program Options 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sume Mission 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Quit STSORBIT and Save Current Mission .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 MENU 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Program STSORBIT Information 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et New Local Coordinates 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Enable/Disable Additional Map Grid Lines 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Display NASA Tracking Stations 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Show Ascending &amp; Descending Node Data 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Set Map Center (USA/Europe)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Set for SLOW COMPUTER or NO COPROCESSOR 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Set/Reset Satellite Symbol Blinking 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Set UTC Time Offset and Daylight Flag 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nable/Disable Printer Logging 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ISPLAY OPTIONS 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SORBIT GROUND TRACK DISPLAY 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'S ORBITAL MODELS 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(Simple Orbital Model) ...............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REVISION HISTORY 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is an orbital tracking and display program for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Space Shuttle missions, for simulating a Space Shuttle mission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general satellite tracking using NASA/NORAD 2-Line Elements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yrighted software; you are granted a non-exclusive license for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use only. Use it if you like it, discard it if you don't.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 warranties of any kind. If you wish to use STSORBIT commerci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for license information. The only request I make of users i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take the time to complete and return the confidential questionnair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README. The questionnaire gives users a chance to offer comme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, and lets me know that people use and appreciate STS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is intended to display the approximat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and ground track of the Space Shuttle on a global map dur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cal NASA mission. When used with NASA/NORAD 2-Line Elements,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ground tracks may also be displayed. An IBM-compatible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equired. When used with an EGA or VGA video adapter, the display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; CGA and HGC systems can only present graphics in monochrome.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t, NASA has not published or made available very precise informati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orbital parameters either before or during a "normal" miss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ntly, however, more accurate data has been published in magazines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viation Week and in various NASA publications. NASA now also rele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2-Line Elements", classical orbital elements which enable much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cise calculation of orbital positions. Military missions, of course,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most completely blacked out. It is something of a challenge, therefo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vise a program which will at least come close and which, as mor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information becomes available, will permit the program's data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pdated "on the fly". The primary objective is to present an intere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ttractive real time graphics display of a Space Shuttle missio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ground track, rather than to generate mathematically preci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premise of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ject, I had seen  several other programs which attempted to d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task, but each fell short of my objectives for one reason or another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en other programs have appeared which produce similar inform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notably Paul Traufler's excellent TRAKSAT. It may be, of course,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s will judge this effort lacking as well. One problem is that of 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solution: the wall map at Mission Control Center is some twenty f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e with an impressive pixel resolution, very different from the typ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al computer and the size and resolution of its monitor. The NASA w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shows essentially the entire globe in a cylindrical project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uses a cylindrical projection but restricts the vertical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atitudes from +80 degrees to -80 degrees in order to achieve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ortions and vertical resolution while at the same time sh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able land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consequence of the basic inaccuracies relative to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of a Space Shuttle mission while it is in progress, I di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ly try to be especially precise with respect to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ematics. Additionally, mathematical complexity must be held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sonable minimum if older computers not equipped with a math coproces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o be able to maintain the presentation in real time. The hig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 and color graphics available with more advanced display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GA and VGA greatly enhance the program, but my Zenith laptop compu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ulates the older CGA graphics display in (blue) monochrome. Therefore,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to use my program on all of my own computers, STSORBIT mainta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ility with all three display standards. Recently, compat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GC (Hercules Graphics Card) has been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somewhat casual attitude toward mathematical precision chang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of the Hubble Space Telescope (HST) and the regular avail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NASA/NORAD 2-Line Elements via modem. Until HST, I had been cont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he orbital data occasionally during the course of a typical f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 mission and live with the errors inherent in my original orbital mode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curacy of that model degrades rapidly after ten or twenty orbits a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it may be the only method available at the start of a mis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accurate data are now readily available within a day or so of launc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with Version 9022, therefore, STSORBIT was modified to also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data from these NASA 2-line elements and thereby 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ly improved accuracy over longer periods of time.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ssian space station MIR) may now also be displayed. At presen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model (SGP4) used with 2-line elements is accurate only for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 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DP4) for best accuracy; STSORBIT calculates data and displays a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for deep space objects but the accuracy of these data has not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ly validated; it is believed to be "reasonably" accu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id-1990, STSORBIT found its way to the NASA Johnson Space C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Houston, Texas. Quite a few individuals from JSC sent me comme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for further improving the program, among them Ron Pari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-35/ASTRO-1 crew. Ron suggested that I make modifications to all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f Mission Elapsed Time (MET) for shuttle missions while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 2-line elements. This would allow both the higher accuracy of the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data and permit following the mission timeline using MET. Alth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and date must be entered independently of the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, the MET capability has now been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lved in the early American space program,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r, Mariner, Mercury, and Apollo; my interest in space has continu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ay. The desire to "keep in touch" with our Space Shuttle missions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e principal incentives in the development of this software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also serves to help spark the interest of young people in sci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echnology or can be a learning tool at any level, I will hav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chieved my go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individual users all over the world, STSORBIT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used in an educational setting in several instances. At a midd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ool in Kansas, the program is projected in the school auditorium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time during a mission to show the children graphically w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ppening and to give them a sense of "real time" participation in 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program. At an Air Force training facility, STSORBIT is one of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s used to prepare Air Force officers for their duties in the Air Fo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who are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ntsville, Alabama, (205) 895-0028, available twenty four hours per d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 SpaceLink, supervised by Bill Anderson of the NASA Marshall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ght Center, provides a wealth of information on NASA and its projec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educational materials, general information on NASA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lans, news releases, and graphics images from prior spacecra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 such as Voyager, SpaceLink also devotes a complete sec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news and information on the Space Shuttle. I particul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eciate the STS Mission Press Kit, available about two weeks before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, which provides a great deal of information on the upco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, payload and crew as well as broadcast schedules on NASA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vision, Satellite F2-R, Transponder 13. Mission status report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d daily during the course of a mission. I regularly call SpaceL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st files of interest on my own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thanks to Paul Traufler whose programs STS95 and TRAKSAT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demonstrate excellent accuracy but his documentation also spells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actors which generate the major perturbations to low Earth orbi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the accuracy of STSORBIT still does not quite equal Paul's method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substantially improved. My thanks as well for Paul's help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STSORBIT to use the NASA/NORAD 2-Line 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thanks also to Brian K. Jones and his program SUNMAP (availabl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BBS), an interesting program in its own right, for the initial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 data file used in that program. SUNMAP served as a demon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 reasonable world map display WAS possible, particularly on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monitors, and encouraged me to start this STSORBIT pro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thanks as well to all those individuals who have tak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write to me or leave a message on my BBS with comme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. While I haven't been able to implement every suggestion,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w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urrent orbital information (if a mission is in progress),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/NORAD 2-line element sets and the most recent version of the progra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my bulletin board system (BBS) at (213) 541-7299. If the BBS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ed after the third ring, hang up, wait TWO MINUTES, then call back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has a power controller and if the system is off it tak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for the computer to boot and do its housekeeping chores. If you d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ccess to a modem, you may send US$10.00 to cover materials, post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handling for a copy of the latest version; please specify 5-1/4" 360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3-1/2" 7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ancho Palos Verdes, CA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with an altitude of approximately one hundred and sixty naut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es plus or minus thirty nautical miles and an inclination of from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degrees through about 57 degrees. Occasional missions, especi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itary missions, fly at higher altitudes and/or inclinations and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more elliptical orbits. Little of this information is known to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ccuracy by the casual liste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, therefore, the interested would-be mission observe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only the time and date of launch to initialize a tracking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the geographical coordinates of the Kennedy Space Center, assum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, and using the typical altitude and inclination of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orbit, the data should be sufficient to give at least a rough id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huttle's position for the first several orbits. After th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information is required if the position is going to be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tunately, Mission Control Center does occasionally annou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altitude, which is usually in the neighborhood of about one hund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ixty nautical miles; the reader is cautioned that the popular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elevision often (but not always) convert the orbital altitu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te miles with the inevitable confusion resulting. If a televi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r has access to NASA Select Television on Satcom F2R, Transponder 13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 will periodically see Mission Control Center's huge wall map on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position of the Space Shuttle is always displayed. Using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, the careful viewer can make a visual estimate of the longitu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cending or descending node, the point at which the orbit cro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's equator in the Northbound or Southbound direction respectively.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high-tech data acquisition, but better than nothing at 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all of these uncertainties, I did not feel it necessar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thwhile to try to hone the mathematics of my "simple" orbital model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STSORBIT beyond that required to give an approximate posi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 time. Coincident with the Hubble Space Telescope mission I add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2 perturbation factor for improved accura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, STSORBIT was used to track STS-31, Discovery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bble Space Telescope, and gave an accurate position over more than 2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. Whenever practical, I generate the information required by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n initialization file, for example HST.INI for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scope, which may be read directly by the program and which u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urrent data. These .INI files are normally posted on my BBS dur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When orbital parameters change during a mission, as was the 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STS-31, new .INI files are posted as soon as the new data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 day or two of launch, the NASA/NORAD 2-line element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available and will yield a more accurate position over longer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s provided no orbital maneuvers are made. Using NASA/NORAD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s is quite simple. No adjustment of orbital parameters is necess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using the 2-line elements. All that is required is to obta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2-line elements file (from my BBS or elsewhere), enter the na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(for example, NASA710.TXT) and the name of the desired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ST for Hubble Space Telescope). STSORBIT takes care of all the rest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 set available at the time of this release of STSORB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program files. The data for each satellite 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 set is referenced to a specific date and time, the "Epoch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ta. As a general rule, orbital calculations will be rela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for 10 to 20 days after the Epoch date; the lower the orbi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er the effect of factors such as atmospheric drag and the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the calculations will be as time passes. Users who prepare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wn 2-line element files are cautioned to make certain no extraneous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included, that the satellite name is on a single line, and that th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s exactly conform to the 69-character/lin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ly with the relatively low resolution (640x200) of a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, the display errors alone are significant; using an EGA or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improves the vertical resolution by about a factor of two (640x35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640x480, respectively), but does nothing to improve the horizon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. The HGC (Hercules Graphics Card) has also been included; HG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will note that of the 720 horizontal pixels available, only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0 pixels are used in the present code. Higher resolution monito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(at a price!) but are not in general use and so are not sui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program such as STSORBIT which is intended for public distrib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displays a portion of the Earth using a cylindr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jection of the surface area almost from one pole to the other; a sm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near each pole (approximately ten degrees) is omitted to 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um map proportions. The map shows most of the Earth's land boundar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ntinental areas and major oceans are easily recognizable. 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, the display shows the Space Shuttle or satellite as a small symbo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jected orbit for approximately the next three orbits (or four a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lf hours), and the orbit track for the past orbit (or one and a hal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may be operated in real time or in "fast time"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 or sixty times normal time. For "simple" orbits, the orbital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manually entered or adjusted for the desired mission. A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d demonstration may be run to permit the user to become famili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program and its display. The lower section of the screen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a about the mission in pro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is normally distributed in archived format using ei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or ZIP format. The following files are usuall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EXE        Main program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DOC        Documentation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MAP        World map data      (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CTY        City coordinates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INI        Initialization data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HERC.COM          Hercules driver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Annn.TXT         2-Line Elements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T.TXT             HST 2-Line Element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386.PIF          Windows 3.0         (386 enhanced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286.PIF          Windows 3.0         (norm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              STSORBIT Confidential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!.DOC        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noted as "(required)" must be in the current default director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eration. Files noted as "(optional)" do not need to b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directory when STSORBIT is operated but provide additional feat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nformation if present. If file STSORBIT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MSHERC must be executed before running STSORBIT for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ipped with Hercules Graphics Cards or Hercules Graphics Plus Car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will otherwise report an error and remind the user to run MSH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SAnnn.TXT (where "nnn" will be a number such as "769") is a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NASA/NORAD 2-line elements as of the program release date. Not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for each satellite if reasonable accuracy is to be main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wo PIF files have been tested with Microsoft Windows Version 3.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STS386.PIF uses the 386 enhanced mode and file STS286.PIF u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mode. Since a PIF file includes specific filename and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, each file will have to be edited to reflect the dri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, and filenames actually in use. (The samples included use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: and subdirectory STSORB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ROGRAM STSOR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starting program STSORBIT, delete the file STSORBIT.INI if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created by a previous version of STSORBIT. The format of the .IN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has changed with Version 9046 and, although the program will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versions of .INI files, it is safer to "start from scratc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program STSORBIT,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           (any monitor, CGA/HGC/EGA/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EGA       (force EGA or lower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CGA       (force CGA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M         (force monochrome operation, EGA/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EUR       (center map on Prime Meridian, EUR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R         (resume last mission automat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S         (force shuttle icon for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display option (/EGA or /CGA or /M) may be used. Option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will resume the prior mission, force the shuttle icon, and fo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R/S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cules Graphics Card USERS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the program MSHERC prior to running STSORBIT. This Micro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orks with QuickBASIC 4.5 to enable use of the Hercules Graph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d. One user reported that setting the HGC to FULL and selecting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 (using software supplied with the HGC) was sufficient for pro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with program STSORBIT. At least one HGC "clone" user re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lready run STSORBIT (or if you have file STSORBIT.INI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imply wish to resume viewing that same mission, use the /R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ption. STSORBIT will sense the monitor type, enable color for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systems, read the map data as usual, then proceed directly to plo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on. The data from the last run, as saved in file STSORBIT.INI,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initialize the program. Once started in this manner,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(or RETURN) key after plotting has started will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an users, or those users accustomed to viewing a map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 centered on the Prime Meridian (zero degrees longitude at Greenwic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land), may include the /EUR option by itself or in addition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utomatically checks for the presence of a VGA or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execute in color if one is found UNLESS the /M command line op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force monochrome operation. However, if you wish to op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in the EGA mode when you have a VGA monitor, use the /EGA op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ases where a monochrome monitor is connected to an adapter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es color with gray scale, the /M command line option may be omit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various portions of the display may or may not be visible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s upon Microsoft QuickBASIC to determine whether or not a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type is available. Some video adapter boards which claim to be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t recognized as such by QuickBASIC and therefore cannot be us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gher resolution VGA display mode. Similarly, "clone" Herc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ose adapters always render their high resolution graphic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chrome. Naturally, the operation of the program is enhanced by the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 color monitor. The vertical resolution is also adjusted depending up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ype of adapter which has been detected. Once STSORBIT has start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ype may not be changed without halting the program at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with the ESC key, then restarting the program with the new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by a very substantial amount. Use the SLOW option on the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 (F10+F7) if the program has difficulty operat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normally selects the icon or symbol used to graph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resent the satellite based upon the mission name. Names which star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tters "STS" will use the space shuttle icon and all other mis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use an icon resembling the Hubble Space Telescope. However, the "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" symbol has approximately three times as many pixels (dots)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the space shuttle symbol and therefore takes longer to draw and er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a slower computer or one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, using the "/S" option may improve performance by forc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f the space shuttle symbol. The /S option may be used by itself 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with othe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first reads in the map coordinates from file STSORBIT.MA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must be in the current drive and directory. These coordinat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to screen coordinates for the type of monitor detected and sto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ly so that they need only be read once. For slower processo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equipped only with floppy disks, or systems without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, this may take several minutes; there are over 7,500 set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to process for the world map. By processing the map data as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loaded, the time to subsequently display the map is much reduced.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coordinates are being read, the initial title screen is shown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. The "Percent processed" shows how much of the map data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ed so far. To cancel program STSORBIT at this point and retur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David H. Ransom, Jr., 1989-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07:02:51 PST   15:02:51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25/1990     11/25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Mission = STS-41 [STS41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ing STSORBIT Map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cent processed = 53.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of the map coordinates have been read from dis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ed, the program presents its Main Menu which allows the us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e desired program function. Press the Function Key correspo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selection desi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map coordinates have been stored internally,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1:27:20 PST   19:27:20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11/1990     11/11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Program STSORBIT Demonstration (STS-2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Read NASA/NORAD 2-Line Elements from *.T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Read Prior Mission Information from *.IN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Enter New Orbital Information    (Simple Orbital Mod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Adjust Launch Time/Date and/or Orbital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2-Line Epoch Times      (2-Line Elements Mod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DOS Shell (CAUTION: DOS Version 3.x+ ONLY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Set STSORBIT Progra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sume Mission      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Quit STSORBIT (Save Current 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Program STSORBIT Demonstration (STS-2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1 command may be used to demonstrate the operation of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o verify that the program will operate correctly. No other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equired. The demonstration automatically sets up the data to simul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and clears the screen. A slight delay may follow while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s the initial parameters of the orbit. Then the world m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n, the ground track for the first three orbits (approximately) is dra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series of dots (green for color monitors), and mission dat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t the bottom. Mission Elapsed Time (MET) is set to shor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aunch time and counts down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MET reaches zero, the shuttle symbol appears over Cape Canaver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GA and HGC systems, the shuttle will blink; for EGA and VGA system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uttle will be steady. At first the shuttle will move along the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very slowly, simulating the ascent phase of the mission.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minutes the shuttle reaches orbital altitude and proceeds alo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normally, passing a dot every minute. Press F (for Fast tim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or twice to speed up the progress of the simulation. Press E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re displayed by STSORBIT in 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/05/1990       Date in month/day/y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:33:00       Time in 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69.34       Longitude and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longitude and SOUTH latitude are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.50 nm    Altitude in nautical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Read NASA/NORAD 2-Line Elements from *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read the NASA/NORAD 2-line elements, you must hav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data. Typical files from my BBS system have name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ASA769.TXT" where the "769" corresponds to the particular NASA data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y change several times per week. A sample file is include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distribution of STS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F2 command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ASA/NORAD 2-Line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enter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s shown in square brackets [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2-Line Filename  [NASA769.TX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esired Satellite Name   [HS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ach case, pressing ENTER will select the default choice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ide the square brackets. For the example shown, the defaults a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SA710.TXT and the satellite HST. If you wish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(or if no default is shown), enter the required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ed by ENTER. For the filename, if no filetype is included,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utomatically add ".TXT". For the satellite, only sufficient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nambiguously identify the desired satellite, upper or lower case,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. For example, "Alou" would select "Alouette 1". Onc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has been entered, STSORBIT will attempt to locate the spec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nd the data for the requested satellite. Once a satellite matc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ed name is found, the data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Name:              H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File:               NASA769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Record #: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Epoch:              90312.611897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NOV 1990 @ 14:41:08 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# at Epoch:            29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Year:                 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Number: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Piece: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Number:              3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ination:                 28.47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of Ascend Node:           50.1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centricity:                .0006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 of Perigee:              184.04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Anomaly:                176.0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Motion:                 14.85441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to STSORBIT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, press any other key (such as the SPACE BAR) and STSORB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available choices. The file NASA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ful to print the file to show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satellite has been selected, STSORBIT will require a bri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the display of the ground tr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point of interest, the NASA 2-line elements for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scope used in the example he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S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0580U 90 37  B 90312.61189795  .00004882  00000-0  53771-3 0  32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0580  28.4715  50.1860 0006172 184.0423 176.0412 14.85441208 29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Read Prior Mission Information from *.IN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3 command displays all files in the current directory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type of .INI and then prompts the user to enter the name of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ile. File STSORBIT.INI is the file which has the data from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he program was run; to use file STSORBIT.INI, press ENTER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utomatically supply the filetype .INI if you do not includ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type. If the requested file is not present, an error will be repor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new .INI files, enter the desired data then exit STSORBIT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S COPY command to copy STSORBIT.INI into a file with a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.INI files may be included with the distribution fil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 of interest at the time of release. These files will have na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STS28.INI and STS30.INI. Since Space Shuttle missions normally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five to ten days, using these files at later dates will gen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nusual" mission elapsed times and orbit numbers! Note that the lau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in these files use Coordinated Universal Time (UTC); prior rele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Version 9019 and earlier) of these files included the launch tim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IFIC standard or daylight time and had to be converted to your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also expects your computer clock to be set to the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time and date; use the DOS TIME and DATE commands. See the F10+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below for information on setting the UTC Zone Offset. Of cour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"fool" STSORBIT by setting your computer time and date to a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and date using the DOS TIME and DATE commands, but be aware tha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mputers using MS-DOS/PC-DOS 3.3 or greater the hardware cloc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et with these commands. Instead of setting your computer cloc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fictitious time, use STSORBIT's internal time setting functions (F7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) to set a desired simulation time. This method does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your computer's internal hardware or softwar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Enter New Orbital Information (Simple Orbital Mo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4 command uses the "simple" orbital model and allows the us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rbital altitude, inclination, launch time, and launch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your local time or UTC (Coordinated Universal Time) or GMT (Greenw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Time, essentially identical to UTC for the purposes of this program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termine the orbital parameters. If you enter the time and dat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time, it will internally be converted to UTC so that the .INI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valid in any time zone. To manually enter orbital data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ed for the requir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5:57:55 PST   23:57:55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13/1990     11/13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mission title:             STS Mission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bit altitude (nm):       160.00 nm  (  296.52 k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bit inclination (deg):    28.450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Launch Time (HH:MM:SS):     15:58:12 PST  23:58:12 U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Launch Date (MM/DD/YYYY):     11/13/1990    11/13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illustrates the data required to generate the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model. A brief discussion follow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ission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tle of the mission, such as "STS-30 ATLANTIS" 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otation marks. If you press ENTER, the title "STS Mission Simulatio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bit altitude (nm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dd 'km' for altitude in kilomete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rbit altitude (or average orbit altitude for non-cir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), in nautical miles. If you wish to use kilometers, add the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M" (upper or lower case) at the end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bit incl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inclination of the orbit in degrees; a decimal frac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ed. For example, STS-30 was flown at an inclination of 28.85 degr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TS-28 used an inclination of 57 degrees. Press ENTER to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of 28.4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ENTER for ASAP; 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me in the format shown using 24-hour notation and local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letter "U" to signify UTC (Coordinated Universal Time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G" to signify GMT (Greenwich Mean Time, essentially identic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 for the purposes of this program). If you enter "U" or "G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used in the menus will be set to "UTC" or "GMT"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r two digit numbers may be used as required. [The comma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as a separator in place of the colon.] You may omit seconds [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 and seconds] if desired. For example, an entry of "16"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as 16:00:00 or 4:00 PM. Press ENTER for "launch" ASAP, as so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; depending upon the system, this will be in from 30 to 60 seco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r press ENTER for 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four digit year is required and be sure to use the SLASH "/"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the MINUS "-" as the separator; STSORBIT's internal date algorith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interpret the minus sign as just that and some rather strange d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esult! You may also use relative dates: -1 will use the prior day, +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wo days hence, and so forth. Press ENTER to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are correct, press ENTER. Press the SPACE BAR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Adjust Orbital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/CHANGE LAUNCH DATE AND TIME (2-line el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F5 command assumes the "simple" orbital model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ed when using NASA 2-line elements; only the LAUNCH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 TIME may be set when using NASA 2-line elements; all other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are included in the 2-line elements and may not be al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STSORBIT. A 2-line element set must have been previously loa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F2 command on the Main Menu before the launch date and time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or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NASA 2-line elements are usually available within about 24 hou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 space shuttle launch and are far more accurate than the man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"simple orbital data", those data should be used when 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since most events occuring during a space shuttle mission fol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T (Mission Elapsed Time) timeline, the time elapsed since launch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onvenient to show MET. This requires that you obtain the launch da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unch time independent of the 2-line elements and manually ente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STS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ENTER for ASAP; 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me in the format shown using 24-hour notation and local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letter "U" to signify UTC (Coordinated Universal Time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G" to signify GMT (Greenwich Mean Time, essentially identic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 for the purposes of this program). If you enter "U" or "G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used in the menus will be set to "UTC" or "GMT"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r two digit numbers may be used as required. [The comma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as a separator in place of the colon.] You may omit seconds [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 and seconds] if desired. For example, an entry of "16"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as 16:00:00 or 4:00 PM. Press ENTER for "launch" ASAP, as so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; depending upon the system, this will be in from 30 to 60 seco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r press ENTER for 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four digit year is required and be sure to use the SLASH "/"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the MINUS "-" as the separator; STSORBIT's internal date algorith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interpret the minus sign as just that and some rather strange d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esult! You may also use relative dates: -1 will use the prior day, +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wo days hence, and so forth. Press ENTER to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are correct, press ENTER. Press the SPACE BAR to start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launch date and time have been set, this inform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file STSORBIT.INI. However, use caution when changing from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to another since this information is NOT clea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ORBITAL PARAMETERS (Simple Orbital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orbital parameters change in mid-mission for the "simpl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model, use this command to adjust the orbital period/altit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longitude, and time along orbital track. This technique all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launch time" to remain correct, which in turn assures that Mission Elap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is correct, while adjusting the orbital parameters 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is displayed correctly in later orbits. The following item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ed; in each case, the required units or input format is show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heses (...) and the current value of the item is shown within squ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[...]. Press ENTER to leave an ite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5:58:42 PST   23:58:42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13/1990     11/13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MISSION TITLE [STS Mission Simulation]:    STS Mission Si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AUNCH TIME (HH:MM:SS)    [23:58:12 UTC]:  15:58:12 PST   23:58:12 U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AUNCH DATE (MM/DD/YYYY)    [11/13/1990]:    11/13/1990     11/13/19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BIT INCLINATION (degrees) [28.4500x]:    28.4500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BITAL ALTITUDE (nm)        [ 160.00]:   160.00 nm  (  296.52 k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ONGITUDE adjust (deg)     [   0.000x]:     0.000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IME adjust (min)            [  0.000]: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make these adjustments, the current orbital altitu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, along with the longitude and time of one or more equ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ings (obtained from the NASA Television wall map). NASA is not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 about making sure that the map is on the screen when the Shuttle m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quator crossing (Northbound is Ascending Node, Southbound is De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); they have a distressing tendency to cut away just bef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ing. With sufficient patience, however, the data can be interpol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television screen. In the case of STS-30, the orbital time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 34 changed to 90.85 minutes and the longitude of the descending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pproximately -36 degrees, crossing at 2/2:18:00 MET. See th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Elapsed Tim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ing NASA 2-line elements, STSORBIT normally displays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apsed since the epoch date of the elements in the upper right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block. This is marked on the display as "T+Epoch". Whil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not of particular value for satellite viewing purpos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indicate the relative age of the orbital data. As a general ru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for lower Earth orbits, the effects of orbit decay make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dictions less accurate as time passes. Data which are more than 10 or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old may produce less accurate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secured independently and manually entered into STSORBIT.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STSORBIT saves the information in file STSORBIT.IN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may be used to switch the display between Time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och ("T+Epoch") and Mission Elapsed Time ("MET"). The command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Main Menu indicates which mode will be selected if Function Key F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2-Line Epoch Times     (now MET &amp; Laun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example (the default) indicates that MET will be displayed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is pressed; the second example indicates that the display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Time Since Epoch if the function key is pressed. The elaps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may also be switched at any time during the tracking displa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"T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unch date or that it has been read from a previous STSORBIT se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file STSORBIT.INI. However, since the launch time and date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2-line orbital elements, no validity check can be made;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hange satellites, be sure to either clear or change the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ate. If no launch time and date are present, you will be prompt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 as if you had pressed function key F5 (see above). The F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is inactive unless you have read in 2-line elements us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ften convenient to set the TIME and DATE within STSORB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Press F4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1:27:57 PST   19:27:57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11/1990     11/11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). Both your local date and time, "PST" or Pacific Standard Tim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ample, and "UTC" (Coordinated Universal Time) date and tim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If times have been set using the letter "G", the abbreviatio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will be "GMT" (Greenwich Mean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execute STSORBIT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ctual system date or time displayed is incorrect, use the F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to correctly set your system clock. If the zone abbreviation or 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or UTC time is incorrect, use the Set Program Options comman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(F10+F9) to correctly set the UTC Offset and the Daylight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niversal Time" or "UT" (and sometimes, depending upon the application,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T1" or "UT2"). STSORBIT uses Coordinated Universal Time or "UTC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used for civil timekeeping and broadcast by radio stations such as WWV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BBC. Although technically these different time standard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the same, the difference is only a maximum of 0.9 second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reats them all as identical. STSORBIT defaults to the abbrev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TC" but if you prefer to use "GMT", enter any simulated time using F3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the letter "G" (upper or lower case) at the end.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ion at the top of the screen will change from "UTC" to "GMT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ontinue using that abbreviation until a time is entered suffix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      12:00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,1           13:01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1:15         04:01: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1,1          01:01: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s are always entered as "DD/MM/YYYY" where DD is DAYS, M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S, and YYYY is the full four-digit year. The full date must always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; leading zeroes are not required. The date entered is assumed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ame time zone as the time entered. If local time is enter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will be treated as the local date; if UTC (or GMT) time is enter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will be treated as the UTC/GM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time or date entry has been read (after you press the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), STSORBIT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you entered, and replaces them by the standard format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a double check that the program has interpreted your entry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2:37:48 PST   20:37:48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11/1990     11/11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IME (HH:MM:SS):                12:37:38 P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DATE (MM/DD/YYYY):                11-11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current ACTUAL system date and time ar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 in your system! Use the F2 command above to restore the date an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time:  13:00:08 PST   21:00:08 U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date:    11/08/1990     11/08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IMULATED TIME  [12:05:06]:     13:00:00 PST   21:00:00 U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IMULATED DATE  [11/11/1990]:     11/09/1990     11/09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tle)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date:    10/09/1990     10/09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DOS Shell (CAUTION: DOS Version 3.x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BASIC's DOS SHELL function. This will return you to a DOS promp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. However, this means that a substantial amount of memory is i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available to DOS during the shell operations. Enter "EXIT" (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quotation marks and followed by ENTER) at the DOS prompt when you wi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The QuickBASIC SHELL function is only reliable for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OS of 3.0 or higher! Systems with less than 640K memory may f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ecute the shell and applications requiring large amoun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Set STSORBIT Program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Quit STSORBIT and Save Current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 program STSORBIT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ly entered orbital data, STSORBIT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file STSORBIT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finished with STSORBIT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are saved in file STSORBIT.INI, but the map data is lost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-read when you next use program STSORBIT. NOTE: If you have n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data (with the E command) nor read a previously saved .INI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the F command), no data will be saved when you exit STS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11:58 PST   00:11:58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11/13/1990     11/14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   Program STSORBI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  Set New Local Coordinates (Rancho Palos Verdes, C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ON      Enable/Disable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OFF     Display NASA Tracking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USA     Set Map Center (USA/Euro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OFF     Set for SLOW COMPUTER or NO CO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OFF     Set/Reset Satellite Symbol B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-8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Program STSORBI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1 displays information about program STSORBIT 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pyright notice, version number, my name and address,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version of STSORBIT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back in two minutes. The BBS is available 24 hours per day at 2400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ltitude/azimuth, STSORBIT must know the geographic coordinate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location. The default coordinates are set to Rancho Palos Verd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ifornia, near Los Angeles. The current location is indicated by th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parentheses on the Options Menu. The program provides two methods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your own coordinates: reading a file of city names and coordin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SORBIT.CTY); or manually entering th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ill display the following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will search for the CITYNAME you enter anywhere in the c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in the file. For example, 'SAN' appears in 'SAN FRANCISCO', 'S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GO', 'SANTA ANA', 'THOUSAND OAKS', etc. Press ENTER to cance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r enter '*' to enter a new city name an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words, when you enter a name or partial name, STSORB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 to match that group of characters anywhere in the nam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the city file. 'SAN' matches 'SAN diego' as well as 'thouS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aks'. To get 'SAN FRANCISCO' on the first try, enter 'SAN F' with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N and F. Case is not significant; upper and lower case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reated identically. If you change your mind and wish to cance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simply press ENTER by itself. Use 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hich follows, the name 'ran' was ente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ITYNAME to search for:  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record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is c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PACE to search for next city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ity displayed is the one desired, press ENTER and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entered into STSORBIT and subsequently saved in file STSORBIT.INI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earch further 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elevations contained in file STSORBIT.CTY are all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for Rancho Palos Verdes, CA and Calaveras County, CA, lo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hich I have accurate elevations above mean sea level. If you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elevation, edit the file using any ASCII text edito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last number on the line. STSORBIT.CTY contains over 8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ies and uses a different format than the .CTY files for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ROCLK (the elevation has been added to each entry). If users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 their correct elevations (or additional cities they wish added),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incorporate that data into subsequent versions of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ORBIT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location data manually, press "*" (without the quo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s) followed by ENTER. You will be prompted for the city name, latit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, and elevation. Latitude and longitude may be entered using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ormats for convenience (note the use of comma and deci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SOUTH latitude and WEST longitude must be entered as NEG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as measured south of the equator or west of Greenwic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ectively. The default unit for elevations is meters above mean s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; add "F" (upper or lower case without the quotation marks)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All data are converted to degrees or meters as appropria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is c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PACE to cancel this data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to accept the data as shown or SPACE to cancel the dat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the Options Menu. If the data is accepted, STSORBIT will ask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th to append this data to file STSORBIT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"Y" or ENTER to append the data to the file, or press "N" t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Enable/Disable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s the equator and the meridians at 0 degrees, 90 degrees, and -9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 shown in blue on color monitors; the equator and the prime meridi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hown in bright blue. Turning on the map grid adds lines of long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30 degrees and lines of latitude every 10 degrees. Display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grid lines on monochrome monitors usually makes the screen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sy"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Display NASA Tracking 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4 command enables/disables the display of NASA's 14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stations; this command is not available for CGA monitors.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ing station is shown as a small symbol surrounded by a "circl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gives the approximate area of antenna coverage and shows how small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ortion of each orbit can be monitored without the TDRS system. Whe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reason the TDRS system is down (as has occurred during infrequ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failures at White Sands, New Mexico, the TDRS Ground Station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ground tracking stations become the only means of communicati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 Shuttle. Because of budget constraints, many of these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stations may be (or have already been) shut down. Some,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 and BDA (see list below) will be retained because they are requir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cent phase of a space shuttle mission. Others, such as HAW, CTS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WM, are operated jointly with, or independently by, the U. S. Air Fo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tenna range circle is displayed on the screen as an ellip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of the scaling factors used by the map projection. For all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 CGA, the locations of the three TDRS (Tracking and Data Re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) are shown as small circles on the equator at -41 degrees an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171 degrees; on CGA displays the TDRS coverage is NOT shown in ord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oid confusing the display. The following table lists the ground tra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s as of early 1989 which are shown along with their abbrevi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pproximate 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     -81,28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A     -64,32       Bermu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KR     -17,14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N     -14,-8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    -5,41        Central Sp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S      56,-5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W     -156,20      Hawa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WM      145,14      Gw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N     -122,35      Vandenberg,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      115,-29     Yargidy, Austral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    149,-36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DX     -116,34      Goldstone,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S     -105,38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O     -71,-34      Santiago, C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s. This information is useful when comparing STSORBIT's data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Map Center (USA/Euro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changes the center of the displayed world map.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, the map is centered on the United States at 90 degrees W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. Most Americans are accustomed to viewing the map i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entation, but it is sometimes convenient to shift the map center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 Shuttle is near the edge of the map. If you prefer to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centered at the prime meridian or zero degrees (Greenwich, Englan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F6 command or use the /EUR command line option when star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 Each time you use the F6 command the map center is chang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meridian and the map data is re-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Set for SLOW COMPUTER or NO CO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ly since the addition of the calculations related to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 sets, it has become increasingly difficult for very slow 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computers not equipped with a math coprocessor to keep up with real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calculations being performed by STSORBIT. For example, my vanill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nith Z-148, operating at 4.77 MHz and no math coprocessor, t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4.5 seconds to make a full set of orbital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; when switched to 8.0 MHz, the same calculations requir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5 seconds. In either case, the program gets hopelessly behind itself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ever catch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erhaps not the "ideal solution" as compared to having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, setting STSORBIT for Slow Mode can help in all but the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e cases. Instead of attempting to update its position calcul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second, the update is slowed to every five seconds in this mode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the computer to more or less keep up at a cost of not having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e in real time on a second-by-second basis. Except for the frequenc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s, all program features are unchanged. When STSORBIT is opera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low Mode, the phrase "SLO" appears at the lower right of the tra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Set/Reset Satellite Symbol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mbol representing the space shuttle or satellite is norm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inking for CGA and HGC systems in order that it may more readil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d on the monochrome display. On EGA and VGA systems the symbol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ght white which normally is easily located. However, some users may fi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inking symbol distracting and it also requires additional compu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draw and erase the symbol. STSORBIT may automatically defe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inking in slower computers. NOTE: Use the "B" command to togg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on or off while 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niversal Time (which STSORBIT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. STSORBIT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SORBIT must know the difference between your local time z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ordinated Universal Time (UTC), also sometimes know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enwich Mean Time (GMT). With this information, STSORBI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adjust launch or Epoch times and dates for your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zone. In addition, STSORBIT must know if your computer is now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enter the difference between your STANDARD time zo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C in hours. Do NOT include the hour for daylight time if you are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AYLIGHT time; it will be entered separately. For most time zo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ited States and 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Standard Time     EST    -5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al Standard Time     CST    -6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in Standard Time    MST    -7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ific Standard Time     PST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UTC Offset (hours):          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AYLIGHT Flag (0=OFF, 1=ON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INI and will not be requested again. If you change from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aylight Time or vice versa, use the F10+F9 command to upd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light Flag. INI files obtained from other users may be from a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STSORBIT and the time information may have t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. A typ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: Space Shuttle Tracking Program, Version 9048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Longitude:         9.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Orbit Time:        8.40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RB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ATE      TIME              ORBIT    LONG           MET   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0:32:52  Ascend Node:   70  -69.95    4/14:58:07  1:36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1:20:52  Dscend Node:   70   97.64    4/15:46:35  1:36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2:09:52  Ascend Node: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printer log is prepared for 2-line orbits, the Adjust Long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djust Orbit Time entries will not be shown in the header data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 Date and Launch Time entries are given if that information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depentently. The Epoch Date and Epoch Time are always show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 simulations. Note also that the orbit altitude shown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itude at the time the log was started and will not be correc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equent entries, especially if the satellite has an elliptical 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gh eccentricit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pressing the F key twice to set STSORBIT in the X60 fast time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While the ground track is active the "L" command performs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ISPLAY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orbital display is in progress, a number of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Return to Main Menu (cancel this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 Toggle the BLINK mode of the space shuttle or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between blinking and st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  Toggle FAST mode from x1 to x10 to x60 to x1, etc.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of the fast modes is enabled, "(x10)" or "(x60)"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at the upper right of the data block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  Enable or disable printer logging. If logging is enabl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word LOG appears in the lower right of the screen.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re the printer is turned on BEFORE using the L comman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"L" command automatically enables the displa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ending and descending 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  Enable/Disable PAUSE mode; only the local date and time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. The plot is frozen at the current position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+" and "-" command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  Resynchronize MET or T+Epoch with Local Time. Resets plo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The Resynchronization was feature was origin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nded only for testing and should only be performed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imulated time and local times are reasonably clos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ch other. The plot may otherwise have some extraneo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ixels left around! This feature has not been extensive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sted. To restore the ground track completely, press 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top the display and return to the Main Menu, then p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gain to resume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  When using 2-line elements, the elapsed time may be switch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"T+Epoch" and "MET" by using the "T" command. If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unch time and date have been entered, the "T" comm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  During PAUSE mode only,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ulated time is advanced 1, 10, or 60 seconds. (NOTE: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=" key may be used instead of "+" to avoid the SHIF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During PAUSE mode only,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Since this "-" or reverse feature was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marily for testing and demonstration, the ground tr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 does not recognize these reverse movements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ome slightly confused. To restore the ground tr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letely, press ENTER to stop the display and return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n Menu, then press ENTER again to resume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 effect up to that point, is sh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eference, the launch or epoch time and the actual local time (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 by the computer's internal DOS clock) are also display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 (Mission Elapsed Time) or T+Epoch display at the lower righ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shows the current elapsed time in the mission and will includ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ssage, "(x10)" or "(x60)", when fast time is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SORBIT GROUND TRAC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SORBIT ground track display consists primarily of a map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 extending from approximately +80 degrees to -80 degrees us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ar cylindrical projection. Omitting the two 10 degree bands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es permits better detail in the mid latitudes where all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 and many other satellite orbits are concentrated.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s very near the poles are therefore sacrificed for a better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main portion of typical orbits. The vertical resolu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is automatically adjusted for the type of display system i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200 lines (CGA) to 480 lines (VG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ed around the user's geographic location, marked with a sm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, is a magenta "circle" of the approximate line of sight vi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mission in progress. The circle appears on the display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lips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dius of this circle of visibility is calculated for each satellite b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its altitude at the instant the map is drawn as well as the us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vation above mean sea level and corresponds to "line of sight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sibility for that satellite. When a satellite is within the circle,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direct radio or radar communications with the satellite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actical. Actual visibility, of course, depends upon more than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ther or not the satellite is above the viewer's horizon. Most impor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un to satellite to viewer geometry; the satellite must b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nlight and the viewer in darkness for reasonable visibility. Almos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ant is the size and geometry of the satellite itself; a lar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ght-metal satellite with huge solar arrays reflects far more sun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a small dark satellite. In addition to the satellites themselves,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ster rockets and other "spare parts" are orbiting the Earth. Since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t attitude stabilized, booster rockets usually are tumbling and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appear 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included in the NASAnnn.TXT 2-line elements file, is in a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ld map consists of a series of some 7500 coordinate pairs.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with an EGA or VGA color monitor, the coastal outlines are in cya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quator and longitude grid are in blue, the Space Shuttle or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in white, the projected orbit is in green, and the past orbit trac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HGC, EGA and VGA monitors, the three TDRS satellites (Track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Relay Satellites), used for most communications to and from th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and the Hubble Space Telescope, are shown as a dot inside a sm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llow circle on the equator, and the various NASA ground tracking st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their approximate antenna range) may be displayed. CGA and monochr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, of course, display everything in a single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al calculations are performed every second in real time and ever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 or sixty seconds in "fast time", and the position of the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atellite symbol is updated every ten (real time or X10) or every six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X60) seconds. The predicted orbit and past orbit track markers are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sixty seconds, primarily to avoid "cluttering" the display with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dots scattered around. Each dot therefore represents one minut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along the ground track; the ground track "dots" may thus be us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imate times with reasonable accuracy. When the ground track is star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four and a half hours of past and predicted orbit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ed: one and a half hours of past ground track and three hour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dicted ground track. As time passes, the past and predicted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"move", with one dot of past ground track removed each minute as a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of predicted ground track is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'S ORBITAL MOD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version of STSORBIT was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by now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 with an orbital inclination of zero degrees. For orbi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 inclinations, as is typical for launches from Kennedy Space Ce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errors are not particularly significant and are probably overshadow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fundamental uncertainties in orbital parameters an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ations imposed by display resolution. Orbits with higher inclin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would be the case if near-polar launches from Vandenburg AFB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ifornia are ever initiated, would have much larger periodic error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be both noticeable and objectionable. More important for lon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 and for general satellite tracking is the fact that du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hod used, errors in the orbital calculations tend to be cumulat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it may be the only method available at launch, after about a wee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can become unacceptably l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ly, but they are relatively accurate and are updated regularly. 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element sets for non-military space shuttle missions are typ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by the second or third day of the mission. Amateur astronom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atellite tracking experts often generate "unofficial" 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s along with other numerical and statistical data. NORAD, the N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n Air Defense Command headquartered in Cheyenne Mountain, Colorad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d the 2-line element format many years ago as part of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tracking efforts and NASA subsequently adopted the same format 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or less. My own analyses of 2-line element sets obtained independ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ther NASA centers indicate that NASA and NORAD do not always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definition for revolution (orbit) numbers; NASA frequently giv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ne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loys the SGP4 Near Earth Model only, using a composite of code of my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ed with translated Fortran and Basic source supplied by Paul Traufl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 source by Paul Hirose. Not only are the near Earth orbits gener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ore interest to observers, but the errors associated with deep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 processed with the SGP4 model (rather than the correct SDP4 model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t particularly significant for the purposes of a program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 Further, watching a geostationary satellite orbit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ast several years, T S Kelso has been making the NASA/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vailable as a public service on his Celestial BBS at (513) 427-0674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2-line element sets are downloaded by Kelso directly from NASA God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Flight Center by special arrangement. I regularly post a sligh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ed version (certain introductory text material is removed 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may be used directly by programs such as STSORBIT) of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 sets on my own RPV ASTRONOMY BBS as file NASAnnn.TXT, where "nn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NASA bulletin number. Kelso provides data for several categor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:  Amateur Radio, Earth Resources, Manned Spacecraft, Navig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ather, and NASA's 30 Day Specials (which contain objects launched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30 days and are often easy to spot visually). More specific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include the following satellites or satellite series: OSCAR, Radi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utnik, UOSAT, Cosmos, LandSat, SeaSat 1, SPOT, Mir, Salyut 7, Soyuz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Shuttle, NAVSTAR (GPS), GOES, Meteor, and NOA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nadian Space Society BBS, (416) 458-5907, also regularly pos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AD 2-line elements. Note that the CSS format is slightly non-standa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additional information on the first (title) line for each satelli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y have to be edited for use with some tracking programs. The C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also have considerable additional text material (including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news) before and after the actual 2-line elements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(Simple Orbital Mo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is section applies ONLY if you are using the simple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l for simulation. When using 2-line elements, all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are completely defined by the 2-line elements and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ified from within STS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"simple" orbital model used in STSORBIT is imperfect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y the least. The data generally available from NASA prior to launch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describe upcoming shuttle orbits at all precisely. In particula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's initial orbital calculations, those related to the tim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ftoff to orbital insertion, are more or less guesswork. Once a miss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ablished in orbit, it may be therefore desirable to adjust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to make STSORBIT's displayed ground track correspond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ly to that displayed on the wall map in Mission Control Center.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adjustment,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Start program STSORBIT. After the map data has been read in,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options command, F10, then press F5 to enable displa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or the ascending and descending nodes. Enter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nch time and orbital data using the F4 command or restore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using the ENTER key or F3 command if no adjustment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The plo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Observe the crossing time and longitude of the node of intere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difference from the desired crossing time.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performs all orbital calculations referenced to the Asc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, the point at which the ground track crosses the Equator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-bound direction. In order to view a given node cro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edly, you may find it convenient to reset the DOS clock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or two prior to the expec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Use the F9 command to go back to DOS, then use DOS's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set the clock. BE SURE TO RESET YOUR COMPUTER CLOCK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OMPLETED ALL ORBITAL ADJUST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When adjusting orbital parameters, it is preferable to adjust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djusting the LONGITUDE. This is because the longitu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is affected by the rotation of the Earth (by 15 degrees per hou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time is changed. Calculate the difference between the ti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served node crossing and the time of crossing plot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. If the observed time is earlier than the plotted tim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djustment must be positive, otherwise it must be nega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must be calculated in minutes and decimal fractions of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Press ENTER to return to the Main Menu, then press F5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data. Enter the new orbital altitude in nautical miles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 in kilometers by adding "km"); usually, the orbital al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t changed and you should press ENTER to leave this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Press ENTER to leave the longitude adjustment se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Enter the calculated time difference for the node crossing as the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Press ENTER to leave the launch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Inspect the data displayed to be sure it is correct. If it i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SPACE BAR to re-enter data; if it is correct,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ata. STSORBIT will immediately begin plotting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. If necessary, interrupt the plot with the ENTER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your computer's clock, return to STSORBIT, and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urren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Again observe the plotted time of crossing and repeat from Step 4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is not correct. If the time is correct, note the longitu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de and calculate the difference from the observed longitud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ed longitude is less than the observed longitud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must be positive, otherwise it must be nega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adjustment must be entered in degrees and decimal fra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Press ENTER to return to the Main Menu, then press F5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data. Enter the calculated longitude adjustment, then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wice to leave the time adjustment and launch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Inspect the data displayed to be sure it is correct. If it i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SPACE BAR to re-enter data; if it is correct,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ata. STSORBIT will immediately begin plotting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. If necessary, interrupt the plot with the ENTER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your computer's clock, return to STSORBIT, and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urren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 This procedure should enable you to set the orbital paramete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able accuracy. However, even minor changes of the orb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ight can cause a significant cumulative error in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by STSORBIT. If all this seems like too much effort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the program "as it comes from the box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During the course of a non-military mission, I normally watch NA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V (if I'm around!) and post updated .INI files from 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n my BBS. You may call the BBS and download the updated .IN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; these files typically have names such as STS31A.INI, STS31B.IN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 forth. Use the F3 command to read the updated .INI file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. Also, within a day or two of a Space Shuttle laun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2-line elements for the mission will usually be available o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REVI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underwent multiple revisions during the first day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S-30 Atlantis/Magellan mission (May 1989) and the process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ed during the STS-28 Columbia mission (August 1989). At one point,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releasing new versions every couple of hours! Lacking any equation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or the first minutes of a typical mission, the first trie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ly guesswork and needed to be refined considerably. After all of th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 of STSORBIT's plot with the NASA wall map data (as seen on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elevision) and interpolation of that data shows good agre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about the first ten orbits. However, after orbital maneuvers,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occur with the deployment of a satellite or spacecraft, the initial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uch less accurate. Unfortunately, the NASA wall map is not alway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and orbital information may otherwise be difficult to ob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first day or two of a 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of the Hubble Space Telescope (May 1990)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ility of the NASA/NORAD 2-Line Element Sets has prompted a maj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ision of the program at Version 9022 to permit accurate tracking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periods of time using these data. This has required a major re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gram which required many days of effort. As with any maj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change, not all problems and bugs are detected in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. User feedback and patience will be appreci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leased version of STSORBIT uses a four digit revision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9027. The first two digits indicate the year and the second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gits indicate the week of the year. In some cases, an additional 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ffix is added to distinguish changes occurring within the same week.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week at the beginning or end of the year is counted as a full wee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is method, a year will typically have 53 weeks although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to have 54 weeks in a leap year (1972 is an example).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-week revision code is shown on the Julian Date display, Display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records the revision history of program STSORBIT through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gram.  It illustrates the tortuous process of maintaining and ref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gram as ideas and problems are reported from every quarter. The 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were rushed to meet the launch schedules, probably too much 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8     11/25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problem with the "simple" model that caused it never to "c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" at certain times which were a function of the current local time vers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. (Yet another time/date problem! Things were simpler before I added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C code. I hope this is the last bug in that department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fiducial mark at the center of the circle of vis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150 selected international cities to STSORBIT.C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moved time zone changes when changing loc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7     11/17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Modified the routine that reads 2-line elements to substitute 0.0000001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pplied eccentricity is zero. (An eccentricity of zero resul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on by zero, error #11, and an abort to DO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Blank lines in 2-line element files are now ignored. Lines which beg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dash ("-") are now treated as a comment and displayed. BULLETIN.T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ownloaded from Celestial BBS may now be read without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"F" key now changes the fast time mode correctly during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hanged Main Manu F5 display to reflect simple versus 2-lin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Main Menu F6 display to show current time/date mode, ME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+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6C    11/15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urther changes and corrections to try and "bullet proof" the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entry process. Main Menu commands F4 and F5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6B    11/15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s a problem with UTC vs. local dates when entering simulat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 (F8+F3). Thanks to Matt Merrill for report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6A    11/14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minor bug that caused TDRS communications coverage no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under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6     11/13/90  (MAJOR UPGRA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current or simulated local time and date and UTC time and date are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all menus. GMT is assumed equal to U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"catch up" phase when plotting is started has been rewritten to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eliminate that delay. The past and predicted ground track is st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otted but the satellite immediately begins from the approximat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. This change will be particularly noticeable on slower 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has been made in response to user comments. The bell no longer sou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tem begins tracking in real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unction key F8 has been added to the Main Menu to allow the user t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time and date functions. The method used does NOT affec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clock. The program may be set to a simulated date or tim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or UTC/GMT time, Mission Elapsed Time (provided a launch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are present), or the program time and date may be returned to 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as determined by the system clock. The system clock may also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time and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unction key F5 has been modified to allow the user to input a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unch Date when using 2-line elements. Note that this inform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cluded in the 2-line elements and must be determined independen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unction key F6 has been added to allow the user to select between "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Epoch" (the time elapsed since the epoch date of the 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normally used for satellites other than the space shuttle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Mission Elapsed Time" (time since launch). Press F6 to toggle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methods. Use caution when changing from one satellite to another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is not changed when different 2-line elements are rea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"T" command has been added during the ground track display to swi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ime Sinc Epoch and Mission Elapsed Time (See F6 addition 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When changing local coordinates (F10+F2), the program now attempts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 the correct time offset from UTC/GMT based upon the longitu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w location. The program time is automatically adjusted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marked "simulated" if the time difference is non-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Somehow a conversion factor (from kilometers to nautical miles)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 for several versions! This has meant that the altitude ab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's surface has been incorrect (although the plotted position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IOR .INI FILES MAY NO LONGER YIELD ACCURAT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.INI files use spacecraft altitude in nautical miles as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al parameters in the "simple orbital model", this mea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 .INI files may no longer yield accurate results with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046 and higher. 2-line elements files will continue to ope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 but the spacecraft altitude will now be correct. Thank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 Parise of the STS-35 crew for finding and reporting the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program now displays the TDRS satellite being used for commun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y for space shuttle missions (satellite name must begin with "STS")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per right corner of the data block. The approximate transfer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: -138 degrees for TDRS West to TDRS East; 57 degrees for LOS TDRS Eas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, 90 degrees for AOS TDRS West. The algorithm used takes into acc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vature of the Earth which changes those positions by up to about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 toward the poles. The TDRS communications information is shown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rmal display, and not in x10 or x6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pproximate TDRS coverage is now shown. Curved red lines appear at -138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7, and 90 degrees. (This is a VERY rough approximation, accurate to on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ple of degree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DRS positions updated per 2-line elements as of 5 OCT 1990. Added TDRS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right of TDRS-West, the on-orbit spare TDRS. The spare TDRS wa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mission STS-41 and is still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When 2-line elements are displayed for approval (using F2 from Main Menu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lements Epoch is shown as conventional date and time in addi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SA/NORAD shorthand notation (i.e. 90262.9155368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routine to set the UTC Offset (F10+F9) has been corrected 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alues are displayed. Press ENTER to leave an item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"F" key now changes step time when in PAUSE as well as during nor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Step time returns original value upon exit from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smetic corection: Screen now cleared with F10+F6 (change map cen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rrected location message and color after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27      7/01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wrote main menu to use Function Keys and added new secondary menu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. Special keys used during map display are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ocumentation extensively revised to reflect menu changes and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Slow Mode for very slow computers or systems without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. Position calculations performed every five seconds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second when in this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circle of visibility to map showing the approximate area ab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ing location through which the current satellite may be s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Range, Altitude and Azimuth to current position calcu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local observing coordinates and ability to read STSORBIT.CTY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. 720 city locations. NOTE: The city file includes the loc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vation but all elevations are set to zero since I don't hav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Location data may also be input manu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graphics clipping to restrict graphics to map area for orbi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inclinations. (Example: Alou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justed top edge of map to top of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vised CGA HST icon for faster drawing and better propor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"/R" is now sufficient for RESUME command line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"/S" command line option to force space shuttle icon. Requires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draw than HST icon for slower comput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justed blink timing for more reliable blinking. If computational de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oo great (especially 2-line orbits which require more than twi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time compared to simple orbits), blinking is def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wo sample PIF files are included for use with Windows 3.0, one for 38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hanced mode and one for normal mode. Files must be edited to set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/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termediate revision notes removed to save space. Available on reque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16      4/24/8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nitial BETA VERSION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