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English Comput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ECT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d, October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dvanced English Computer Tutor (A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of AEC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ECT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ECT may NOT be listed as "Free Software or Freewa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tisements, catalogs, an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AECT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AEC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UTOR GRAMMAR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CT1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AECT1F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extension (LZH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UTOR GRAMMA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CT1F.ZIP/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UTOR GRAMMAR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your speech and writing skills with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English Computer Tutor (AECT) is an innova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ial that teaches you SUBTLETIES of the Engli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. The program is significantly useful for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o have a good command of English, yet find cert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atures of this language somewhat puzzling. The A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ial elegantly highlights these aspects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 and improves your speech and writing skil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formation on how to register and print an order form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AD-ME at the DOS prompt in the directory that AEC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Advanced English Computer Tutor (A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AECT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US $65.50 (comprehensive modules on each topic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ics are discussed only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, upgrade notices S&amp;H: $3.50 US/$6 In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ered users also receive BONUS practice t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z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1 or greater; Windows Compatible; 280K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Manoochehr Malekzadeh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MaxTe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P.O. Box 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Nuys, CA 91409-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818-244-883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