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PC-DOS and HP Palmtop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5. F-Key menu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 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 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 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 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.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. 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. 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0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Ambigu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 Renam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. Delet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 Statistic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. Using data poi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. Changing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. Computing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6. Computing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7.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7.1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7.2.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7.3. Function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8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9. Other operations o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6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7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simplest level,  Ex is a calculator.  It will accep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expression,  compute its value, and store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able. For example,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5*12+log 1000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the expression, display the result (33) an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variabl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more complicated while still readabl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(sq sin 2t + sq cos .5t)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  already  contains some value,  the  expres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and the result will be stored in the variabl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able  to see the whole expression before and  afte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, you can modify and recompute it at any mo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more convenient than seeing just the  current 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and  reentering everything from scratch in cas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pression can be more than just evaluated.  Trea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of  the  selected variable,  it  can  be  plot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  to   some   numerical   operations:    integ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summation or root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from  Version  1.3,   Ex  can  also  perform 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on a sample of data points:  computing 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drawing histograms or scatter p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 Palmtop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utations of the program:  one for the 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DOS machines,  and one for the HP Palmtop  computers:  95L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and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one is denoted with a "PC" in the  version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e  HP  palmtop  mutation -  with  an  "HP".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 between  both  is in  the  graphic  screen  outp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ersions are almos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C  version  of Ex (for  example,  1.20/PC)  will  ru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ll PC-DOS clones with a CGA,  EGA or VGA display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other video adapters the graphic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abled.  A math coprocessor,  if present, will b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P  mutation will run on the 95LX and  on  the  100/200L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from Version 1.34,  Ex will recognize and  use 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graphs) the improved graphics on the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this manual is machine-independent,  i.e.  relat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PC and HP mutations;  the information specific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s can be found in the supplied file EX_H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 is  shareware;   the  details  on  its  distribu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given in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Some  of  the enhanced  program  features,  introdu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1.2 and above,  are available only in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 of Ex,  distributed exclusively to those who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 fee. These are designated with letter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ersion number (e.g., 1.20R/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Parts  of  this  document referring  specifical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author has extensively tested the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  the   documentation,   he  makes   no   warrant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,  explicit  or  implied,  with respect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 its quality,  performance,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particular  purpose,   in  any  hardware  or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no event shall the author be liable for  direct,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Ex,  you will find yourself first in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which consists of f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2/3+sin 2D-3�sin 24�12'32"/H�=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�X: 1.429336169866998     �.12�R�X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@           �I           �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           �J           �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           �K           �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           �L           �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 1.04719755�M           �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           �N           �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           �O           �X 1.429336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           �P           �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H 3.45000000�Q           �Z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Set Plt Num Con Dat Usr     Cl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,  from top to bottom,  Expression Line,  Stat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Fields and the F-Key Menu.  The last one is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long (initially empty) line  near  the  to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being  typed in is displayed here.  Its  lengt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In the registered version,  the maximum expression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75 characters,  and the text will, if necessary,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ross the Expression Line,  with arrows indicating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ing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yping will show in the Expression Line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and Delete keys retain their customary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do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is in the insert mode:  new characters are inser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and End keys will cause a jump to the beginning 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Up and Page Down (on the HP:  shifted up and down  ar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case of the character under cursor, and st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This is useful in correcting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remembers up to twelve expressions at any time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allows to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of Ex has 24 express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ape  clears  the Expression  Line.  The  text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lost; it is stored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ape when the Expression Line is already empty 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buffer back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o copy a line,  without clearing it, 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 Escape has to be pressed twice:  the second 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s  the line,  but its contents remains in the buff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Insert key swaps the contents of the buff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line,  unless the current line is empty:  then 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paste the buffer without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located below the Expression Line an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number of the currently  displayed  express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in front of it denotes that the autoscroll mod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.3)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field shows the result of the last operation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where  that  result  has  been  stored.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can be adjusted as described in Section 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result is also used as a base  for  some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sions, rounding), see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 shows  the precision with which  the  resul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ast Resul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 with a dot (e.g.,  ".6"),  it denotes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 after the decimal point;  without the dot -  th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ignificant digits.  In the latter case the 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  will  be truncated.  See Section 12.2 for more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 or  "D"  is  displayed  here,  depending  on  wh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onometric functions expect arguments (or return resul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) in radians or degrees.  Switching between 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described in Section 1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. Statis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whether the data buffer (see Chapter 11) is in th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XY  mode,   this  field  will  be  showing  "X"  or   "X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Variable Fields show the names and values of  Ex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 and @ (the "default 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 line  is  taken by  the  Function  Key  Men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for the function keys F1..F10.  We will be 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unction keys with these abbreviations in square  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[Set] instead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breviated  name of the currently  displayed  menu,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" is displayed at the left end of this line,  above the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this key activates the on-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the function keys do not cause any  immediate 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such a key will,  instead,  bring up a new men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F2,  marked as [Set], will bring up another men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at one is active,  F4,  denoted as [Deg],  will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g and Rad ang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 function key sequences are denoted in this manual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nemonics separated by a vertical bar;  thus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ould be referred to as [Set|De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current menu is indicated with the key mnemonic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Line,  [Set|Deg] may be also interpreted as "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g]  key while while the SET menu is active  (i.e.  'SET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at the beginning of the menu 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function  key toggles a feature on  and  off,  a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it (at its left) denotes the "on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ll  function key menus,  F1 activates  the  on-line 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is true for every menu, the space above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used for the [Hlp] mnemonic (like in previous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),  but for the menu name,  displayed in 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e.g.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ll  menus F10 is used to return to the  next  high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the name of that menu will be shown here in caps) o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of the top menu,  to leave the program (in this  ca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s 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times Ex will ask you for a numeric or textual in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 a prompt at the bottom of the  screen, 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(or previous) answer will be shown after the 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edited with use of the special keys:  arrows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entered the appropriate response,  press E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The same effect can be achieved by pressing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ape when any input is present on the  Promp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it. The same key with no input present will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 and  the operation of which the prompted input 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an arithmetic expression, enter it into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llowing with the equal sign and a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Return key will now compute the expressio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 it in the selected variable. The resul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Result Field as well as in the appropriat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ariable is not entered,  then the result will be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variable,  @,  i.e.  "=@" will be append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this convention is opposite to the one used i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 languages,  where  "A=B+C" means "add A to  B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 the  result in C".  In Ex the same operation ha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as  "B+C=A".  In  the long term  we  find  the 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more convenient, although this is, obviously,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components will be discussed in Chapter 4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of expression syntax will be given in Chapter  6;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iscuss just the general aspect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pression  may consist of components (or  tokens)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numeric constants, e.g.,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ngular (DMS) constants, e.g., 3�3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variables: @, A, B, ..., Z, also � (Pi) and �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rithmetic operators, e.g., + 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functions, e.g.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separators (parentheses, 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se classes will be given in Chapter 4;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ill  focus on how they are identified  in  the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is  quite  smart  in  parsing  the  expression,   i.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its tokens. You will not find many surpris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ny sequence of spaces is converted into a singl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separated  with  a space are never  merged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"3 5.2" will be understood as a sequence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: "3" followed by "5.2", and not as "3.5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ithout  a separating space Ex may split  a  sequ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to separate tokens.  This happens if th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sense as a single token. For example, "asin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preted as the arcsine function name, but "bsin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symbols, as in "B 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 letters are treated as variable names:  "Asin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 sin"  and "SIN" will be understood as a sequence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 "S I N". (This does not mean that variable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uppercase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related examples will illustrate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sina" will be interpreted as "B sin A": Ex knows about "s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"bsin" or "sina" (the list of recognized fun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in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ina"   means  "asin A",  where "asin" denotes the asin  (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e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na"  means  "A S I N A"  (a  sequence  of  five 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),  because the space prevents Ex from  t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 in" as "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Ina"   will be treated the same way, because the capital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Ex from recognizing "sIn" as a 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nt"  means  "A  S  int",  because  Ex  recognizes  an 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 before computing the expression Ex will  re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 standard format.  Variable names are converted to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 spaces are removed or added as necessary, and an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symbol may be added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sequence of two tokens has been interpreted  as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  (see Section 6.1),  Ex may insert a small 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, between them, to make this fac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 some  numeric  or  angular  constants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ed to a standard format. For example, "2.5000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"2.5", and "0.0000012" as "1.2e-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may  happen that,  as a result of  this  reformatt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of an expression line will increase beyond the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(See Section 2.1).  The line will be then trun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erro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an  attempt of expression evaluation,  three  ki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e syntax errors, due either to symbols un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ser or to wrong symbol seque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 2:3+c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llegal symbol, ":"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5-*8-log(2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wo illegal sequences:  a "-" followed by "*"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will stop parsing the expression as soon as the first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 of expression evaluation all variables used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ontain previously assigned values.  (Other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expressions allow for one exception from  this  rule;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discussed later.) If this is not the  case,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 parameters (see Chapter 11) have to be 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 before they are used in expressions;  otherwis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if no errors of the above types have been  detec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mputation begins.  During this stage other error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to divide by zero is an obvious case. Other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values of function arguments (e.g.,  a square roo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), or a numeric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  error is detected,  a message will be  show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Main Screen.  To clear the message and  conti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ase  of syntax errors,  the cursor will be plac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the error has occurred (at least where Ex think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errors just cannot be diagnosed properly,  i.e.  with 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ing what you really wanted to do.  For example,  mis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n"  as  "son"  will be interpreted as  a  product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: S, O and N (the "*" operator is not alway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, see Section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display accuracy,  the arithmetic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formed in Ex with a precision of about 18 decimal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 functions,  like sin or log,  may be less  accurate: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r so, depending on the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expression values (this includes also so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sults) is limited by the highest absolut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.99e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just to check the expression syntax without 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,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expression contains any syntax  errors,  a 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ppear.  The Expression Line will be reformat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rithmetic  expression in Ex may consist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just numbers,  using digits,  decimal  point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"e" (lower case only!) as the decimal exponent  sig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 sign  may precede the whole number and/or  its 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eric constant should not contain spaces,  and the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fore the decimal poi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clear from the context whether a lowercase "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ariable  or a part of a constant.  In case  of  doub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 will be assumed.  If this is not what you want,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reak the consta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"2e-3" will be interpreted as a numeric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2; in order to enter two times variable E minus thre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2E-3" or "2 e-3" or "2e -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  in the DMS notation,  described below,  are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 of  numeric  constants and can be  used  in 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former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may also contain angular values express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,  minute and second  notation,  e.g.,  -14�07'30"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ll be,  regardless of where they occur,  conve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(here: -14.125) or to radians, depending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gree symbol is entered as Alt-d,  minutes as  Alt-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- as Alt-s.  For the two latter,  the single-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keys,['] and ["], are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of  the  three values may be omitted  (together  with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); a zero will then be assumed. Fractional val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zeros are optional.  The min/sec values do not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less than 60;  a proper reformatting will  take  plac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efore the comput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99' means 6�3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99" means 5�01'3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" means 1�23'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denoted with letters from A to  Z;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variable @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"regular" or read/write variables,  which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expression lines on both sides of the "=" symbol, 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can be modified b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there  are  two  read-only  variables  (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):  Pi and Euler's e (=2.71...). They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s "�" and "�" (see Section 13.3 if these  symbol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ppear properly on your screen or printout),  an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keyboard as Alt-p and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 the [Alt] key needs to be held down while [p] or  [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eing  pressed,  and  on some systems  the  inpu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when Alt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read-only  variables  can  be  used  as   componen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 (on the same rights as the read/write  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values cannot be changed b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tatistical parameters,  described in Section  11.6,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  like  read-only  variables  and  can  be  used 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but not mod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ithmetic operator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Common infix (i.e.  binary) operators:  "+",  "-", "*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/".  The "*" operator can be often skipped,  like in  "2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Y"  (see Section 6.1 on this implied  multiplicati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  may sometimes make it obvious by inserting a "�"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Unary prefix operators "+" and "-".  The meaning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 from the context,  e.g.  in "-X-Y" the first "-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, the seco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power operator,  "^", like in "A^B" (A to the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;  if the first operand is negative, then the seco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 to  have an integer value,  otherwise  an 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 will be detected.  Similarly,  for the  base 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only whole positive expon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Unary  postfix operators:  square "�" (a superscript  "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as Alt-2), cube "�" (a superscript "3",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3),   and  factorial  "!".   They  are  duplic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sq, cu and fa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quare  and cube may not be displayed or printed  proper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, see Section 13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supported by Ex include trigonometric  and  in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bolic,  logarithmic and exponential (with thre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values).  Euler's Gamma and Beta (complete and incomp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provided, as well as functions generating pseudo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the full function list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 the  functions accept  a  single  argument. 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is just a constant,  a variable or  another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,   then   it  does  not  have  to  be  enclosed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entheses () are used to change the order of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,  or to group multiple function arguments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 for one-argument functions;  for example,  "ln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good as "ln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 is used to separate multiple function arguments, 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n2(X,1+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s  available  in Ex can be  divided  into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-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- decimal (common)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2(x)    - logarithm bas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-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(x)    - ten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(x)    - two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ln, log and lg2 have 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, cos(x) - sine,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x), cot(x) - tangent,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(x), acos(x), atan(x), acot(x) - invers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2(y,x) - arc  tangent  of y/x,  with result  in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 the  angular  mode  (see  Section  12.4)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 accept  arguments  or  return  results   (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) in degrees or in radians. The arguments,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so be entered in DMS notation,  as described in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lso the usual limitations on  arguments  of  as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,  tan and cot.  No restrictions exist on the argum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h(x), cosh(x),  tanh(x),  coth(h)  -  the  basic  hyper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, acosh(x), atanh(x), acoth(x) - their in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verse hyperbolic functions impose restrictions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 acosh requires that x&gt;=1,  atanh needs abs(x)&lt;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that abs(x)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-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(x)   - reciprocal, equivalent to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(x)    -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(x)    -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   - square root, x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(x)   - cubic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- integer part rounded towards zero; int(-2.5) is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(x)   - entier (truncated down; ent(-2.5) is 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(x)   - fractional part, i.e. x-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(x)   - the sign of x (-1, 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x,y) - the small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x,y) - the larg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(x,y) - remainder of x divided by abs(y), always posi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(x,y) - rounds x to the nearest whole multiple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(x,y) - square root of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  sq  and cu are duplicated as operators:  �  and 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qr requires that x&gt;=0,  there are no limitation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(x)      - the (complete)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am(x)     - the  (natural) logarithm of  abs(gam(x))  (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llowed than for g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(x)      - factorial of x, i.e. x! - computed as gam(x-1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x does not have to be integer (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uplicated as the !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(x,y)    - complete Beta function: gam(x)*gam(y)/gam(x+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(n,k)    - combinations (Newton symbol) of n over k,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 n!/(k!(n-k)!)  with n and k  not 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m(a,x)   -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t(a,b,x) -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unctions accept three arguments and, 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the first one,  compute and return the valu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(a,b,c) returns b if a&l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z(a,b,c) returns b if a=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p(a,b,c) returns b if a&g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names translate into "if negative",  "if zer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positive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importantly,  only the needed argument will be 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 the  expression  "ifz(x,1,sin  x/x)"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out an error for any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allows  you  to  define your  own  functions  of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 i.e.  the  user-defined functions.  See  Chapter 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entirely to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tatistical applications Ex provides you with a cho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s for variou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n  order to build a 95% mean  value  conf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based on a Normal sample of N data points, 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the value of Student variable (the t-distribution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-1 degrees of freedom such that the probability integral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 to t will be 0.95.  Computing this value is not  a 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Ex does it with a single function call: iastu(.95,N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follow a simple naming convention. The l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denote the distribution (e.g.,  "chi" for  Chi-squ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u"  for Normal or Gaussian),  while the one-  or  two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 describes the type of the function  (e.g.,  densit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).  The  following two sections are devoted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 functions  are  computed with an  accuracy  of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supported  continuous  distributions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Probability  density  (or  dP/dx),  denoted  with  an 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ix,   e.g.,   fchi(x,r).  This  is  often  called  P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ability distributio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Left probability integral,  i.e.  P(&lt;=x),  prefix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",  e.g.,  pgau(x,m,s).  This function is also kn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F, cumulative distrib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Central    probability    integral    (for     symme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s only,  i.e.  Gaussian and Student),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 "a",  e.g.,  astu(x,r).  If m is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,  then the central probability is defin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integral of the PDF over an interval from  m-|x-m|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+|x-m|,  i.e.  where the random variate differs from 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Functions inverse to integrals use prefixes "ip" and "i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For example, ipchi(p,r) returns a value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at pchi(x,r)=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inverse probability functions will fin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x,  corresponding to a given probability integral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  used  in  confidence  interval  building  and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crete distributions (Binomial and Poisson) simila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are provided, except that "probability density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scriptions above should be replaced with  "probabilit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tegral" with "s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symbol "&lt;=" used in our definition of  the 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mulative)  functions  is meaningfully different from  a  "&l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discrete distributions.  Some authors use "&lt;"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ir discrete formulae may have to be modifi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with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tributions are supported,  with x deno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variate  and  other  function  arguments  stand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au(x,m,s)  - Gaussian  (Normal) distribution with mean 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deviation 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hi(x,r)    - Chi-square  distribution  with  r&gt;0  degre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tu(x,r)    - Student  (t)  distribution with r&gt;0  degre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ne(x,r,s)  - Snedecor  (F)  distribution  with  r&gt;0  and  s&g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oi(x,m)    - Poisson  distribution with the parameter  (me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n(x,n,p)  - Binomial  distribution with success 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&lt;p&lt;1 and number of tries n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am(x,a)    - Gamma distribution with the parameter a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et(x,a,b)  - Beta distribution with parameters a&gt;0 and b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 "f" with "p" or "a" gives cumulative  prob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th  "ip"  and "ia" -  functions  inverse  to 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 functions   return   numbers   randomly   (or  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randomly) selected from one of the three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(a,b)     - from  a  uniform distribution over  an 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u(m,s)    - from  a  Normal  distribution with  mean  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deviation 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oi(m)      - from the Poisson distribution with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ean value) m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lso  Section  12.5  on  the  subject  of  reseed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nvenience functions are supplied for use with  non-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(x,y) - converts x pounds and y ounces into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(x,y) - converts x feet and y inches into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lb(x,y)  is  defined as x+y/16,  while  ft(x,y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+y/12.  Both  x and y may be any arithmetic  express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t(3,1+1/2) will result in 3.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 in the inverse direction,  e.g.,  translating 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eet/inches and fraction are described in Section 1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ules of expression syntax followed by Ex are quite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ommonly  used  "blackboard"  notation.  Their 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 would  only obscure the  subject.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will discuss just those aspects which may requi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ication operator,  "*", between two tokens, x and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x  is  a variable,  a constant,  a postfix operator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ing   parenthesis  (except  when  used  for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y is a variable, a function, or an open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variable" above includes also symbolic consta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fference between explicit and implied multiplic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latter  has  the  highest  priority  (see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are  some examples of legal and illegal attempts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         Equivalent     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VXZ           3*V*X*Z         VX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�R            2*�*R           2 3.1416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sin X        9*sin(X)        sin(Y)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n X exp Y     ln(X*exp(Y))    ln(X)ex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 2AB        sin(2*A*B)      sin (2A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 X(A+B)     sin(X*(A+B))    sin (A+B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�            �*(R�)          R�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+B)(C+D)     (A+B)*(C+D)     ln(A+B)(C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itional notation is not consistent  here:  "exp 3 ln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ually  interpreted by a human  writer  as  "exp(3*ln(X)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"2 sin X cos X"  as "2*sin(X)*cos(X)".  Ex  will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the  first  way,  interpreting the  latter  examp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2*sin(X*cos(X)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reasons we do not allow an implied 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a closing parenthesis of a function argument li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in(A+B)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n  doubt,  you  may always use  the  "*"  operator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xpression has been interpreted and reformat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multiplication will be displayed as a small dot, 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5�sin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operators are executed from high to low prio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High priority: "^", "!", "�" (square), "�" (cube),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Medium priority: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Low priority: "+" and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perand with operators on both sides of it  will 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higher  priority  operator  of  the  two.   If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ies are the same, then the left operator (low and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) or the right one (high priority) is appl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der can be arbitrarily changed with parentheses,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accept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*sin 2x            2*sin(2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in 2*x            2*sin(2)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^b^cd              A^(B^(C*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+b*cd^3.1          A+(B*(C*(D^3.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 hx            A*sin(H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inh x             asin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x�               ln(X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Ambigu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ambiguities in interpretation, high-priority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�", "�",  "�", "!" and "^") cannot follow a functio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guments)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s that while "log x�" is OK and  means  log(x�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"log(x)�" is illegal;  it should be changed into "(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)�" or "log (x�)", depending on the intende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ce like "sin�x",  often used to denote "(sin  x)�"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 by Ex; the latter, explicit form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 is just one of the operations which Ex can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expressions.  The  other operations are  performed  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Firs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isplay Line. The Expression defines a function, F(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able stands for x,  i.e.  the function  argument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hich the operation on F(x)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will be also stored in x (if not supplied, @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to apply any of the operations list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 to the function F(x)=x*ln(x+a),  the Expression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*ln(X+A)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re  the sequence "=X" can be read as "is a function of  X"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ariables can be used in F(x) as constant parame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values assigned before th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unction and its argument are defined,  pressing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assigned F-keys will perform the  operation, 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or  the necessary parameters.  Here we will  discu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operations,  while plotting will be postpon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 a  definite integral over x of F(x) defin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xpression Line is done by pressing [Num|Int].  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you for the integration limits (two  numbers 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) and for the desi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berg algorithm used here is usually more efficient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known Simps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curacy  parameter needs  more  explanation.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 the algorithm when two subsequent  iterations,  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2, differ by less than some absolute or relative value,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(r1-r2)/(1+abs(r2)) &lt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is the ente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for abs(r2)&lt;&lt;1 the value of h is equival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,  while  for  abs(r2)&gt;&gt;1 - to  the  relative 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 pressing  [Num|Der]  for a  given  expres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compute the derivative of F(x)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will  ask for the argument  value  at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to be computed, and then for initial ste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justing numerical algorithm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argument  value  is x and  the  entered  step  h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uses the initial step of d =  h*(1+abs(x)), 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get the most accurate estimate, at least for well-beh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For  most functions the default value of h=0.01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opt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integration,  the h parameter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bsolute step value for abs(x)&lt;&lt;1 and to a relative o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&gt;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an equation F(x)=0,  press [Num|Zer].  Ex will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or  the  initial  interval  estimate,  (x1,x2)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ccuracy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found using the bis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expected  that  F(x1)*F(x2)&lt;0,  or  an  erro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equivalent to asking for an odd number  of 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 (x1,x2).  If  it is greater than one,  just  one  (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 will  be found.  Plotting F(x) may be a good 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initial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curacy parameter h is,  again,  defined in our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:  if  the reached solution is x,  then its error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&lt;h*(1+abs(x)).  Our default h=1e-6 seems to be just fi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um|Sum] will compute the sum of F(x) for x ranging from x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  with step h.  You will be prompted for the values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sum will b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(x1)+F(x1+h)+F(x1+2*h)+...+F(x1+n*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largest intege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1+n*h &lt; x2+h/2 for h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1+n*h &gt; x2+h/2 for h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ct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defined by an expression line as F(x) can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[Plt|Plt] F-key sequence.  After prompting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rizontal and vertical plot range,  the function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ogether with the plot box, scale ticks and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any key while plotting is in progress will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(Whatever  has  been  drawn,  will still  be  buffe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 in Section 8.5,  unless you exit the plot scre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unction plotting,  however,  you may want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plot style parameters. This is done with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Plt|...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Plt|LgX] and [Plt|LgY] keys toggle the logarithmic 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x- and y-axi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to use logarithmic scale while any of the limit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itive, will cause an error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- and y-axis visibility is toggled by the [Plt|Axs]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grid - by [Plt|Grd].  The former option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if the lat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pacing and tick values are selected automatical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plotting algorithm draws the function curve by  joi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(x,y) points with straight line segments. 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ceptable segment length depends on function shape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: its local curv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adjusts the segment length appropriately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curvature.  This may be done in two  slightly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differing in drawing speed and in plo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functions,  the low accuracy setting (default)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ood enough.  You can always switch into the higher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use  of [Plt|Acc],  paying the price  of  slower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arithmetic  errors during the computation of  the 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be ignored, and so will be the point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will try to bring the function line as close to any such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s possible, a fraction of a pixel along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s of the function curve outside the plot rang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 off.  This may,  however,  lead to Ex missing  a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spike (or dip) entering the plot range and then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gain.  Such an effect is possible if the width of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less than two scree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ot is ready,  pressing any key will save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ot buffer and return you to the Main Screen.  There i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:  pressing  the F10 or Escape key will exit the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saving  the  buffer  (its old  contents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saved  plot  screen  can  be  recalled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t|Sh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 plotting a function on a clean slate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lt|Plt],  it  can  also  be done on  top  of  the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 screen,  with [Plt|Add].  This operation does not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lot limits, using the ones for which the buffered plo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  any  changes  in  plot  style  parameters 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) will be ignored,  and the saved setting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allows you to introduce up to four user-defined 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unctions can be then used in expressions  exactly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In  the  registered  version,  up  to  eight 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can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expression  can  be  defined as a  function  of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o do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[Usr|Def].  From the "Define" pop-up menu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lot (i.e.  its number) using the up- and  down-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be then prompted for the function name (if  the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ready occupied,  you may keep the old name or change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name can be up to five characters long,  starting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It  has to be different than any of the nam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functions,  or of any other user functions;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alarm will sound and the inpu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name has been entered, the expression will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unction of the specified variable (i.e. the on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arameter variable is just a dummy,  used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definition.  The "real" Ex variable of that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odified by any subsequent 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user-defined function may refer to others of that  kin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,  however, refer to itself, directly or indirectly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other functions).  Such illegal uses will be detected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to evaluate an expression (not at the moment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being defin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Renam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pressing [Usr|Ren]. You will have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rom the pop-up menu,  and then to enter its new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imitati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all a user-defined function to the Expression Lin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can be modified and  redefined,  press  [Usr|Rc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the function from the pop-up menu.  The function 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while  you are scrolling through  the  pop-up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menu  (while performing any  operation 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hapter),  the  function formulae are  display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, so that usually you do not have to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user function just to review it.  (You may have to,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nly,  if the function formula does not 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reen width and you have to scroll acros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Delet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Usr|Del] and then selecting a function from the 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enu will delete this function, i.e. its name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Ex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nested in (i.e.  used by) others cannot  b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functions calling them are;  an error messag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display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r|Clr] or [Clr|Usr] will delete all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perations discussed in this chapter are applied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variable displayed in the Last  Result  Field,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xpression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 activated from the  Conversion  Menu,  availabl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]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on|Uni] will convert the value of the  last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from a chosen physical unit to another.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ored in the Result Vari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Result Field is empty (i.e. the Result Variab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designated),  Ex will convert a single  unit, 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the Default Variable,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the conversion,  a sequence of three pop-up menu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quantity to convert (e.g.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Units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Unit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pop-up menu use arrow keys to move around, 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a selection.  Pressing Esc or F10 at any  momen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current non-registered version Ex  converts  un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 area,  volume, time, speed, mass, force, energy,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ure. Units range from metric (with SI displaye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top  of  a  menu),   to  American  (miles,   gall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(kWh, cal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conversions between Fahrenheit and Celsius 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ision of unit conversions is determined by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efficients used;  a care has been taken to use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effici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copies of Ex come with a setup program, 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text  file with any unit definitions  suppli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,  and converting it into a customized .UNI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 the unit conversion feature can be customized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.  The  setup program is described in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 of the last Result Variable can be,  treated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ular quantity, converted to degrees, minutes and second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press [Con|Dm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is assumed to be in degrees or radians,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angular mode.  (This means the mode at the 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performed, not when the value was 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does not affect the value of the Resul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in which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on|Dms] again will return to the  previous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|Fra] will attempt to display the Result Variable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 of  a  whole part  and  a  (proper)  fra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 the Result Variable has a value  of  -3.375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"-3 3/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will  find  the lowest  fraction  denominator  provi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 accuracy better than 1e-16.  The largest  deno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 this way is 360;  if none is found,  1000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the representation will be 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eration  does  not  affect  the  value  of  the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force the result (by rounding it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nominator value; see Section 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on|Ft]  or [Con|Lb],  will treat the valu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Variable as expressed in feet (pounds),  and displa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 integers:  feet and inches (or pounds and ounces)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raction of an inch (ou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the previous section,  Ex will try to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 value  of the inch (ounce) value denominato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elative accuracy better than 1e-16. Again, if n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60 is found, 100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perations affect only the way in which the last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its actual valu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particular value of the inch (ounce) denomin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sult rounding feature,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result value can be rounded to the  nearest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ity of 1/n (with n&gt;0,  for which you will be prom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pressing  [Con|Rou].  The  result value  will  act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 at  the  moment of this operation,  the  result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in the feet/inches (pounds/ounces)  mode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ing will be done to the nearest 1/n-th of an inch (ou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shown as DMS,  then it will be rounded to 1/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 of a degree (regardless of the current angular mode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ing,  the result will be displayed in the same not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has  a data buffer,  capable of storing a  number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Depending on the statistical mode,  a data poin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 (X) or two numerical values (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an be edited,  submitted to column-wise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plotted;  the statistical parameters of the current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can be computed.  Individual data points can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components of 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erations on the data buffer are performed from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Menu (DAT),  accessible by pressing [Dat] while  in 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nu,  in  turn,  branches into a number  of  lower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number of data points in the buffer and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pacity can be displayed with [Dat|In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Statistic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odes: X and XY. In the X mode the data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 of  storing  up to 160  data  points  (singl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);  in  the XY mode - up to 80 points (pairs of  valu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values are stored with a relatively low precision  of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 copies of Ex allow for storage of up to  1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X  mode)  or  8000 (XY  mode)  data  points,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your total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between modes is done by pressing [Dat|Buf|Mod]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for a confirmation,  and then you will b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between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Clearing the data buffer:  after switching the buff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Keeping the data intact:  after switching the buff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way  of  switching  from  one  mode  to  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as to have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After  switching from X to XY,  only the data poin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half of the X buffer will be preserved in th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 of the XY buffer (this means the first 80  or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, 8000 points); the Y colum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with bad data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When  you  switch from XY to X,  the X column  of  the  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 will be intact in the X buffer,  while the Y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lost. If you want it the other way around (keep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X), use [Dat|Buf|Swp] before [Dat|Buf|Mo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statistical mode is always displayed at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Dat|Edi] will bring up the data editor  window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ndividual data points can be reviewed, modified,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the editor shows one data point: first its ord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starting from 1), then the x-value and, in the XY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y-value.   The  display  precision  can  be  chang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Dig|Buf] as described in Section 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s may contain,  instead of numerical values, b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as a result of a failed point computation (Section  11.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 expanding the buffer (Section 11.4).  These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as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your way around the data buffer is straightforward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- and down-arrow keys move by one record up or down;  Pag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ge Down scroll page by page, and Home and End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r to the bottom of the buff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records is always highlighted (displayed in 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). Pressing the Del key will delete this data point (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ing  that  this is what you  want).  Pressing  I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a  data  point immediately  before  the  selected 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you for one or two numerical value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Enter key is pressed,  the selected  recor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:  its contents (if any) will be displayed at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ere the values can be modifi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r Escape when no input is present on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will exit the prompt and move you back into  the 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here,  pressing Esc (or any F-key) will exit to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Using data poi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cess data point values from arithmetic  expressions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-fetching functions,  x# and y#. Each of them accep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argument,  which,  after  having been  roun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whole number, denotes the po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the following expression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(x#i-x#1)/y#(i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valent to sqrt(x[i]-x[1])/y[i+1] in Pascal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-fetching functions follow the syntax rules relev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gular" single-argument functions discuss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 expression evaluation Ex will  check  wh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(in this case i, 1 and i+1) correspond to point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 in  the data buffer.  If this is  not  the  case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example above,  the XY mode has to be active (because y#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),  and the value of i has to be between 1 and 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here nn is the number of point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tem being fetched by the x# or y# function is flag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, an 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Changing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data points can be added to the database or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it with use of the data editor,  as described in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 of  points in the buffer can also  be  chan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Buf|NPt] and entering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ew number of points is larger than the current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spaces  will be filled with bad data  flags.  If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the extra points will be deleted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is operation is frequently performed in conjunc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 computing (see Section 11.5), the sam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 in the CMP menu as [Dat|Cmp|NP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Computing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points  can be also computed as defined  by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Line.  To do this,  press [Dat|Cmp].  Thi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CMP menu, where the releva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X] -   compute all X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dX] -   compute only these X values which are flagged as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Y] -   compute all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dY] -   compute only bad data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one of the above, Ex will loop throug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in  the  buffer and for every  point  (or  every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ged  as  bad  data,  if appropriate) it  will  comp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value, storing the result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Variable (i.e. the one following the "=")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meaning here:  it is a dummy parameter,  deno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index.  This  is the same approach as the  on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ions describ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Expression Line and pressing [Dat|Cmp|AlY]  will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 values to squares of thei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computation loop will run from 1 to the actu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oints  in the buffer (not to the  buffer  capacity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 if the buffer is empty,  the  operation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will not do anything; you may have first to add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buffer,  which can be done with [Dat|Buf|NPt]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|Cmp|NPt], as described in Section 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if there are no bad data flags in the  buff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[BdX] and [BdY] will have no effect,  althoug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agnos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 for  a given data point,  an expression  evaluatio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 the x- or y-component,  as appropriate, will b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bad  data.  The loop will be completed for all  oth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and only then a diagnostic message will warn you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tem being fetched by the x# or y# function is flag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, an 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so-called aliasing is  possible  here: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defining the new value of the i-th point ref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ints preceding it in the buffer,  e.g. x#(i-1), the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in the loop before the i-th one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(j-1)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with [Dat|Cmp|AlX] will fill the whole X buffer with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lags:  to  compute  the  first point  we  refer  to  x#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llegal!),  so the first x will be flagged as bad  data;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#1  will be used to compute the second x,  making  the 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. Computing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istical  parameters of the data in the buffe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pressing [Dat|Par].  A small window will then 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ith the following value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 - number of point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  - the me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 - the minimum x valu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x - the maximum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  - the varianc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  - the standard deviation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Y mode,  in addition to the parameters my, ymi, ymx, 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y,  corresponding to their x equivalents,  ther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 - the covariance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may be used to compute the correlation coefficient of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defined as cov/(sx*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ameters will not be computed if there are any ba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al parameters listed above,  once computed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components of arithmetic expressions.  In that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treated as variables (read-only,  i.e. 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ssigned new values).  An attempt to use them  befor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uted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al parameter variables will again becom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 after  they  have been computed,  the buffer  content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;  [Dat|Par]  has to be applied again before 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 the data in the buffer,  press [Dat|Plt]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de,   Ex will then draw a histogram or a 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buffer  contains any bad data  points,  the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 and after completion of the plot,  an audible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id visibility is toggled from the PLT menu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with [Plt|G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plot will be drawn on a  cleared  screen,  i.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ntents of the plot screen will be erased (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the  data  plot by pressing F10;  in this  case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screen will be restored,  but the new data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1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X mode pressing [Dat|Plt] will result in  a  hist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will be prompted for the horizontal (x) ran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ins (maximum: 20). The vertical range will b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scale will always be used, regardless of the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e maximum number of histogram bins in registered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2.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Dat|Plt]  in the XY mode will draw a  scatter  p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prompting  you for the horizontal (x) and  vertical  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 One or both axes can be logarithmic, 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in the Pl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ze and shape of markers used to denote data poin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how many points are the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3. Function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ata plots cannot be overlaid,  i.e.  drawn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existing plot screen,  the reverse  is  possi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after a data plot has been drawn, any function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ded to the plot screen with [Plt|Add]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can read data into the buffer from ASCII (plain text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oth these operations you will be asked for the fil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me should not contain the path (the current Ex pa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ssumed),  neither  should it have an  extension  (E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 ".X" in the X mode and ".XY" in the XY  mode)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ile name is illegal,  a sound alert will be he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.1. Read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 data file,  press [Dat|Buf|Rea],  then en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the file does not exist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reading the program will ask you whether to 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uffer; if not, the file contents will be append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urrent mode (X or XY),  each lin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one or two numbers.  Any leading spaces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ollowing  the expected number(s)  will  be  ignor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x and y in the XY mode, use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buffer becomes full, the remaining data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ading error occurs in a line,  the line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nsert comment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. Other operations on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Inf]      shows  the current and maximum number of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]      will,  after  a  confirmation,  clear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ffer.  The same can be done with [Dat|Buf|Cl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[Clr|D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Buf|Swp]  swaps x and y values in the X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easy to guess,  this chapter will contai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d not f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has a rudimentary on-line help, activated by pressing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-level help page contains a list of topics.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few letters of a topic (usually one or  two, 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it from others) and pressing Return,  will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topic's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pages have,  in turn,  their own topic list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just Enter,  Esc or F10 at a topic prompt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inside a help page without a topic list,  will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evious level or,  if you are already at the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elp screen, back to the Main Screen of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the way in which various data are  being 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Set|Dig].  This will bring up the DIG menu,  from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splay preci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] - the Last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 - the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] - the Data Buff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] - all of the above,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sponse to prompts which will follow,  you can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isio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s  the  total number of significant digits to  displa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desired value,  from 1 to 16.  The actu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digits  shown in a given result  may  differ,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(insignificant) zeros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As  the number of digits after the decimal point  -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int  followed by the desired value,  from 0  to 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,".6".  The trailing zeros will be shown in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  entered  number  of  fractional  digit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usted so that the total number of digits show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ase  of  Variable  Fields  or  Data  Editor,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is additionally limited by the display width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exceed such a limitation,  a sound alert will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 will modify your inpu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 for the Last Result is shown on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Scl]  enables  the  autoscroll  mode,   so  that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 expression evaluation (not a numeric  opera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!) Ex will move to the next line,  clearing it. 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gain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old line can be recalled with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ne change occurs if a syntax error or an evaluatio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 autoscroll is indicated by an arrow sign nex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, in addition to an arrow before the "Scl" mne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etween Rad and Deg mode,  press [Set|Deg].  A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"Deg" denotes that the degree mode is selected,  and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" will be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gular  mode  affects  the  arguments  of   trigon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results of inverse trigonometric functions a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and from the DM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Reseeding the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time Ex is executed,  the pseudorandom sequence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s generating random numbers (Section  5.9)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same seed.  This means that if running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 you  perform exactly the same sequence  of 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 these functions,  the results will be  identic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 is  not desired,  the generator can  be  resee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Set|Rsd] and entering any integer number of up to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(if the input is too large,  it will be truncated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ler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Clr] will, take you to the Clear Menu, fro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lear operation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Plt] -   clear the graphic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Dat] -   clear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Var] -   clear all variables and the Last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Usr] -   clear all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Exp] -   clear al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All] -   clear all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,   that  clearing  the  screen  and  data  buffers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 reduce the size of the .ENV file written  by 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erminating, as described in Section 12.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xit] in the Top Menu will leave the  program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 you two final questions.  The first one allows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status (including  expression  lines, 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functions, the graphic screen, data buffer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) to a disk file EX.ENV.  The second is the last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your mind and return to the program;  it also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and (for registered copies)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it quickly without saving (and with  no  queries)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; going to the Top Menu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X.ENV is automatically read in as Ex is executed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exit the program,  do something else,  and re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 the  program  requires  that some  or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 are copied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was the source from which you obtained Ex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EXE - 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UNI -       the file with unit conver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HLP -      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ERR -      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DOC -      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_HP.DOC -    addendum to the manual (HP palmt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S.NEW -    a  brief  list of changes  sinc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ME.1ST - 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 copies  of  Ex  should  contain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ET.EXE -    a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ET.DOC -   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.TXT -    a text file with user-editable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UT.DOC -    file   with  tutorials  for  some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a simple task.  Just copy the  files  EX.EXE,  EX.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HLP and EX.ERR to one directory, e.g., C:\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at directory is included in the PATH definition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you will be able to run Ex while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s explained in the Section 1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uses  a number of characters beyond ASCII  127.  H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re  displayed  on your  screen,  depends  on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have you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offers you a choice of character sets;  the same  is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printers (this is important if you would like  t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neatly). Although possible incompat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only mildly annoying (you may just skip all this and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13.4), here is how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C-DOS machines use a DOS screen font defined as 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de-page 437,  whatever that means). This is almost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the only minor incompatibility is that the cube  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" (intended to look like a superscript "3")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uperscript "n".  Also,  when you read this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creen,  the "�" (Pi) symbol may look like the top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gral sign.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bothered with this,  or if your setup uses  a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haracter set (Portuguese, Slavic, Nordic etc.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switch to the Multilingual character set (code-page  85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 compatible with Ex.  This is quite simple under DOS 5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Modify  your CONFIG.SYS file (very carefully!)  by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DISPLAY.SYS CON=(EGA,85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ppropriate,  you can use DEVICEHIGH instead of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 C:\DOS path may have to be changed  to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. On a laptop you may need "LCD" instead of "E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Use the following two DOS commands (either manually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your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P PREP=((850)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P SELECT=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lines may be then used to go back to  your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set,  except that "850" has to be replac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de-page number (437 for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HP100/200LX users can switch code pages more  easily,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HP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of the upper-ASCII characters in this documentatio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int right on your printer.  You can avoid that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to the 850 Multilingual Character Set (H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s it, others may or may not, don't ask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DOS will find the program file, EX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Ex will find its related files EX.HLP,  EX.ERR, EX.U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done either by moving (with use of the CD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directory where Ex resides before running  it,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 this  directory  in  the  PATH  statement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done by keeping all the files listed ab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E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is a copyrighted program,  released as shareware.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to  use any evaluation (non-registered) copy of it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 basis  for  a  month or so.  If you  decide  to 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,  you  are  expected to register  it  (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; otherwise please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gister,  send  your name and  address  (including 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or  Internet,  if  applicable)  togethe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registration  fee - a check or money  order  (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.A.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te your current version number and computer type (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versus any other DO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registration fee is $30, and the complete pric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Section 1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as  face the sad reality:  99% of people  using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ver pay a penn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chances that you keep your end of the  deal,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pay the registration fee will receive a package  of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 newest registered (enhanced) version of Ex on a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setup program for customization of the Ex un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file with step-by-step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 the  program  means that  you  are  accep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 copies  of  Ex,  denoted with an  "R"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number (e.g.,  1.32R/HP or 1.32R/PC),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:   resold,   leased,  given  away,  plac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ulletin boar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e owner may make backup copies only for his/her ow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registered copy of Ex has a unique serial number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nd displayed at the program exit.  Please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ingle copy of Ex (PC or HP)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oth versions at the same time: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other mutation ordered later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ingle update to a new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oth updates ordered at the same tim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 may  order  multi-user site  licenses  at 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 by multiplying the above rates by square roo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. For example, a site license for the PC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x  plus  the  next  update,   for  20  users  would 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0+$10)*sqrt(20) = $40*4.472 = $178.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Ex (only evaluation copies,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"R"  in  the version number) to  anyone,  as  long  a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files,  as in the Packing List above,  are  en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extends to the electron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do not distribute (give  away,  sell,  lease,  po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 etc.) any registered versions of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and shareware vendors are granted the 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complete evaluation copies of Ex into their 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the total cost to the user stays within the limit of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; otherwise my 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would, however, recommend contacting me ahead of time;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 suggestions or problem  reports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 be   contacted  on  GEnie  (J.WROTNIAK)   or  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611,2552).   My   email   address   on   the   Interne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tniak@umdhep.umd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n access to these services, writ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shown  above.  I read all letters and answer 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is  still  changing  and growing.  I am  using  it  a  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oidably,  the program reflects, to a large extent at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own preferences and working habits.  In your own 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like and dislike about Ex,  and how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has  been  developed  in  Turbo  Pascal  7.0  from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,   and  contains  library  code  copyright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ath algorithms used in Ex have been borrow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program,  El_Cal,  running on the Atari 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