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A T S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ellites of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SAT is a MS-DOS program that will use the time and d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lock to determine and display the approximate locat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s of Saturn.  The rings of Saturn are also displayed and Satu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System I Longitudes, and other data are given as wel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monitor is required.  SATSAT is free software and may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FTP sites, and the like in its original form.  Se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r comments to astro@tamu.edu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SATSAT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1.EXE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1.CFG  -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1.DOC  -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1.BAS  -  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SATSAT will be rele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/pub/msdos/astr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           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n Bruton                     ||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astro@tamu.edu                 ||       .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http://isc.tamu.edu/~astro     ||     `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Texas A&amp;M Physics Department   ||    `.        `       ` : :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lege Station, TX 77843-4242 ||           `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|||||||||||||||||||||||||||||||||         :  .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