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will help you to start us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you to specify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, echo, duplex, terminal emulation, flow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actice has made it clear that most of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and the need for variation i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megabytes of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ananaCom can easily run from a 360k disk and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n the same disk!  BananaCom will give ZModem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gh speed capability to some of the most fee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configuration of BananaCom usually takes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will show you a menu and list the "Al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"Alt" commands, you use the Alt key like a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t-M, hold down your alt key and tap your M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t" commands only work from the mai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BananaCo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ana Banana BBS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your arrow keys to see the rest of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anaCom is free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$20 will get you voic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, non-profit and government users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r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and money orders payable to Paul Wheato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heaton    1916 Brooks #205    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or M/C orders can be called in to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anaCom is a Banana Programm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your custom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your modem and BananaCom properly configured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favorite modem service should tak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onfigure your "COM port" (also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al port"). if you know what COM port your modem uses, tap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ropriate COM number appear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M port your modem uses, press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current COM port setting.  If "OK" appears,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now properly configured!  Otherwise, press Alt-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number and then try Alt-V again.  Repea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or have tried all the ports and nothing happen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connected to a phone line where you have to "di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", press Alt-M and then select "modif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/suffix".  Change the prefix to "ATDT9,"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odem is plugged in to a working phone lin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for the Dialing Directory. 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odem service.  When the service you want to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press your enter key.  If your modem's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, you should hear dial tone, dialing, ringing, a wh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a kind of harsh static and then silence. 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rty seconds your modem should report "CONNECT"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llow the instructions of operation for your mod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need to tap your enter key a few times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. Between the time that you press enter to se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you want to dial, and the time you ge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pressing any key will stop the call and you will get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may be run from any directory on any DOS disk-ty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that you have BCOM.EXE and BCOM.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you type   BCOM   to start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are immediately put into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creen" - this means that BananaCom is now fo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behave like a terminal.  The bottom line tell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urrent BananaCom settings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you to keys that will help you do thing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space that your favorite modem servic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any menu in BananaCom (this includ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you may press your escape key to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BananaCom editing screen, you may press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and any changes you made will be ignor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r escape key helps you to "back up" or "get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The only time that escape will not give you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terminal screen.  The reason is that the escap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be passed to a modem service.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  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modem service, you tell your modem wh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rvice is and it will do the dialing.  Since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phone numbers for all the modem servi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we have provided a dialing directory.  You press Alt-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cursor (arrow) keys (your home, end, page up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phabet (A to Z) keys will work too) to highligh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want to call, press return and BananaCom wi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the appropri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the modem for the service.  Pressing extra ke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ed things up, it hangs up the phone!  Some people se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out being awar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phone number for a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dialing directory, press Alt-D,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ess your enter key.  Fill in the field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number for the service (be sure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umber and not a voice or fax number!).  For the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use your + (plus key), - (minus key) and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ppropriate speed (you may press your F3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ith a menu).  If you are not sure what speed to pick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00bps (or slower if your modem is a slower modem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peeds later.  When the name, number and speed 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o you, 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aling directory is on the screen, you ma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key to revis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a very long phon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,,406-543-8234,,,40654382349999 (interpretation:  use AT&amp;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; number to dial; pause; calling card number)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overwrite part of your modem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show you all of the "ALT" commands available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that don't get used often enough to warrant an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Essentially, all of the functionality of Banana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through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dem services offer a collection of files that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 A "file transfer protocol" is a technique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oftware (BananaCom) and the host software (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r BBS) agree upon for copying a fil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usually a dozen or more file transfer protoc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.  The most popular i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:  Once you are connected to a modem servi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service one or more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ZModem, the service will send som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that will begin a ZModem download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in the top-right corner of your screen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of the file transfer.  When an exact copy o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f your computer (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is in), the box will be taken away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ith using your modem service.  When your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is over, you can exit from BananaCom (with Alt-X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wnloaded file just as you would with any other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:  When you tell your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text that will aler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for a file name.  After you have typed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  If you happened to b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will be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  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end a call to a modem service,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to follow the instructions of the service fo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.  If you seem to be stuck or cannot find a wa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erminate the call, type Alt-H to hang up the ph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  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work on almost all modems.  If the port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perly, the modem will put "OK" on the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have been programmed so that when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y will behave in a non-standard manner.  This ma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ork better with BananaCom or it may make it no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ananaCom.  If you use BananaCom later and find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be working, try Alt-V again.  If things then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your modem manual to see if there is a way to g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mber what you told it with Alt-V (on some modem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AT&amp;W").  Otherwise, you might want to put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into your dialing prefix.  See "Edit dialing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"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  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 real quick. 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Do what you need to do and make sure that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"current directory" that you started with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and then press enter.  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fast BananaCom talks to your COM port (techn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 speed).  Sometimes, this is faster than your modem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eed that is shown at the bottom of your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 BananaCom.  It is the default speed for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s to the dialing directory.  It is the spe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everything you do before you use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You have a plain 2400bps modem.  Set you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You have a 14,400bps internal modem that suppor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and has a built in 16550NA chip.  Set you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You have a 14,400bps external mod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ression, but your serial port does not have a 16550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.  Set your rate to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 and want to set the rate to someth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bps AND do not know if you have a 16550NA chi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sets the current color to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to the file CAPTURE.TXT.  If CAPTURE.TXT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uff in it, the new stuff that appears on your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end.  Tap Alt-T again and text 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ANSI sequences are stripped and n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current date and time are put into the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ap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ANSI sequences are still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may delete or edit the file CAPTURE.TXT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me you tap Alt-T, a new CAPTURE.TX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any 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ext capture starts the second that you tap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was already on the screen when you tapped Alt-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  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your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 in a standard text upload forma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odem services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  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at you need.  To look at that infor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.  You can now use your cursor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)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  How much text is sa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only be accessed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 following instructions are for modems that use the "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" or "AT" command set.  All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begin with "AT" (meaning "attention!").  "AT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al the following number".  "ATDT" means "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number with touch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prefix is the command that is passed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dem call.  Usually, it is set to    ATDT  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it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      if your phone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 to "dial 9 to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*70,  to temporarily turn off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want to insert another command or two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may need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turns the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2    turns the speaker on "loud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0    turns the speaker on "quiet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   so you can see what the autodialer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  so the modem can report problems an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  so the modem will report "CONNECT" instead of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sert these commands between the AT and the 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instructions as you like.  e.g.  ATM1L2E1Q0V1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T M1 L2 E1 Q0 V1 DT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require that all of these commands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nd no spaces betwee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most modems default to M1, L1, E1, Q0 and V1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only use these if your modem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aling suffix is rare.  If you have a pho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a "22" in after every number you dial befor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, you would make your dialing suffix   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n internal modem will be set to use COM2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ill also be set to use COM2.  Or may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ill be set to use the serial port COM1 and so will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s to indicate this problem are varried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your problem, you should ask your computer dea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mputer geek) to verify that you do not have "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".  This process involves opening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the settings of your serial devices (some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's "motherboar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 While 4 wire cable is great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s, it doesn't cut it for today's modem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losing character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the Montana Banan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543-8234 and download IS16550.ZIP - this tin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evices, such as your modem or serial port,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See the manual that came with your laptop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your serial port or modem on.  Usually it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type 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register BananaCom and give us a call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erience with a variety of older modems and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characters on your screen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" - the wire the runs from the phone jack to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orescent light f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there is another phone, answering machine,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this phone line that is somehow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.  Try unpluggin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call waiting (or similar "services")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all your phone company and permanantly canc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to "ATDT*70," (most phone companies suppor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Have your modem hang up, pick up your phon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is a common, inexpensive device that connec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rough phone lines.  It takes compute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sounds that can be used on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uters need sommunications software (like Banana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modem work with your computer.  Usuall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your modem. The software will make it so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ill go to the modem and what comes in from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your screen.  There is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most every computer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go computing was usually done by hooking up lots of "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" to one computer.  A terminal wa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a screen (or printer).  Without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was less useful than a calculator. When micr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out, people still needed to access the data o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Programs were then written so the micro compu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popular terminals. Those terminal emul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ed the years and are now what a modem service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ith.  "ANSI terminal emulation" seem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(Bits per second) is a rate of speed that modem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send the character "a" through a modem,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So, to send a thousand characters will take 10,000 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bps modem (a fairly common speed) will pass 1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"Baud" can be very similar to BPS and many peop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abit to use the term when they really mean "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dem and a modem on the other sid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communicate, this is the beginning of a "connection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"carrier").  As long as the modems contin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still have a connection.  Whe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ng up, you have lost carrier (or, lost your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, 8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 flow control, no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cho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R/LF conversion (except in text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 and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", "COM3IRQ5", "COM4IRQ2", "COM4IRQ5"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o extension and that it does not matte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n the file, only the presence of the file wi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the Alt-H (hang up) command to work, your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so that it is sensitive to changes in DTR.  Alt-H drop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fif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CO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generated if it does not exist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f you have an appropriate text editor,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reful. 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peed (must be "300", "1200", "2400", "96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9200", "38400", "57600" or "115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COM port number (must be "1", "2", "3" or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dialing prefix (usually "ATD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dialing suffix (usu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lines are for the dialing direc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- 29 characters for the name (left justified)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r a space; 19 characters for a phone number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); another 1 character space; 3 to 6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ana Banana BBS: (406)543-8234 (14.4kbps with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copies of BananaCom to friend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 or modem servic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 fee is charged (other than a nominal media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oth files (BCOM.EXE and BCOM.DOC)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 BCOM.TXT (containing a dialing directory)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the express written consen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Wheaton (this is generally done for a small fee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BananaCom is stored in a compressed file (such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he name of the file, sans the extension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CO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COM00  where 00 would be replaced with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the file name for BananaCom version 1.2 would be BCOM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BananaCom from a computer that is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(whether commercial, non-profit or governme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d as a business expense then you MUST register Banana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