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will help you to start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you to specify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, echo, duplex, terminal emulation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actice has made it clear that most o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and the need for vari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megabytes of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ananaCom can easily run from a 360k disk and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n the same disk!  BananaCom will give ZModem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 speed capability to some of the most fee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will show you a menu and list the "Al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"Alt" commands, you use the Alt key like a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-M, hold 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" commands only work from the mai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anaCom is free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$20 will get you voic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, nonprofit and government users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excellent site license and custom distribu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and money orders payable to Paul Wheat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heaton    1916 Brooks #205   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or M/C orders can be called in to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anaCom is a Banana Programm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your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your modem and BananaCom properly configured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favorite modem service should tak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odem is plugged in to a working phone li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for the Dialing Directory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odem service.  When the service you want to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press your enter key.  If your modem's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, you should hear dial tone, dialing, ringing, a 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a kind of harsh static and then silence. 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rty seconds your modem should report "CONNECT"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llow the instructions of operation for your mod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need to tap your enter key a few times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. Between the time that you press enter to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you want to dial, and the tim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pressing any key will stop the call and you will get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may be run from any directory on any DOS disk-ty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that you have BCOM.EXE and BCOM.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you type   BCOM   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terminal.  The bottom line tell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urrent BananaCom settings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.  The reason is that the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be passed to a modem service.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  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tell your modem wh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rvice is and it will do the dialing.  Since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phone numbers for all the modem serv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we have provided a dialing directory.  You press Alt-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cursor (arrow) keys (your home, end, page up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phabet (A to Z) keys will work too) to highligh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want to call, press return and BananaCom wi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the 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the modem for the service.  Pressing extra ke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ed things up, it hangs up the phone!  Some people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out being awar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+ (plus key), - (minus key) and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ppropriate speed (you may press your F3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ith a menu).  If you are not sure what speed to pick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00bps (or slower if your modem is a slower modem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peeds later.  When the name, number and speed 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o you, 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a very long phon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,,406-543-8234,,,40654382349999 (interpretation:  use AT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 number to dial; pause; calling card number)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verwrite part of your modem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"ALT" commands available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that don't get used often enough to warrant an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Essentially, all of the functionality of Banana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dem services offer a collection of files that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A "file transfer protocol" is a technique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oftware (BananaCom) and the host software (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BBS) agree upon for copying a fil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usually a dozen or more file transfer protoc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.  The most popular i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that will begin a ZModem download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in the top, right corner of your screen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of the file transfer.  When an exact copy o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f your computer (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is in), the box will be taken away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  If you happened to b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will be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  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end a call to a modem service,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to follow the instructions of the service fo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.  If you seem to be stuck or cannot find a wa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erminate the call, type Alt-H to hang up the 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  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have been programmed so that when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y will behave in a nonstandard manner.  This ma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ork better with BananaCom or it may make it no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nanaCom.  If you use BananaCom later and find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be working, try Alt-V again.  If things then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your modem manual to see if there is a way to g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what you told it with Alt-V (on some modem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T&amp;W").  Otherwise, you might want to put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into your dialing prefix.  See "Edit dialing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"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  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what you need to do and make sure t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"current directory" that you started with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and 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fast BananaCom talks to your COM port (techn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speed).  Sometimes, this is faster than your modem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eed that is shown at the bottom of your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 BananaCom.  It is the default speed for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s to the dialing directory.  It is the spe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everything you do before you use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You have a plain 2400bps modem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You have a 14,400bps internal modem that suppor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and has a built in 16550NA chip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You have a 14,400bps external mod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, but your serial port does not have a 16550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.  Set your rate to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 and want to set the rate to someth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bps AND do not know if you have a 16550NA chi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to the file CAPTURE.TXT.  If CAPTURE.TXT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uff in it, the new stuff that appears on you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end.  Tap Alt-T again and text 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ripped and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current date and time are put into the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il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may delete or edit the file CAPTURE.TXT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you tap Alt-T, a new CAPTURE.TX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any 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ext capture starts the second that 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was already on the screen when you tapped Alt-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  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  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" or "AT" command set.  All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begin with "AT" (meaning "attention!").  "AT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al the following number".  "ATDT" means "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most modems default to M1, L1, E1, Q0 and V1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only use these if your modem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 Or may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ill be set to use the serial port COM1 and so will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s to indicate this problem are varied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your problem, you should ask your computer dea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mputer geek) to verify that you do not have "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".  This process involves opening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the settings of your serial devices (some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's "motherboar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losing character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evices, such as your modem or serial port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See the manual that came with your laptop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your serial port or modem on.  Usually i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type 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characters on your screen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" - the wire the runs from the phone jack to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call waiting (or similar "services")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all your phone company and permanently canc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Have your modem hang up, pick up your phon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.  It takes compute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sounds that can be used on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uters need communications software (like Banana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modem work with your computer.  Usuall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your modem. The software will make it so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ll go to the modem and what comes in from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your screen.  There is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most every computer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 computing was usually done by hooking up lots of "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" to one computer.  A terminal wa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a screen (or printer).  Without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was less useful than a calculator. When micr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out, people still needed to access the data o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Programs were then written so the micro compu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popular terminals. Those terminal emul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ed the years and are now what a modem service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ith.  "ANSI terminal emulation" seem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(a fairly common speed) will pass 1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"Baud" can be very similar to BPS and many peop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abit to use the 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, 8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 flow control, no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R/LF conversion (except in text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and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return.  The file will exist and contain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attributes can be eliminated in a similar way -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NOBLINK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CO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generated if it does not exist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f you have an appropriate text editor,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reful. 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peed (must be "300", "1200", "2400", "96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9200", "38400", "57600" or "115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COM port number (must be "1", "2", "3" or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dialing prefix (usually "AT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dialing suffix (usu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lines are for the dialing direc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- 29 characters for the name (left justified)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r a space; 19 characters for a phone number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); another 1 character space; 3 to 6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nanaCom cannot establish RTS/CTS flow control,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XON/X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.  Check with your service provider - almost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ffer an RTS/CTS alternative number or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E71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service provider - almost all modem servic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81 alternative number or are in the process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ana Banana BBS: (406)543-8234 (14.4kbps with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to friend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 fee is charged (other than a nominal media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BCOM.TXT (containing a dialing directory)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the express written consen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Wheaton (you may obtain a special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fe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BananaCom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CO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COM00  where 00 would be replaced with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the file name for BananaCom version 1.2 would be BCOM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BananaCom from a computer that is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(whether commercial, nonprofit or governme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d as a business expense then you MUST register Banana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