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ISBILL  Registration Form            Ver. 2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e:  $15  [plus $2 S&amp;H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[ Price guaranteed thru December 1994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y  ________________________ ST ____ Zip 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 X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 Outside USA |       Postal Code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$4 S&amp;H)     |           Country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Serve ID ____________ (opti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 Size    ___ 5 1/4    ___ 3 1/2  Mark preference with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did you acquire CISBILL ?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:                                                       $15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pping &amp; Handling                                                  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otal: $___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VANTAGES OF 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] - Latest version, with reference to UnRegistered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] - Free support from the author via CompuServe E-Mail, US Mai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ephone for six mon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] - Upgrade notices with the option to upgrade for a modest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] - FREE copy of FINDER, a File Find utility which will spa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] - Sample disk of other Shareware by this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] - Avoid that feeling of GUILT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 a check or money order for Total $ U.S. made payable to JN Good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JN Good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826 Little John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lotte,  NC  282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is distributed as is.  The author assumes no lia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 from the use of this product or the consequence of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...... End of Registration Document 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