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Machin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4, Norman McCaff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 Pg. 1                   Message Machine 2.0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!Noti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achine 2.0 is a shareware product, it is NOT FREEWA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is required after a 30 day trial period.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ery small and goes to further development of this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ed software. See the ORDER.FRM file for more detail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is offered AS IS and not guaranteed to work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ystem. By using Message Machine, you agree to not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liable for ANY damage to hardware, other softwar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data whether directly or indirectly related to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Use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iremen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BM 286,386,486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OS Ver. 3.3 or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icrosoft Windows 3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al (Sugg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ayes compatible modem (For dialing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 Pg. 2                   Message Machine 2.0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ever used those little sticky back no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ose phone message slips, then Message Machine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! It is very easy to use and you will be amazed at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clutter it will remove from your desk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tarted working on this after I realized how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iness was being lost at our office due to los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otten phone messages. With Message Machine,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ame place every time and it's just as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message on the computer as it is to write it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 have to tell your customers, " I'm sor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didn't get the message.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Machine is also great for home use (I use it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there is a phone and a computer, Messag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 bless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introduction of version 2.0, Messag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mes with a Phone Book. While reading a messag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have the ability to save the callers name and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the Phone Book for later use. With the Phone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option it is a snap to find a number and dia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th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eatures i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ition of a Phone Book - Keeps those important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 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e stamp on Messages - If you don't read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 day now you will know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y the message was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unread message filter - When you go to 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ou will only get the 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ou have not read.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lder messages simply h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verse button or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message you wan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 Messages - You can now search for messages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over-looked or need to se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 Pg. 3                   Message Machine 2.0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Message Machine is easy. Simply unzip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directory of your choice ( eg. C:\MESSMACH\ )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Program Manager select File/New. Make su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em check box is selected then click on "OK"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dialog box will ask for a description, a command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king directory, and a shortcut key. Th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"Message Machine" or whatever you want it to b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should be the path you unzipped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( eg. C:\MESSMACH\ ) and the MESSMACH.EXE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C:\MESSMACH\MESSMA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 about the working directory. In the Shortcu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you may put whatever you want to use as a quick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etting to the program when you need it. You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ill help you here if you are unsure what to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hanges and an Icon will show up for Message Machi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about it, now fire it up and try 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est way to use Message Machine is to have it load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use. To do this (if you don't already know how)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essage Machine Icon ONCE, just to select it not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Go to the FILE|PROPERTIES... selection o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s menu. In the bottom section you should see a check b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Run minimized". Check this box. Now, move the Messag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to the "Startup" program group, Windows 3.1 creat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when installed. If you have done these things cor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Machine will load when Windows is started an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s an Icon. When you need it will be right there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 Pg. 4                   Message Machine 2.0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Message Machine 2.0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chine is very simple and fast, you will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it within minutes of installing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TU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hing you should do once you have Message Mac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is setup the users database. The user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s the names of people such as yourself, who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ing messages. From the main menu click on or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tton "SETUP". A dialog will appear and you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oice of things you can do from it. The first thing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want to do is "ADD" the names you will use. When "AD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selected another box pops up and asks for the nam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. If you are using this for home or in a small off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want to only use first names, but you can enter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35 characters so you can use last names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. The next thing you will need to do is "DELETE"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name "New User". It is there for an example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nded to be us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Hayes compatible modem connected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and wish to use it to do the dialing for you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eed to set the Comm. Port, Speed, and Dial Init settin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mport should be easy to figure out, check your compu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if your modem came with your system and you're unsur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rrect setting. Speed is the fastest rate at whic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 Port/Modem will transmit data. The Dial Init string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fferent for some systems. The default string is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urn the modem speaker on (so you can hear when some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swers the call) and to dial using the "Touch Tone"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M1D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have Touch Tone service (you have "Pulse" Ton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should edit this to read . . 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TM1DP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tell your modem to use the "Pulse Tone"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"Touch Tone" dialing. Under most conditions you will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add anything to this line. Check your modem manual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uns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just hit the "OK" button and your user databa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dem is setup and ready to be used.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have to go back to "SETUP" unless you have a new 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or a name to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g. 5                   Message Machine 2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at you have the user's setup, try entering a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the "ENTER MESSAGE" button or select it with the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and hit enter. You will now be at the Messag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. Users names are listed in the box in the top left-h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ner of the box. To enter a message to someone make s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ir name is highlighted and hit the TAB key. That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you to the "Caller Box". Type in the name of whom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be the "caller" for the test message and h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 key. That brings you to th phone number box. 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phone number you want to use for the test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Enter the complete number you would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dialing manualy, for example: for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ance calls you may need to add a 1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the area c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the "TAB" key, now your at the Message text box. He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type in a message that the "Caller" wants to 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e "User". This box uses word wrap so you don't hav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t the ENTER key to move to the next line! But, the 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 will move the curser to the next line in the messag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Use the TAB key to move around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ing a message. The ENTER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the message at any time whil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finished the text hit the TAB key to mo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eck boxes. These check boxes are like w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find on those old style phone message pads.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the TAB key to move through them and select them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EBAR. The next field that you will come to i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name. This is just a convenience for the user, so th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now who took the message. After you are finished wit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 hit ENTER or click on "OK" with your mouse.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is saved and you ar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EAD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lets read the message you entered. Hit the "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" button and you will see a pop-up. It ask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r name. Use the up and 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 or click on your name with the mouse. Hit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lick "OK" with the mouse to start reading your 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are no messages for you a pop-up will inform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not setup any users you should only se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n the "Name Sort" pop-up. Select "New User" and "OK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message SHOULD be a message from 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EW USER". If you try to read the next message (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&gt;" button) you will be informed that there are no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s. If you did setup a user other than "New User"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after you quit the "Read Messages"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d the message you entered as a test message. At any ti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g. 6                   Message Machine 2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le reading your messages you may reverse to the previo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 by using the "&lt;" button. you may also delete a mess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want to kee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while reading a message, you would like to s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s name and phone number simply hit the "Save Name &amp;#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 The callers name and the phone number in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ppear in a dialog box. This dialog box is where you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Machine where you want the Name and number stored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edit the name or phone number, and add a company na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er. To select a place for the information to be 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eed to click a letter or use the ALT+ the lett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use. This will be the letter the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red under.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eatures added in version 2.0 include a date stamp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message scan. The date stamp will let you know what 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ssage was entered in case you don't get a chance to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every day. The new message scan is an automatic fe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checks for messages you have not read each time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itiate the "Read Messag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d a C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 old message that you would like to read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see all messages from a certain caller, you can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for the users name. This can be done from the "Name Sor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u or while reading messages. All you need to do in order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feature is click the "Find" button and Message Mac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ask for the callers name. After you enter a name to sear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, hit the "OK" button. Message Machine will then search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addressed to you and look for a matching caller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ound, the message will be displayed in the "Read Messages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more than one message from the caller you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Message Machine will let you browse through these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ke browsing through normal messag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g. 7                   Message Machine 2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 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hone Book is a new addition to Message Mach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Book is very simple to use. Select the Phone 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from the Message Machine main menu and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a dialog box with a blank list and buttons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in the alphabet. To view a list of phone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click on the letter the name is stored und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LT+ the letter. If you want to dial a number,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in the list by clicking on it with your mous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ing to the list box and using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select the name. When the name you want to dial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ed, click on or TAB to the "DIAL" button. If you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dem setup correctly it will begin to dial th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omeone answers the phone, pick up your phone rece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lick on the OK button in the message box that app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the dial was chosen. The modem will hang up but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till be connected with the party you dia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   NOTE   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someone answers the phone on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, be sure to hit the "OK" button.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get to hit the button, you may have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"feedback" or a squeeling sound.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s, read the documentation for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ind the command needed to turn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aker volume down. If you hav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you may need to set a DIP switch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itself to lower the volume, or m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and modem farther away from each oth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if the "OK" button does not get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dem stays "offhook" even after you hang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g. 8                   Message Machine 2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names is very easy and straight forward.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the "ADD" button from the Phone Book menu and a pop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appear for you to enter the Name, Phone number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any. You must select a letter to save the number to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the "SAVE" button and the new record is now read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a name is even easier. Select the name you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nger want to keep and click the "DELETE" button. A bo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appear asking if you are sure you want to delet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ord, click "OK" and the record is g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problems using Message Machin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ct me at the support BBS listed below.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is VERY easy to use therefore I made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Y small. Most first time users never even look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's because Message Machine is so easy to understand.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have a problem or a suggestion please leave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at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g. 9                   Message Machine 2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chine is very new, and plans for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ing worked on every day. Registration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hine is only $10.00 ! If you have question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s please call the support BBS and lea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for m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, just print the ORDER.FRM file and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. Send it along with your check or money order to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k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n McCaff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3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zark, Al. 363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BBS: Rose InfoN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, Tom McCalli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5-671-18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TO COM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