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war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8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5-3012 17Th A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T2A 7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run on a 286, but is slow in the screen display depar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(    2400 to 16,800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above ver 8.0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driver is other than Microsofts then it probal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. please use the supplie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50 line display routine (EGA can only support 43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use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s a temp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3 megs free on c: to use up &amp; down lo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Documentation File, keeping are Cost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write a great Manual if we deem one is needed. We have Fu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at a mouse click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click the mouse once on an object to make it happ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lick is requested. Se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GSZ.exe or Gsz.com to use the upload &amp; down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heck for this. The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 up files and not just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s (like bw11s or bw12s) because the program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dos with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(a bug in the code) or a comment please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a problem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write to us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as beta only for fi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leased as Final BETA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ixed shell to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xmodem configu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change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internal Help file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speeded up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upport for 14.400 &amp; 16.8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hangup function may be disabled if modem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c1 as aposed to &amp;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High speed Modems appear to be ONLINE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off line (mostly fax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uplode code that when you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 to get a file for uplod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dded t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support up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riter &amp;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 when up or down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eatures will be implemented if registration is good,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version....James Beg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why not register it's only 20. bucks plus you get lots of neat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(or CASH &lt;grin&gt;) payable to James Blanchette (or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WARE SOFTWARE COMPANY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