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r. Dup - Tagline File Un-Duplic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NES/Theo Van Dint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, mostly as a time saver for me.  I'm an avi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and at last count have over 13,000 of them.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it will go through a SORTED (*) tagline 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s that are duplicate.  That isn't the neat part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part is that with normal unduplication programs, the tag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1   "The big blue dog sat in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2   "The big blue dog sat in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nice, but what if there are two periods at the end of Tag2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e them as different taglines, and leave them both.  Mr. D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3   "The big blue dog sat in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4   "The Big Blue Dog sat in the house!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uplication program would see them as different, and leave th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bove).  Mr. Dup however will find these the same, and throw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.  This is done by a process I call Theo 1 and 2.  I won't go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but it basically does a small AI routine to figur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Simplistic, but it works.  Just to note, Mr. Dup will also find 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g2 equal by comparing them.  If the tags are equal (normal check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thrown out.  If they are not equal, they under-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1 &amp; 2 comparis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note, Mr. Dup was written for the OLX/SLMR type tagline fil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ean?  The first line in the file is a number, whic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gline used.  That number is taken from the origi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put in the second file.  From there, the rest of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plicated.  We haven't tested Mr. Dup on any other program's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Blue Wave for example), so results on those are unknow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up to 80 characters from the file as the tagline, so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not the OLX/SLMR type) should be 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, if the output file that you've selected already exists, Mr.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from up above): The tagline file must ALREADY be sorted. 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arch through the file to find a duplicate, as it would tak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eads in 2 lines at a time and does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486dx/50:  Tagline file with 13,621 tags, file size is 625,7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30 seconds flat (ok, 30.07 seconds) to sort.  0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: 10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 had a small bug where-in that when the taglines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, they would be cut at 57 characters.  A new command /C##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at.  If your taglines can be a different maximum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, put /C## on the command line where ## is the maximum lengt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/C command, the default of 5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now installed (simplistic.)  The commands /Q and /C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or registered programs only, and non-registered copi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itory "Press this key" at the end of undu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: 10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day of being sick.  Version 1.2 had a small bu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etter of the first line (say that 3 times fast)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dded a new display routine where if you don't activate quie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bar will "jump" up to the bottom of the las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see it to understand.  It looks better though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/O".  If you want Mr. Dup to overwrite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specify this, but if you want it to write to a new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Ofilespec" where filespec is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t another option (this was originally supposed to be Mr.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).  "/Tfilespec" (where filespec is 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utput all Duplicate Taglines to the file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: 11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idea to find dif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Press any key"  and  "Hit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Theo Scan 3 will find those two equal, and throw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one.  This will only work for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This command is only suggested to be used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s there are some taglines that you will want to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leted.  I use this to get rid of simplistic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same, as I now have 16,300 taglines, about 300 s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of my Mail Program..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this version, "reverse engineering" has been mad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software via cracking by leaving the major registe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ut of the act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: 1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had another idea after I saw a potenti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Mr. Dup couldn't find these dupl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WORK HARDER! Millions on welfare depend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&gt; Work Harder!...Millions on welfare are depend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&gt; Work Harder--the Democratic Party depend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&gt; Work harder...millions on welfare depend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numbers are just to show you...)  1 and 4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, except for the puncuation...  The new "/X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 checking, will find those and take out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how this works is that the past 5 taglines ge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, and are checked everytime against the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es that mean?  It's harder to have a duplicate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time it takes to scan the entire file goes u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28 taglines, 0 duplicates, 683772 bytes takes 34.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ile with Xtra checking turned up 68 duplicates, bu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.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ile with Xtra checking and Theo Scan 3, turned up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(I missed the exact count), and took 215.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I have a larger then normal tagline file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among the highest times you will see, but the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