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s that provide shareware disk copy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istribution services, or other similar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efore including MyComm into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, Ca.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account 73113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