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Comm 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d January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- 1994 - 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support files, and documentation are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994 Ken Dorshim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being marketed under the "Shareware"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MyComm for a 30 day evaluation perio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ness in your particular application. 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you must register MyComm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$25 (twenty five U.S. dollar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$2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mont, Ca. 94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er form for MyComm.  An order form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of this documentation.  Please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MyComm from a BBS that charges a subscrip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a copy of MyComm from a "shareware disk cop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, or CD ROM library the registration fee for MyCom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or collected by those servic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Registration and Licensing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Disclaimer and Warranty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Definitions, Acronyms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General System Requirements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MyComm Files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  MyComm Support and Technical Assistance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System Requirements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MyComm Installation Instructions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Running MyComm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Terminal Screen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Help Menu - F1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Chat Mode - Alt A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end Break - Alt B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Clear the Screen - Alt C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Dialing Functions - Alt D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  Add Phone List Item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2  Edit Phone List Item Screen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  Name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2  Number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3  Baud Rate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4  Data Bits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5  Data Parity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6  Stop Bits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7  Default Protocol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8  Dial Prefix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9  Logon Name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0 Password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1 Terminal Type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2 Local Echo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3 Received BS (BackSpace) Destructive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4 BS Key Sends BS or DELete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5 Strip Hi Bits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6 Add LF after incoming CR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7 Clear last date called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8 Script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9 Save Changes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3  Delete an Item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4  Call Numbers (Dial)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5  Phone Item Info Screen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6  Manual Dial Screen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7  Mark Phone List Items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8  Find Phone List Items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9  Load Phone List Screen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0 Sort Phone List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1 Move Phone List Item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2 Print Phone List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Local Echo On/Off - Alt E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Hang Up Modem - Alt H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Send Modem Initialization Strings - Alt I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 Join Script - Alt J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 Present Line Status - Alt L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 Scroll Back - Alt K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 Manual Dial - Alt M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4 Outside to DOS - Alt O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4 Change Port Parameters - Alt P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6 Quick Re-Dial - Alt Q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7 Run External Program - Alt R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8 Session Capture On/Off/Pause - Alt S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9 Terminal Emulation - Alt T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0 Update Configuration - Alt U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1  Modem Setup Screen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  COM Port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2  Modem Initialization String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3  Modem Attention String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4  Modem Hang Up String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5  Modem Answer String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6  Modem Cancel Dial String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7  Modem Dial Suffix String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8  Dialing Wait Time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9  Pause Between Calls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0 Local Echo on by Default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1 Use DTR to Hang Up Modem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2 Use XON/XOFF Flow Control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3 Use CTS/RTS Flow Control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4 Use DSR/DTR Flow Control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5 Dialing Prefixes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6 Connect Strings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2  Paths Setup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1  Download Directory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2  Upload Directory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3  Path\File for Screen Capture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4  Session Capture Path\File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5  Phone File Path\File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6  Editor Path\Filename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7  External Programs Path\Filename 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3  Protocols Setup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1  ASCII Transfers Setup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1  Strip High Bits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2  Remote Abort Char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3  CR Translation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4  LF Translation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5  Local Echo On During Uploads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6  Expand Blank Lines to Spaces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7  Line Pace Time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8  Character Pace Time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9  Pacing Char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2  Zmodem Transfers Setup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2.1  Zmodem 32 Bit CRC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2.2  Zmodem Auto Download Feature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2.3  Zmodem Send Crash Recovery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2.4  Zmodem Receive Crash Recovery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3  External Protocols Setup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4  Miscellaneous Options Setup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1  Screen Background Color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2  Screen Text Color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3  Date Format Style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4  12 or 24 Hour Time Format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5  Make Noise When Calls Connect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6  Make Noise After File Transfers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7  Use Direct Video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8  Your Name for sign on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9  Password for sign on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10 Clever quip for TagLine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11 Guess Up/Download Filename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5  COM Port Addresses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6  Restore to Defaults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7  Save Setup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1 Send Screen to File - Alt W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2 Exit MyComm - Alt X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3 Help Screen - F1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4 Send Name - F2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5 Send Password - F3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6 Send Tagline  - F4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7 Transferring Files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1  Starting a File Transfer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2  File Transfer Hints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3  Download Files - PgDn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4  UpLoad Files - PgUp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5  ASCII File Transfers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6  SEAlink Derived File Transfers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7  Xmodem File Transfers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8  1K-Xmodem File Transfers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9  Ymodem Batch File Transfers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9  Ymodem-G Batch File Transfers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11 Zmodem File Transfers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11 External Protocol File Transfers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12 MyComm as a Host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Script Language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Script Language Introduction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Creating a Script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Script Language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Special Script Characters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Script Functions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  Labels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2  WAITFOR()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3  XMIT()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4  GOTO()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5  SETFLAG()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6  INCFLAG()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7  DECFLAG()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8  IFFLAG()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9  IFSCAN()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0 SENDNAME()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1 SENDPASS()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2 SENDFILE()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3 RECVFILE()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4 SNDBREAK()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5 ALARM()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6 PAUSE()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7 HANGUP()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8 IGNORECD()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9 SETSTR()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20 GOSUB()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21 RETURN()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22 EXIT()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23 QUIT()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Script Syntax Checker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0  Script Sample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Order Form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MyComm Bug Report Form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Planned Modifications and Upgrades       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- MyComm Revision History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J - Control Characters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 small, yet powerful, dat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enable users to access publ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's) and other telecommunication services.  MyComm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under the PC/MS-DOS operating system using DOS version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.  MyComm has a variety of built in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including Zmodem, Xmodem, Xmodem-1K, Ymodem B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Batch, SEAlink, and of course ASCII.  There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to install up to six external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ing principle behind MyComm is to provide a rel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, and versatile communications package which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small in size.  Great care has been taken to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operating speed and to keep the executabl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o that it takes up less of your valuabl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designed to be easy to use for both no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, and employs a menu system that is friend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o navigat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 full featured communications package which is sma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ide variety of popular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owerful, yet easy to use "script"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mall code size which will run in less than 200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ANSI character translation which filter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ly harmful ANSI keyboard re-mapping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DOS shell function that brings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and directory that you started from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Detection and use of the 16550 UART and FIF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Locates program and configuration files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yComm is started from (DOS 3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upport for COM ports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imple, and easy to use.  Some may even call it "fun"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Registra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upport files, and documentation are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994 Ken Dorshim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being marketed under the "Shareware" concep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MyComm for a 30 day evaluation period to determin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in your particular application.  After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 you must register MyComm if you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25 (twenty five U.S. dollars drawn on a U.S. ban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2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mont, Ca. 94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form for MyComm.  The order form is also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of this document.  Please note that if you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rom a BBS that charges a subscription fee, obtai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MyComm from a "shareware disk copying" service, or CD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the registration fee for MyComm is not paid f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ed by those serv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represents many, many hours of work on my pa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, design, coding, testing, revising, enhanc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e documentation.  Writing a piece of softwa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not trivial.  Your registration not only gives 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 to continue producing and upgrading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one, but it is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face it.  $25 is not a lot to spend on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everything MyComm does.  Comparable communications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much more expensive.  The Shareware marke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 risk" venture for the author, while the user ha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.  Your registration tells me that MyComm was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, and that people like it.  I like to know tha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the effort I put into a project, don't we all?  En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yComm software, and I'm looking forward to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MyComm I will send you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and its documentation on disk (standard 3.5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floppy disk, 3.5" preferred).  At this time I am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 a printed manual in order to keep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asonable.  Registered users will also be off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on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to the same individual or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to 5    copies      -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to 10   copies      -  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to 25   copies      -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to 50   copies      -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to 100  copies      -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00 copies        - inquire for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quiries for site licenses and multiple registr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hould be directed to the above address, or vi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m) 73113,3536.  In the case of site licenses an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a maximum of five (5) diskettes will be s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unless otherwis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be granted license to us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they deem fit and within the law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may be duplicated for backup purpos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not to be used on more than one computer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a user may install MyComm on their computer at 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mputer at home providing that the two comput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simultaneously.  Feel free to contact me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s are granted a limited license to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"shareware" version of MyComm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others to try it out, and the unregistered vers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ploaded to public bulletin board system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restrictions as well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ust be distributed in completely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, including all support 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ay not be included or bundled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for any reason without a licens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, Ken 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No charge or payment may be levied or acce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software except by the author, Ken Dorshi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may not be sold or distributed through a third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ncludes copying services and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ets which distribute software for a copying fee)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written permission of the author, Ken Dorshi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services and bulletin boards which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e for software distribution should contact me for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yComm executable file(s) and documentation,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" and "unregistered" versions are copyrighted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be modified or reverse engineered in any mann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quire modified or customized versions of MyCom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reason feel free to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as designed and coded on a best efforts bas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standard of care usually and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in the performance of such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DOCUMENTATION IS PROVIDED "AS IS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KEN DORSHIMER,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OR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SOFTWARE'S USEFULNESS IN A PARTICULAR APPLICATION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THE AUTHOR, KEN DORSHIMER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DAMAGES FOR LOSS OF BUSINESS OR PERSONAL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OR PERSONAL INTERRUPTION, LOSS OF BUSINESS O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OTHER PECUNIARY LOSS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THIS PROGRAM, EVEN IF THE AUTHOR, 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SHIMER,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SUMES FULL RESPONSIBILITY AND LIABILITY FOR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MYCOMM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hew&gt;, glad the legal stuff is out of the way.  If I ha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hat my attorney would have me drawn and quar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efinitions, Acronyms, Acknowledgements,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BS       - 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BM       -  Trademark,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ayes     -  Hayes (trademark) compatible modem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the defacto standard in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s. The Hayes command se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commands preceded by "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      - 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S-DOS    -  Microsoft Disk Operating System,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areware  - A marketing system where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e software before purch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MODEM    -  A file transfer protocol developed by 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istensen in the summer of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MODEM    -  A file transfer protocol,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ZMODEM    -  A file transfer protocol, developed by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sberg/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Alink   -  A file transfer protocol,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System Enhancement Associ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. Copyright 1986, 1987 b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ment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ordStar  -  Trademark (company unknown) of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has been around since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nix      -  Trademark of operating system de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 Labs/Western Elec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T-nnn    -  As in VT-52, VT-100, etc.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3270      -  3270 and 7171 are designations used by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erminal emulation and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respectiv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names, trademarks, etc. not mentioned here be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omever they belong to.  If there are erro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ssions, and you let me know, I wi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them in the next vers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General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under the PC/MS-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may be run either from a hard drive or a floppy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floppy drive is not recommended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(just too slow).  Great care has been taken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ize small so MyComm will run with as little as 200K of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RAM) available.  MyComm will run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 (MGA), a true Hercules (Tm) monochrome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use modems which use the Hayes (Tm) "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.  Your modem should support this standard or a sub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.  MyComm supports modem speeds of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, 19200, 38400, 57600, and 115200 baud and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, parity bit, and stop bi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yCom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cluded in the MyComm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EXE  -     MyComm main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DOC  -     Documentation for MyComm (you'r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RDER.FRM   -     Order form for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RPT.FRM  -     Form to describe any proble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s you may have found, o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ggestions for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CP_CHK.EXE -     Program to check the syntax of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commands. See Appendix-E "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 Language"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so creates and modifies the following files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CFG   -    MyCom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PHN   -    MyComm phon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OLD   -    Backup of the MyComm phon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CR   -    File created when you captu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 file (see Alt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ES   -    File created when capturing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sion to a file (see Alt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ther Files  -    phone lists that you create,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, and any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MyComm Support and Technical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technical assistance is offer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ontact the author through Compuserve at 73113,35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eferr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mont, Ca. 940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mazingly simple to install and use. 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idea!  The instructions in this section will have you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ning in no time.  Pay special attention to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in your CONFIG.SYS file, and the stuff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on IBM or compatibl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under the MS-DOS operating system.  Machines may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, XT, AT, 386 or above class of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t least 200K of free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MS-DOS version 3.0 or greater or similar "after marke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Hayes compatible modem which accepts the " AT 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Your CONFIG.SYS file should contain 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CONFIG.SYS file does not contain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hen you will need to modify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CONFIG.SYS file may be edi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inary text editor.  Simply type in a li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ANSI.SYS", "Files=40", and o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ffers=40" (without the quotes) and sav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your DOS manual if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NFIG.S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yComm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start the MyComm installation you should kn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your modem is set for.  Consult your modem manua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sure.  Modems vary too much from one manufactur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o describe every differenc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Modify your CONFIG.SYS file to make any of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described in section 2.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Create a directory on your hard drive (or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) called "MYCOMM" and change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"MYCOMM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D 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Copy the MYCOMM files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Run MyComm.  At the DOS command prompt type "MYCOM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MyComm will start to load.  The first time MyCom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will tell you that it can'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figuration File".  It will then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called MYCOMM.CFG.  MyComm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mpty phone dialing list called MYCOMM.P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MyComm has a default COM port setting of COM Port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modem is set up for COM 1 already, don't sw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Otherwise, MyComm will prompt you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to use.  Choose the COM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n.  MyComm will then try to initialize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.  If all goes well you should see the letters "O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under the copyright notice.  If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appear to be responding, try repeating Step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other COM Port (if you have more than one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D "Troubleshooting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ee if the modem is responding cor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"AT" (without the quotes)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  The modem should respond with "OK"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the phone line connection by typing "ATM1D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gain, without the quotes) then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ells the modem to turn its' speaker 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nothing.  You should hear a dial to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speaker.  Press &lt;Enter&gt; again and the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stop and the modem should respond with "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7:  Press the &lt;Alt&gt; and "U" key.  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's Update Configuration Menu.  Go through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options and make any changes requi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der of this documentation describes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option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8:  You will also need to modify the "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".  This is done in the "Modem Setup"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needs to see text response codes from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numeric codes.  The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string that MyComm uses a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M1 X4 Q0 V1 S0=0 S11=50 S7=50 &amp;C1 &amp;D2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ken down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   - "Hi modem! I'm sending you commands now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1     - Turn on modem speaker (M0 turns it off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4     - Select highest level of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0     - Always send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1     - Send text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=0   - Do not answer 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1=50 - Use fast dialing spe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7=50  - Wait time for Carrier Detect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C1    - Keep Carrier Detect (CD) low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ion is ma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D2    - Use RTS/CTS flow control (importa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speed modem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M     - Send Carriage Return character (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command - see also Appendix J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 of this document covers all the optio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yComm offers.  There are some additional items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v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may be started in a number of ways.  Below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to 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: Start MyComm from the directory that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i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"MYCOMM" and press the &lt;Enter&gt;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: MyComm will also load from any directory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 "Path" with the DOS path command that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MyComm lives in.  For exampl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of course that you installed MyCom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:\MYCOMM.  Just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3: You may also specify the "fully qualified" DOS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MyCom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MYCOMM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so cause MyCo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questions about the DOS Path commands or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version 3.0 or higher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nd it's configuration fil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may be started from any drive or directory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always start in the MyComm directory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the trouble (and typing) of changing director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however try to start a new phon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are in unless you have included the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the phone directory file in the Setup op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keep multiple phone files in differen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several screens and menus to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and to perform various functions.  Most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nus are brought up by pressing the &lt;ALT&gt; key and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Pressing &lt;F1&gt; while in the terminal screen sh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which lists all of the MyComm functions (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is first loaded, and after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d, it defaults to the terminal screen which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&lt;Version Informa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- 1994 Ken Dorshimer  -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D&gt; for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the version number,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rminal screen you may enter regular Hayes - AT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or choose one of the many MyComm functions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listed in the Help Menu which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1&gt; key on your keyboard.  The MyComm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more detail in the following sect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Help Menu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1&gt; key brings up the MyComm Help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many of the MyComm screens shown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actual size so that they will fit on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yComm Hel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MyComm Command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A  Activate Chat Mode         Alt M  Manual Dial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B  Send Break                 Alt O  Outside to DO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C  Clear the Screen           Alt P  Change Port Parameter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D  Dialing Functions          Alt Q  Quick Re-Dial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E  Toggle Local Echo On/Off   Alt R  Run External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H  Hang up modem              Alt S  Session Capture On/Off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I  Send Modem Init. String    Alt T  Terminal Emulati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K  Scroll BacK                Alt U  Update Configuratio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L  Current Line Status        Alt W  Write Screen to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J  Join Script                Alt X  EXit MyComm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1     Help With Commands         PgDn   Download Fil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2     Send Name                  PgUp   Upload Fil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3     Send Password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4     Send Taglin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MyComm &lt;Version Information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pyright (c) 1992 - 1994 Ken Dorshimer - All rights reserved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or any other key closes the MyComm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hat Mode -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A" key brings you into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window.  The chat screen is useful when you want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essages or "chat" interactively with someone while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not using the Chat Mode the "conversation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end up looking like a garbled mess on you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t window is divided horizontally.  The top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where received characters are written, the bottom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the characters you type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Some BBS "chat" systems send special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emulate a split screen chat or colors.  Si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filtering done by MyComm while in Chat Mode this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looking characters in your receive window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exit from Chat Mode and allow the BBS software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Send Break - Al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B" key sends a special modem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BREAK".  Some host systems use the Break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pecial functions such as end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Clear the Screen - Al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C" key clears the screen and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r attributes.  Many host systems se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stays in place even after you log off.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sets the screen colors to the ones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aling Functions - Al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D" keys displays the MyComm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rom this screen you may add, delete, edit, view, f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 phone list entries, and of course dial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You will see the options available from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the little window at the bottom of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hich activates an option will appear highlighted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.  A description of the dialing functions foll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a bar highlighting the current phone lis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may be moved up and down by using the Up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-Arrow, Page Up, Page Down, Home and End keys. 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ppears as reverse video bar on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Dial Screen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#   Name                     Phone Number         Last Cal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   Your Favorite BBS       555-4657               01/26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   The Music Board         555-8944               01/19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                                                  00/00/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 Edit  Delete  Call  Info  Manual  (Un)MarK  Find  Loa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Sort  moVe  Prin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Add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A" key in the Dial Screen window adds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fter the currently highlighted 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Edit Phone List Ite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E" key in the Dial Screen window bring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Edit window.  This is where you set up the phone li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ystem you will call.  There are severa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, and each is described.  You may also use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and Down-Arrow keys to move between items.  It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etc use MyComm's Line Editor described in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| Edit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ip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last date called and number of calls?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each phone list item and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ype in the name of the bulletin board system o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a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2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ephone number of the system you will call goes in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may include spaces or hyphe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(modems usually ignore spaces and hyph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letters or other gibberish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your modem.  MyComm will assume that whatever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valid telephon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3 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baud rate (300, 1200, 2400, 4800, 9600, 192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or 115200) that you want MyComm to use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For a more accurate reading of the data rat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(described elsewhere in this manual) and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atus (also described elsewhere in this manual)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should be set to the rate of the system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4 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bits (5, 6, 7, 8) that you want MyComm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nected to the system.  8 data bit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public bulletin board systems.  7 data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n mainframes and many Unix (Tm) systems.  5 and 6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rarely used by many systems any longer, but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host systems in their advertisements, etc. tell you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arity, and Stop bits they expect.  You will often se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s 8-N-1 or similar.  8-N-1 means 8 data bits, no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e), and 1 stop bit. 8-N-1 is the most common sett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 doubt, try 8-N-1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5  Data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parity (None, Even, Odd, Mark, Space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MyComm to use when connected to the system.  None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most systems, especially with 8 data bits.  Even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mon when using 7 data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6 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stop bits (1, 2)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system.  1 stop bit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7 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choose the file transfer protoco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by default for each system you call. 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hich best suits your needs.  A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various protocols is foun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 the section on Uploading and DownLoading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8  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ialing prefix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number for this system.  MyComm has slots f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ing prefixes.  Choose one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selection you want.  The dialing prefix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suit your needs in the Updat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9  Log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this system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characters "^M" at the end of the Logon Nam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immediately after the Logon Name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should leave the "^M"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gon Name is filled in MyComm will send your log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2&gt; key to 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0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this system.  When bulletin board systems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ssword is filled in MyComm will send your logo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3&gt; key to save you some typ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security conscious, then you may 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characters "^M" at the end of the Password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immediately after the Password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may leave the "^M"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1 Termina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hoose the type of terminal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calling this system.  The choices are TTY, ANSI, VT-5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 and 3270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(TeleTYpe) gives no emulation what-so-ever.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your screen just as they come in with no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emulation provides functions similar to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o provide color attributes (except on mono monit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, blinking characters and other goodies.  MyComm u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ANSI character translation which filters out an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which cause "keyboard re-mapping".  This prev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crupulous from sending ANSI sequences to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 that could potentially cause damage or annoy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-52 and VT-100, and 3270 are most commonly used on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.  Some bulletin boards also support these.  Bot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s support a subset of the DEC protocols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to the "keypad mode" used to generate commands on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It should be noted that VT-52 is an "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" emulation, and VT-100 is ANSI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ing of the keys supported for the ANSI, VT-52, VT-1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270 emulations is in Appendix C - Terminal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2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on your terminal back to you.  Most syste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haracters back, so Local Echo is normally off ("No"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at you can't see what you are typing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set Local Echo on ("Yes"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3 Received BS (BackSpace) De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received BackSpac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hould back up the cursor and erase what was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4 BS Key Sends BS or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end a BS (BackSpace -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or DEL (Delete - 127 decimal) charac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is pressed.  Usually this is set to BS. 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 usually like to see DEL rather than 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5 Strip Hi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.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or your own information, bytes on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 bits long.  So, the bit-map of a byte might be 100111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most bit is the high bit.  So if you were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, the byte above would become 00011101.  Pure ASCII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bytes in the range of 00000000 (0 decimal) to 01111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7 decimal).  The ANSI extended set includes valu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00 (128 decimal) to 11111111 (255 decimal). 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the high bit, a character is guarante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pure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6 Add LF after incoming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add a LF (Line Feed -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character after a CR (Carriage Return - 13 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ceived. 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otice that the lines on the screen seem to look o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croll up properly, you will want to turn this on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7 Clear last date called and number o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connect with a system MyComm update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called portion the dialing entry recor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set the date and time the system was last c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mes you have called it, answer "Yes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8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you will put the name of the script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("Join") when you connect with this system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iscussion of the MyComm script language see Appendix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"MyComm Script Langu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9 Save Changes (not shown i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sks if you want to save the changes you just m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 "Yes" MyComm updates the phone file o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When MyComm updates the phone file a backup o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reated and named PHONE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Delete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T" key allows you to delete the ite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t the dialing highlight bar.  MyComm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e request before proceeding.  MyComm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phone file on your disk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Call Numbers (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C" key tells MyComm that it's tim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numbers in the Dialing List  (See also section 3.6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)MarK).  Pressing the &lt;Enter&gt; key also will start th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Dialing List Items are "marked" MyComm will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the highlight bar is currently resting on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marked" Dialing List Items, MyComm will start di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numbers in sequence until a connection is made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attempts you may cancel the dial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yComm is calling numbers and waiting for a connec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tatus Window is displayed (see example below). 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hows who is being called and the telephone number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ll tries have been made so far, the status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ry, the time in seconds until this try "times out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ince you started calling, and the tim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|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lling: Your Favorite BBS        At: 555-4657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ry # 1       Last Status: None Yet        Dial Time:  42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aling started at:  3:01:20   This try started at:  3:01:2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ESC to quit dialing, 'N' for next number,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or 'D' to delete number from list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N" key causes MyComm to stop dialing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dialing and to skip to the next mark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D" key causes MyComm to stop dial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calling and to remove it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rked" numbers.  If you press "D" and the number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eft in the "marked" list, MyComm will give you a war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 Time and Pause Time between calls i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which may be set up in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described later in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  Phone Item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Item Info Screen looks very much like the Edit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tem Screen with the exception that the Last Call Date,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me, and Number of Calls fields are shown. 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you want to change, pressing "E" will bring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| Phone Item Info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Date:       01/26/9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Time:        4:26:1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 of Calls:            28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ress "E" to Edit Reco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6  Manual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M" brings up the Manual Dial Screen. 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ts you enter a single phone number to dial. 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used is always Dialing Prefix numb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cancels the function.  Pressing &lt;Enter&gt;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and the usual Dialing Status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| Manual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phone number: 555-1234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7  Mark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K" marks or un-marks phone list items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As a convenience, pressing the &lt;Space&gt; bar also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-marks items.  When a phone list item is marked a chev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�") will appear next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8  Find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F" brings up the Find Phone List Items screen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).  Simply type in the characters in the name, or a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that you want to find.  The search is star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list.  If the search fails, a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9  Load Phone 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L" brings up the Load Phone List Screen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more than one phone dialing list.  Each list will hol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telephone numbers.  If the dialing list you selec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exist, MyComm will display an empty dialing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when changes are made to the phone file,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update the file PHONE.OLD as a backup.  Ther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HONE.OLD backup file kept, so all new backups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HONE.OLD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0 Sor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ort the Phone List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number of time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rt option will also ask you for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.  Simply select the sort option that best sui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he list will be saved in the new sort order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exits the Sort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1 Move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move a phone list i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the list.  This will save you some retyp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ustomize your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move the highlight bar to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you want to move.  Press the "V" key.  Next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to move the highlight bar to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he item moved to.  Press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move permanent, or &lt;Esc&gt; to quit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2 Prin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rint the phone list. 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"printed" to a text file.  The printed outpu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name, phone number, and last dat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press "P".  You will then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"print" to.  To print to your printer (PRN)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(PRN is a standard DOS device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  A status message is displayed while the phon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inted.  The printing may be stopped by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Local Echo On/Off - Al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typed on your terminal back to you.  M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cho characters back, so Local Echo is normally off ("No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 can't see what you are typing when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ystem, set Local Echo on (Yes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Hang Up Modem - Al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ALT&gt; and the "H" key tells MyCom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connect from your current telephone connection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hang up the phone first by dropping the modem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DTR, and if that fails by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Modem Setup Screen (see section 3.17.1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).  If you don't want MyComm to use DTR to ha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et the option "Use DTR to Hang Up Modem" in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to 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Send Modem Initialization Strings - Al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I" key brings up the Send I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enu shown below.  Choosing one of these options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, or the Hang Up String (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H), or the Modem Attention String, or the Phon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se strings are defined in the Modem Setup Scree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17.1  Modem Setu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| Send...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it. String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Hang Up String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ttention String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hone Answer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Join Script - Alt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"Join" in or run a scrip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supply the name of the scrip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ill then load.  If the script file can not be open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n error message.  You may quit the scrip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 until you see the "Yes/No" window that ask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quit the script.  See Appendix-E "Script Language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scrip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Present Line Status - Al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L" key brings up the Pres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.  This window tells you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i.e. what Port, Baud Rate, Data Bits, Parity B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are in effect, whether you are on-line and fo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If you are on-line MyComm tells you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ogged onto, and the default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is the present Local Echo status and wheth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e.  Pressing &lt;Esc&gt; clos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| Present Line Statu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M Port Status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n-line: Yes          Time On-line:  0:00:00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ged on to:         My Favorite BB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Protocol:    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:     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Capture On: 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Time: 12:34:56          Date: 01/23/9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Scroll Back - Al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K" key brings up the "scroll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MyComm saves the last few screens of received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is option allows you to see what has been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n case there was something that went by to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look at again.  The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bout two to three screens worth of information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much actual text was in the previous screens (about 4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).  The scroll back buffer does not display ANSI or hig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hey are stripped out to leave more room for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croll back buffer is first shown it displays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buffer information.  The up-arrow, down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, and Page Down keys scroll the text.  You may als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to a file by pressing the "W" key.  To exi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Manual Dial - Al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M" key brings up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Manual Dial Screen lets you enter in a singl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dial.  The dialing prefix used is always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.  The parity setting is always 8-N-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you may cancel the sel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ccepts the telephone number and the usual Dial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.  This is exactly the same function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creen, selection "M"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Outside to DOS - Al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O" key lets you shell out of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 You may use the Outside to DOS even when you ar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yping "EXIT" on the DOS command line brings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oint of interest here: if you switch to a diffe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while in the DOS shell, MyComm will automag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you back to the drive and directory you started fro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"EXIT" to return to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Change Port Parameters - 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P" key brings up the Chang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Screen (see example below).  MyComm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ort configuration, even while on-line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at changing the COM Port while on-line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the current session.  However Data, Parity,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changes done here are not permanen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ermanent changes to the COM port settings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 Configuration" which is brought up by pressing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" then the "M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| Change Port Parameter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esent settings: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2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+----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1: COM1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| 2: COM2 |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3: COM3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4: COM4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5: COM5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6: COM6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7: COM7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8: COM8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Quick Re-Dial - Al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Q" key allows you to re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umber that MyComm dialed.  This is especiall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aling manually entered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Run External Program - Al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R" key brings up the Ru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reen (not shown).  MyComm lets you define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lus up to three other programs that you may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your MyComm session.  The external programs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ths Setup (see 3.19.2  Paths Setu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t enough available memory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external program will not run and control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ack to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Session Capture On/Off/Pause - Al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S" key opens the MyComm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(not shown).  You may either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yComm provides for the capture file or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the Drive:\Path\Filename is in any way invalid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ssue an error message.  You may also press &lt;Esc&gt;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Capture Screen without starting the Sessio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Session Capture has begun pressing the &lt;ALT&gt;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key again will allow you to Close, or Pause/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it MyComm and forget to Close the Sessio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yComm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often while Session Capture is activ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may appear jerky, or start and stop fro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is normal during Session Capture as it i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yComm is writing th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also be important to know that the Session Captu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ny ANSI filtering.  What you see is what you 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will read the Session Capture file using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ord processor when you are no longer "on line".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and word processors often perform ANSI filter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Terminal Emulation - Al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reset the Terminal Emulation ev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.  The options are: TTY, ANSI, VT-52, VT-100, and 32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formation on the emulation may be found in Appendix C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 Emulation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 Update Configuration - Al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U" key brings up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(see below).  From this menu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to allow you to customiz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You may either use the Up and Down-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&lt;Enter&gt; to choose an option, or simp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of the option you want. 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may be configured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| Update Configuration |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odem Setup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aths and Filenam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 Transfer Option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ther Stuff for MyCom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OM Port Address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xi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 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Setup Screen (see below)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rious setting that control the modem.  You may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item by using the Up and Down-Arrow key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Some of the items use MyComm's built 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modify the item, others use little pop-up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If you want to exit without making any changes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&gt; key.  A description of each item in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foll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odem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                        COM2, 2400, 8, N, 1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Initialization String:     ATM0X4Q0V1S0=0S11=50S7=50^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ttention String:          +++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Hang Up String:            ATH0^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nswer String:             ATA^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Cancel Dial String:        ^M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Dial Suffix String:        ^M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Wait Time, in Seconds:    4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use Between Calls, in Seconds:   4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by Default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TR to Hang Up Modem? 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XON/XOFF Flow Control?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CTS/RTS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SR/DTR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1:               ATDT*70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2:               ATDT 9,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3:               ATDT 1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Use Up and Down Arrows to move between item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 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 Port selection allows you to set various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installed your modem you probably set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p for COM1, COM2, etc. use the setting correc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If you set the wrong COM port in this area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ind, but won't let you dial number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oes not re-initialize the COM port when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is menu.  The new COM port settings will be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that you run MyComm.  If you need to change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ttings now, use the Alt-P function from the main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should be set to whatever the top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.  Refer to your modem user manual if you'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settings for the Data, Parity, and Stop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-N-1 (8 data bits, no parity, 1 stop bit).  If you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ttings, this is the place to change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2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set up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to "wake it up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ptions when MyComm is first loaded. 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made up of Hayes "AT" commands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tarts with the letters "AT".  The rest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various options for your modem.  Your modem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 list of the commands that are valid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ways likes to have AT LEAST the Q0, V1, and X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Q0 tells the modem to ALWAYS send result codes, V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odem to ALWAYS send the text, not numeric,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MyComm needs the result codes in text format to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gress, and to send you other useful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roduces.  X4 (your modem may use X1, X2, etc)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send "verbose" modem status information to MyCo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place "^M" at the end of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MyComm will send a Carriage Retur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users: If you need to set "flow control"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modem in the setup string this is the place to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modem needs to use RTS/CTS flow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AT command "&amp;K3" should be added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3  Modem Atten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ttention signal that tells the mode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ndivided attention for something. 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e three plus signs "+++" as the attention string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modem manual if you use a different Atten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4  Modem Hang 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ha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.  On most Hayes compatible modems this is ATH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characters "^M" to have MyComm send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fter it sends the Hang Up string (recommended)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manual if you use a different Hang Up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5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  On most Hayes compatible modems this is ATA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haracters "^M" to have MyComm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sends the Answer string (recommended). 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nual if you use a different Answ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6  Modem Cancel Di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cancel dia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.  On most Hayes compatible modems th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13 decimal).  You may use the characters "^M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it sends the Cancel Dia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mmended).  Refer to your modem manual if you us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7  Modem Dial Suf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what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with when dialing.  On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is just a Carriage Return.  You may us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M" to have MyComm send a Carriage Return as the Dial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(recommended).  Refer to your modem manual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 Suffi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8  Dialing 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yComm dials a number it waits for this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nnection.  Waiting stops automatically if MyComm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SY signal.  The valid range for Dialing Wait Time is 1 to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a wait time of 45 seconds is good for most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distance calls, 60 seconds for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want to add "S7=nn" (without the quotes),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(see above). Replace "nn"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greater than or equal to the time set in Dialing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9  Pause Betwee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nnection is not made after dialing due to a BUSY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time-out, MyComm resets the modem and wait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specified in the Pause Between Calls befo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again.  The valid range for Pause Between Calls is 0 to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cases a pause time of 2 to 5 seconds is suffici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0 Local Echo on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on your terminal back to you.  Most systems do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ack, so Local Echo is normally off ("No"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can't see what you are typing when conn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set Local Echo on (Yes).  On the other hand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haracters when you hit a key (for example you see "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1 Use DTR to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whether MyComm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ignal called DTR to terminate connections.  Using DT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is usually faster than just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ve).  This option is usually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some modems don't like to have DTR messed wit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ually tell if the modem doesn't like you to fool with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ill cause your computer system to lock up (not a bad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, just terribly annoying - re-booting always fixes thi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modem manual if you have questions about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the tele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modems require that you add "&amp;D2"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(see above) to enable the DT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.  Check your modem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2 Use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it should use the XON/XOFF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le in terminal mode and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 for this option is "Ye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3 Use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to use CTS/RTS flow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with high speed modems and null modem cable lin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e the flow of data. If the modem supports CTS/RTS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is should be on (refer to the user manual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).  If a null modem cable is being used and these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sent over the cable, this should b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K3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CTS/RTS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4 Use DSR/DTR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to use DSR/DT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handshaking is used with high speed mod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null modem cable links to regulate the flow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m supports DSR/DTR flow control this should be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the user manual for your modem).  If a null modem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used and these signals are to be sent over the c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D2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DTR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5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Prefixes are dialing codes such as area codes, tha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efore a telephone number is dialed.  You may set up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ing prefixes.  Each dialing prefix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/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have Call Waiting (Tm)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ialing *70 (that's asterisk - 70) before the number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(this works in the my dialing area, your dialing area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).  If you were to set one of your dialing prefixes to *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ould "prefix" every number you called with *7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may also be used to store long distance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atever dialing codes you would want to have dialed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6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use the strings defined in Connect and No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o determine the dialing status.  From this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change the strings that MyComm will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"Connect" string and four "No Connect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 string should be the same as the one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when a connection has been mad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" which is fairly standard.  Please note: you must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so that MyComm will know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MyComm does not rely on the Carrier Detect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it has connected during dia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o Connect" strings should be set to whatever string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generates when a connection is not made during dia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sees one of these responses from the modem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t stops waiting for a connection and moves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number to be dialed.  The default strings are "BUSY",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", "NO DIALTONE", and "VO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  Path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s Setup Screen (see below) is where you set up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you want MyComm to know about. 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system path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| Path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Download files to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Upload files from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creen Capture:    C:\PUBLIC\MYCOMM.SCR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ession Capture:   C:\PUBLIC\MYCOMM.SE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Phone File:        C:\MYCOMM\MYCOMM.PH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for Editor:    C:\UTIL\EDITOR.EX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1: C:\SOMEPRGM.EX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2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3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Hit &lt;Enter&gt; to edit, &lt;Esc&gt; to Qu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1 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downloaded from another system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2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from that will be uploaded to other systems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3  Path\File for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creen Capture file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4  Session Captur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ession Capture file. 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5  Phone Fil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Phone File which contain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You may have multiple Phone Files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one that MyComm will load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6  Editor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use an editor program without leaving My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tell MyComm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Notice that the filename of the editor must includ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lename, but the extension (.EXE or .COM)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7  External Program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efine up to three other external program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eaving your MyComm session.  Use these options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the paths and filenames of the programs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programs must include not only the filena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(.EXE, .COM, or .BAT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 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Setup Menu (see example below) allows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SCII file transfers, Zmodem file transf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these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| Protocol Setup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SCII Transfer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Zmodem Transfer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ternal Protocol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  ASCII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Transfers Setup screen (see example below)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he parameters for ASCII file transfers. 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are only used to transfer text files. 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chived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Most of the options for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work well with their default settings. 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fferent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| ASCII Transfer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gh Bits?:             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mote Abort Char (0 for none):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Upload Option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During Uploads?:   Y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pand Blank Lines to Spaces?: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ne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ar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cing Char (0 for none):      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Download Option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Use Up and Down Arrows to move between item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&lt;Enter&gt; to edit, &lt;Esc&gt; to Quit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1  Strip High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 during ASCII uploads and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set to "No".  See also section 3.6.2.15 "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s" for a discussion of "high b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2  Remote Abor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ystem you're performing the ASCII file transf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abort char to cancel transfers you should set this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in the range of 1 to 255.  A value of zero (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means MyComm won't look for the abort charact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3  CR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CR (Carriage Return) character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LF (Line Feed)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4  LF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LF (Line Feed) character plac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 (Carriage Return) 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5  Local Echo On During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uploads if you want to watch the file transf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Yes".  This is often used when up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to a bulletin boards message base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No", the usual file transfer window is sh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6  Expand Blank Line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to expand lines that are empty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R/LF into a line of spaces that end with a CR/LF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you are uploading a message to a bulleti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oards interpret a blank line with only a CR/LF a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 signal.  Expanding blank lines allows you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7  Line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to how much time to wai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ext from the ASCII file. 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handle high speed ASCII transfers, this gives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 to "think".  The value entered from 0 (the 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 are in increments of 1/10 second (approxim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8  Character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how much time to wait befo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from the ASCII file.  Some systems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ASCII transfers, this gives the other syste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nk".  The value entered from 0 (the default) to 255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of 1/10 second (approximatel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9  Pacing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send a Pacing Character to limit through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.  MyComm will wait for the Pacing Cha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he file.  The Pacing Char value r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255 which represents an ASCII value.  A value of zero (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means MyComm will not look for the Pacing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2  Zmodem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certain special function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 protocol.  A description of the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2.1  Zmodem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a 32 bit CRC for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.  The 32 bit CRC provides a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of accuracy than its 16 bit cousin.  How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involved in the 32 bit CRC may slow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by only a few CPS though).  If you want a high deg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this option should be set to "Yes".  F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2.2  Zmodem Auto Download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option is set to "Yes" MyCom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Zmodem download file transfer for you. 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at the host's end sends some special characters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up a Zmodem transfer.  MyComm looks for the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save you some typing by starting up the Zmodem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If you don't want to use this feature,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2.3  Zmodem Send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sent.   A file transfer could fail due to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oise for example.  Zmodem has a rather nifty feat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restart a fail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before beginning the upload again.  If the system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upload the file to supports the "Crash Recove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he file transfer will resume where it left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2.4  Zmodem Receive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received.  Zmodem has a rather nifty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restart a fail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then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Yes" before beginning the download agai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are trying to download the file from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 Recovery" feature the file transfer will resume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HOULD BE USED WITH CARE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and you download a file from another system tha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a file you already have in your downloa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existing file will be overwritt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new file.  This option should onl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when you are attempting to restart a previously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Zmodem Crash Recovery option has some rudi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 proofing.  The option will not perform the transf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have has a different time/date stamp tha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or if the file that you have is larger than th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3  External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six external file transfer protocols may be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efined the external file transfer protocols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and Download protocol selection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Up and Down-Arrow keys to move from item to i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 selects an item for editing and saves th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  Pressing the &lt;Esc&gt; key quits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| External Protocol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tocol  Name    Upload.Bat    Download.Bat     Ask FileNam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:   BIGFAST    BIGFASTU.BAT  BIGFASTD.BAT     No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6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external protocol should be typed i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 heading as you would like it to appear in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elds for Upload.Bat and Download.Bat you w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DOS batch files that will be us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.  External file transfer protocols are ru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atch files from MyComm (see your DO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lection marked "Ask FileName" tells MyComm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ked the name of the file when performing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file transfer protocols automatically get the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ends the COM Port number you are using,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rive:\Path\ and filename as parameters for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sing the example above, let's say you are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called "BigFast", your COM Port is 2,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2400, and your upload directory is "C:\PUBLIC\"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loading a file called MYSTUFF.ARC. The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with BigFast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BigFast Upload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Fast Send Port: %1  Baud: %2 %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would be replaced by a "2", the %2 by "2400", and the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placed with the name of the upload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"C:\PUBLIC\MYSTUFF.ARC" when MyComm calls the 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often differ quite a bi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come with enough documentation of their own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xperience has shown that some external protoco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release the COM port properly when they hav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usiness.  This causes the terminal to appear "locked"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ome across the scree).  MyComm attempts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 after the external protocol has been call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rminal appears locked the COM port can be reset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&gt; + P function from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  Miscellaneous Option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scellaneous Options Setup screen (see example below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special options for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| Misc. Option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Background Color:         Black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Text Color:               Gra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e Format Style:               MMDDY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2 or 24 Hour Time Format:       12 Hou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When Calls Connect?: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After File Transfers: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irect Video? (Faster): 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r Name for sign on :          Your Name^M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 for sign on :           Password^M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ver quip for TagLine:         Witty quote goes here..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uess Up/Download Filenames: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Hit &lt;Enter&gt; to edit, &lt;Esc&gt; to Quit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1  Scree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 This option only affects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2  Screen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(the text) color.  This option only affect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3  Date Forma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oose three date formats for MyComm to us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dates:  MM/DD/YY,  DD/MM/YY, or YY/MM/DD.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one best fits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4  12 or 24 Hour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display the time in either 12 hour or 24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Choose the one that bests reflects how you identif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5  Make Noise When Calls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when a conne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aling.  If you don't want MyComm to sound the alarm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6  Make Noise After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after a file transf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If you don't want MyComm to make the noise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7  Use Direc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by default uses a system called "direct video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nformation to the screen.  Unfortunately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will often "bleed through" to other progra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.  If you are using a multitas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leed through from MyComm, set the Direct Video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8  Your Name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systems.  When bulletin board systems answer you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ask for your name and password.  This nam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Name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Name is filled in MyComm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on name to systems when you push the &lt;F2&gt; key to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9  Password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systems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password.  This password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Password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Password is filled in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logon password to systems when you push the &lt;F3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10 Clever quip for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BBS's have message areas where you can convers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.  If you want to be able to sign your name, leave a wi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r whatever without typing it over and ov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l this area in.  When you press the &lt;F4&gt; key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message you have entered here.  The mes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0 characters long.  You may also send ANSI "Esc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(see DOS manual) from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nd the ASCII "ESCape character (27 decimal,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) which usually precedes ANSI escape sequences,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"^[ ". ("caret" sign left bracket)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.SYS driver recogniz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[5mThis is blinking&lt;Esc&gt;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ring that blinks. (note: &lt;Esc&gt; represents the 27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B hex) character here).  So, if your Tagline look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[5mThis is blinking^[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 would display "This is blinking" as a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11 Guess Up/Down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MyComm tries to "guess" the filename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or download.  MyComm will make a best guess as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st recently typed that looked like a filename.  Hav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 to "Yes" can save you time and typing when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5  COM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enables changes to the COM port addresse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yComm uses standard addresses and Interrupt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IRQ) to communicate with your modem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ve a need to use this option.  It is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a conflict with a mouse or other serial de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.  By changing the base address and IRQ lin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 often be alleviated.  Modifying the COM por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nd IRQ settings can be tricky.  If you are not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hat you know what you are doing this option is bes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a table with the COM port number, the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ing, and the IRQ line.  You move from field to fie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.  The base address is displayed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ntered as a hexadecimal number.  The IRQ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numbers between 2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make changes you will have to reinstall the CO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going back to the main terminal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&gt; and 'P' and following the "Change Por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6  Restore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reset the MyComm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efaults.  A message will appear warning you of thi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"Yes/No" screen will ask if you want to proce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ake effect immediately, but are not saved until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 Setu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7  Sa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aves the changes you made to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to the file MYCOMM.CFG.  If you mak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not save them, the changes will only remain act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from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 Send Screen to File - Al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W" key takes a "snap shot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terminal screen and writes it out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SCR.  The resulting file will contain the text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 Exit MyComm - Al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X" key brings up a message box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Yes/No response.  Press "Y" to exit MyComm, or "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 Help Screen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in the main terminal window pressing the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a list of MyComm command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 Send Name -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ulletin board systems answer your call they usually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name and password.  This option sends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with when you call a system if your name is filled 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entry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 Send Password -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nds the password that you log on with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system. See also "Send Nam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6 Send Tagline  -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d to sign your name, or put a short quote, up 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t the end of a message.  This is set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ellaneous Options Setup"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 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a wide variety of built in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 Zmodem, Xmodem, Xmodem-1K, Ymodem Batch, Ymodem-G B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, and of course ASCII.  There are also slots to inclu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x external file transfer protocols if you would like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pload (send) files or Download (receive)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s will have you start the file transfer at thei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nd then wait for you to set up on your end.  H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ait about a minute or so for you to set up, so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 transfer protocols on MyComm use 8-N-1 (8 data b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, and 1 stop bit).  MyComm automatically set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you before the file transfer begins, then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what ever settings were in place before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ASCII file transfers, MyComm turns off the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switch if you have it set on.  This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XON/XOFF codes as being mistaken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.  The original state of the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tored at the end of the file transfer.  If your 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built in XON/XOFF flow control setting, you should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during file transfers (refer to your modem manu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&amp;K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differ slightly from one host system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you need to know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ther you want to Upload (send) or Download (rece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name of the file you want to send o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ich file transfer protocol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you can figure out for yourself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or downloading from a system, and what the fil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transfer.  However you and the host syst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file transfer protocol or the transfer will f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cky part sometimes is deciding which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o use.  There are so m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it's easy to decide which file transfer protoc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.  When you request a file transfer from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y usually show you a list of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ir system supports.  Just pick one that both MyCom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 support, and you're on your wa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most frequently used protocols are Xmodem and Z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experimentation on your part will help you deci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ransfer protocols bes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each of the file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upports will be foun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1  Star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eps to start the file transfer from your end wi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ess PgUp to send files, or PgDn to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hoose the file transfer protocol you want to u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in the filename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file transfer will start and display a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n the file transfer completes MyComm makes a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's file transfer menus and screens look basic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both uploads and downloads.  When you press PgUp or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pops up showing you the differen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you have (see example below).  Pick a protocol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or "Q"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| Down Load |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ASCII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SEAlink Derive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X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K-Xmod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Real Ymodem Batc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Ymodem Batch - 1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Z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==&gt;   | 1: BIGFAS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)               | Quit/Non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pick a file transfer protocol, MyComm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name that you want to send or receive. 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 for receiving files, such as Ymodem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Zmodem, don't need to ask you the file name so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asked for a filename.  MyComm ALWAYS as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you upload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pload files with the "batch" protocols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"wildcard" characters for filenames such as *.*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*.ARC, or FILE??.*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name, or the path to the file (the directory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r can't be found you will see an error messag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-enter the filename.  If you want to exi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file transfer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name is entered correctly MyComm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and the File Transfer Status Window show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| Ymodem Download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ing: D:\PUBLIC\SOMEFILE.EX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fer Time:     0:04:18        Bytes Received:   14567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lapsed Time:  0:01:18        Bytes Expected:   58645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pprox. CPS:       186        Blocks Sent:        114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rror Count: 0                Error Correction: CRC-16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Error Message: Receiving Fi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indow displays information about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file name being sent/received, an estimate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it will take to do the transfer, the elapsed time, the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Characters Per Second), the bytes sent/received, the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, error correction type, and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tocols will not tell you the Xfer Time or th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during downloads.  This is because some protocol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information "header" packet that tells MyComm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expect from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calculates the amount of time a transfer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the calculation based on a "worst case" rate of 8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This is to take into consideration possib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, packet resends, and other considerations. 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may be faster than what MyComm calcul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S rate reflects only the number of byte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/received from/to the file.  Overhead bytes such as C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ape" characters are not included in the calcul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more realistic picture of the file transfe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2  File Transfer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Both the sender and receiver MUST use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f a file transfer keeps aborting using one protoco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ost system, try using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t is not a good idea to upload or download from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Floppy drives are slow, so the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ime will slow down the transfer. 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old very much data.  If the floppy disk we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up during a download, the transf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3  Download Files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Dn (Page Down) key starts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4  UpLoad Files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Up (Page Up) key starts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5  ASCII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ransfers are only used to transfer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ASCII uploads do not s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us Window unless you have set the "Show Uplo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No" in the ASCII Xfer configuration menu.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have no error correction, but just plough a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characters were actually being typ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is is commonly referred to as a "send and pra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downloads, the download continues until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(end of file marker) is received, or no charac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 for 10 seconds.  You may also stop the transf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pressing the &lt;ESC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6  SEAlink Derived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link is an advanced version of Xmodem developed b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Associates.  SEAlink uses a "sliding window"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nds ahead several packets while waiting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from the receiver.  This can result in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10 to 20 percent faster than plain Xmodem.  SEA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name and file size when the transfer starts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used to send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of SEAlink that MyComm uses is known as "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" as MyComm does not support the "overdrive" op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used in half-duplex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7  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is probably the most widely used protocol today. 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riginally developed by Ward Christensen in the sum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 for use on CP/M machines, and was soon ported to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Xmodem sends data in 128 byte blocks. 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seen in the File Transfer Status Window show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byte blocks that have been transferred. 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phemistically been called "Xmodem blocks" and has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of a standard in P.C. data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has two flavors; Check Sum and CRC-16 mode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both Check Sum and CRC-16 mode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correct one to use.  The check sum mode is not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liable as CRC-16, and isn't used a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8  1K-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1K is a variation of Xmodem which uses a 1K (1024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send data.  Under most conditions Xmodem-1K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plain Xmodem.  If there is a lot of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hroughput can degrade due to having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on the larg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lder host systems may refer to Xmodem-1K as "Ymodem"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host system menu carefu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9  Ymodem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 Batch protocol can perform either single o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  That is, it can send or receive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transfer session.  Ymodem Batch starts sess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file name and size to the receiver, then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.  Ymodem uses both a 128 byte or 1024 byte (1K)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MyComm chooses the correct packet size to us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9  Ymodem-G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-G Batch protocol is similar to the regular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tocol. The difference is that Ymodem-G performs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what-so-ever and as such it is generally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 correcting modems, or Null modem cables.  If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cted during a transfer, the transfer i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7.11 Z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is another widely used file transfer protocol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Chuck Forsberg/Omen Technology, Inc.  Zmodem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robust protocol as it recovers from errors we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keep the file transfer session going under ad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will perform both single file and batch (multiple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Like Ymodem, when receiving a file using Zmod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type in the file name on your end.  Zmodem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s part of a special "header" that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32 bit CRC (Cyclic Redund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) when transferring the file.  You will see the CRC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File Transfer Status Window.  The CRC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checking during the transfer.  MyCom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proper CRC type to use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 The 16 bit CRC transfers often go a little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it CRC transfers.  However the 32 bit CRC i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for error correction, and well worth the few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transfer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11 External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The external file transfer protocols will als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are set up in the External Protocol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3.20.3.3 "External Protocols Setup").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differ from vendor to vendor, so you should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protocol's documentation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.  MyComm invokes th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DOS "batch" files.  Parameters ar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in the following order: COM Port number (0 to 7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rate, and Drive:\Path\Filename which translate to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%1, %2, and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12 MyComm as 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in time MyComm does not have a "host" mod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.  This was a design decision in order to keep th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.  A stand-alone host program is presently being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velopmen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all hope is not lost.  It is entirely possible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tween two MyComm programs (or MyComm an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rogram).  To do this one person act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st", and the other as caller.  As the caller you woul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other person as you would for any other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, let's say you're the host since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Prearrange a time for the other person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Get MyComm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When the other person calls you will hea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ing or see the word "RING" appear on the My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screen.  When you see "RING", type ATA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&lt;Enter&gt; key.  This tells your modem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and initiate the carrier tones so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will "talk" to each other.  Alternativel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press &lt;Alt&gt; and the "I" key, then press "A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end Answer String"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5 Documentation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a:  Alternative to Step 3: before the other person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TS0=1 then press &lt;Enter&gt;.  This tells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swer the modem on the first ring and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rier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When transferring files from one MyComm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when they are uploading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and vice versa.  So if the other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s to download a file from you they would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function at their end, and you would star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from your end.  The most important thing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before doing the transf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o is uploading/downloading to and from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ich file transfer protocol you are using (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nd finally,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a   This is where the MyComm "chat" mode can be hand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elp you establish stuff while you're on-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person.  If you would like to "chat"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other person, Press &lt;Alt&gt; and the "A"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g up the MyComm split screen chat mode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 "Cha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If all goes smoothly the file trans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.  In fact for the most part it will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you had simply called another BBS, excep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you're interacting with a live person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A -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B - Send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C -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D - Dial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E - Local Echo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H - Hang Up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I - Send 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J - Join Script (Run a Scri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L - Present 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K -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M - Manual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O - Outside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P - Change Por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Q - Quick Re-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R - Ru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S - Session Capture On/Off/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T -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U - Upd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W - Send Screen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X - Exit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-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 - Se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 - Se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 - Send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- Up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- Downloa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user configuration options and the dia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ctions that require a line of text to be input and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has a built in line editor to perform simple edi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xt lines.  The MyComm line editor uses a tiny sub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type commands.  A description of the line edi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      -     Terminates editing the line and keep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sc         -     Terminates editing the line and does not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ight Arrow -     Moves the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ft Arrow  -     Moves the cursor left.  This is "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ructive", the character is not era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ckSpace   -     Moves the cursor lef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estructive", the character is era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d         -     Positions the cursor at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me        -     Positions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 + T    -     When the Ctrl key and the letter 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simultaneously, the line is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urrent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 + Y    -     When the Ctrl key and the letter 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simultaneously, the entir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ased and the cursor is positioned a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ist of the functions that MyComm suppor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does not provide any character translation what-so-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are simply displayed as they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provides mapping similar to that found in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color and screen attributes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S-DOS 5.0 User's Guide and Reference" are supported,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mapping functions.  The following keys als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cognized by other systems operating in ANSI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         - do not generate a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52 and VT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-52 and VT-100 emulations are typically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environments.  These emulations provide a sub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ication keyboard" functions defined in the "VT-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Guide", Digital #EK-VT220-HR-001.  These em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in either a 7 or 8 bit environment.  A standard key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terminal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F1 | PF2 | PF3 | PF4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  |  8  |  9  |  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4  |  5  |  6  |  ,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  |  2  |  3  |  R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+-----|  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0     |  .  |  N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efines these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1 through PF4     - &lt;SHIFT&gt; + F1 through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hrough 0         - &lt;ALT&gt; + F1 through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Sign "-"      - &lt;SHIFT&gt; +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","           - &lt;SHIFT&gt; +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Point "."   - &lt;SHIFT&gt; +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N (Enter key)     - &lt;SHIFT&gt; +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above keys are the function keys on a standard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e PC numeric keypad has not been mapped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0 Emulation - included in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mulation is most commonly used when connecting to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hosts.  This emulation should be used instead of VT-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when connecting through the 7171 protocol conver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ulation works best with 101 key PC keyboards (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1, PF12, PF23, and PF24 keys).  The mapping to the PC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Keypad         Alternate            3270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                           P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0                          P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1    &lt;Esc&gt; + -             P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2    &lt;Esc&gt; + =             P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                             PF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0                            PF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1      &lt;Esc&gt; + _             PF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2      &lt;Esc&gt; + +             P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F1                            P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F4                            P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                   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               Toggl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&lt;Tab&gt;                    Back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Left Arrow&gt;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Home                   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  Erase to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End                       Line Fe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uld answer common problems that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doesn'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COM port the right one?  i.e COM 1, 2, 3, 4, 5, 6, 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modem installed correctl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modem really Hayes (Tm) compa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this is an external modem, are the cables hooked up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t plugged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yComm uses default address and interrupt vectors for   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ort   Address  IRQ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3F8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2F8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3E8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2F8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3E8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2F8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3E8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2F8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t these to something different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n't like it.  Reset the interrupt vector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ttings.  If you don't know what this mea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n't fool with it in the first place, so don't m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user configuration of addresses o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on the COM ports.  See the section "COM Port Address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won't hang up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ome modems have a DIP switch setting that keeps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lways on.  MyComm uses the Carrier Detect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D) to see if it's on-line, and to see when the modem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the phone line.  You should set your modem to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in this case MyComm, to handle the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ry adding the Hayes command &amp;C1 to you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This tells the modem to raise Carrier Detec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dials, but doesn't know when the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ake certain that the modem is sending text responses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numeric.  Add "Q0" and "V1" to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Go into the "Modem Setup" screen and check the "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" setting.  Make sure that they look like the 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usually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result codes from the modem are numbers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ry adding Q0 and V1 to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MUST see the result codes, and they have to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 Text.  Also try adding X4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n using a multitasker such as Windows (Tm), Double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m), etc, the MyComm displays bleed through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et the option in the Miscellaneous Options Screen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rect Screen Writes" to 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n I call some services, the characters look weir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ake sure that the Baud Rate, Data Bits, etc. ar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 Most public BBS's use 8-N-1, but some may use 7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1 (often true with Unix (Tm) based sys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fr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ile transfers seem to always time out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yComm will abort a transfer if there are too many erro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fer due to line noise, or other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re you and the other guy are using the sam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Script Languag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ppendix describes the format and syntax of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 by MyComm.  The MyComm script language is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ands in a text file that is read by MyComm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unctions.  For example, a script function coul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and password automatically when you log onto a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erform steps to navigate through the host system men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your mail for you and then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language used in MyComm consists of 22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build scripts.  The script language is very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very powerful.  It is designed in such a way that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rather than programmers or technicians will find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understand.  MyComm's script language sh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fficult to use than writing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Creat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are created using a line editor, text editor,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 that can save files as plain un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It is similar to creating DOS "batch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Log onto the BBS or system that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or.  As you log on write down the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and responses that you receive and se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f the host system has a prompt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nter your Name:" and you type in your name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, write down the question asked by the hos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r response.  Optionally you may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Capture (ALT + "S") to save your respons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refer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Log off the BBS or system. No sense in tying up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Use your text editor to write the scrip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ommands that MyComm understand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in this Appendix.  The script file must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ame directory that the MyComm program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example C:\MYCOMM) so that MyComm can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Test your script with the MyComm Script Check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P_CHK.EXE (described later in this Appendix).  Rev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ipt and re-test as necessa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Go to the Dialing Directory and edit the dialing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BBS.  There is an option called "Scripts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name of your script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Call the BBS and test your script.  Sometimes i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more than one try to get it all right. 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ry, it happens to u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yComm script language consists of 22 commands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scribed shortly.  The script files that you create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extension .SCP, and must be sav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MyComm is in.  For example if you created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yBbs, the script file would be named MYBBS.S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will use the following conventions to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the parameters that they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NAME()     Function name is all CAPS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function name is over 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. All functions have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with parenthesis. 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t&gt;          Integ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string"&gt;     String parameter.  Please not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ing and outgoing strings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of 60 characters in length.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case sensitive, "PassWord" and "passwo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different strings!  Also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s are enclosed in quotes.  Since com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used as parameter delimiters,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not contain embedded comm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1|op2|...&gt;  Operator parameter.  Some functions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label"&gt;     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n&gt;           Parameter may be one of the string flags S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S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&gt;           Parameter may be one of the integer flags I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I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al)     Indicates the next parameter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string"|Sn&gt;  Parameter may either be a string consta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of the string fla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abel         Label within the script file.  All lab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ed by a colon ':' character. 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up to eight (8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      Comments are preceded by a semi-colon ';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ents are free form and may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where.  The rest of the lin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mi-colon is ignored by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functions are described in the following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scriptions is the function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t takes, and a descri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(int waitsecs, "string"|Sn, (optional)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WAITFOR function takes an integer paramet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r "S" flag parameter, and an optional string or "S"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pecial Scrip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special characters that MyComm will interp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when they are put into strings that you are se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("caret" sign and capital "M")       This character se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carriage return"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ough you had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&lt;Enter&gt;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 ("caret" sign and left bracket "[")  This character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&lt;Esc&gt; as though you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essed &lt;Esc&gt;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(tilde) -                             This character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0 millisecond de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crip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ection describes the various script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used to produce logical execution branch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le.  Labels are used with the GOTO(&lt;label&gt;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several other functions which will branch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WAITFOR(int waitsecs, "string"|Sn, (optional)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) will wait up to &lt;int&gt; seconds for &lt;string&gt; and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if the &lt;string&gt; is received.  If the &lt;string&gt;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the next line in the script is executed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is optional in which case the next line in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ecuted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wait 30 seconds for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then jump to the label :Got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(30, "PassWord", "GotPas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X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XMIT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a "string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IT("passwor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nd the string "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GO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GOTO(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:label.  For example, if you have the label ":Lab001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ipt, GOTO("Lab001") would jump to that label. 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resumes at the line afte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SET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TFLAG(In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teger flag to a value.  The flags are referenced as flag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9.  The flags can take on values between -999 and 9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o set flag 1 to 4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(I1, 4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6  INC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NCFLAG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that were set (see SETFLAG() above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 by 1.  To increment flag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FLAG(I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7  DEC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DECFLAG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that were set (see SETFLAG() above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ed by 1.  To decrement flag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FLAG(I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8  IF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FFLAG(In, &lt;EQ|GT|LT|GE|LE|NE&gt;, int value,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ger flags may be tested for logical condition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 script execution continues 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label.  The test condition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 -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-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 -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 -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 -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 - not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test to see if flag 1 was EQual to 42, then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abel :Lab001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LAG(I1, EQ, 42, "Lab00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Quote characters are not used around the operat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9  IFSC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FSCAN(Sn, "string"|Sn,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t up to ten scan strings to continuously scan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an condition is met script execution continu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ollowing the label.  For example if you wanted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tring "John Doe" and then jump to the label :Lab001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SCAN(S1, "John Doe", "Lab00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CAN() recognizes S0 through S9 as valid flag nam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CAN() function can be reset to scan for a new string b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ring 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SCAN(S1, "Bob Public", "Lab00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0 SEND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ND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NAME() function will send the name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your dialing directory entry for the BB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"Joined" to.  SENDNAME() take no paramete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ntry in the dialing directory is blank nothing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1 SENDP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NDPAS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PASS() function will send the passwor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dialing directory entry for the BB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"Joined" to.  SENDPASS() take no paramete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ntry in the dialing directory is blank nothing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2 SEND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NDFILE(&lt;op&gt; A|S|X|K|Y|G|Z, "filename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FILE() function is used to upload a file to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You will have to take care of any preparatory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cript, such as telling the host that you a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 one letter designator for the protoco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string" or string flag (S0..S9) for the filename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sending should reside in the "Upload Directory"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fined in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operators for &lt;op&gt;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-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-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-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send the file "MYCOMM.ARC"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(Z, "MyComm.AR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3 RECV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RECVFILE(&lt;op&gt; A|S|X|K|Y|G|Z, optional "filename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VFILE() allows you to receive files from the hos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take care of any preparatory step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such as telling the host that you want to recei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NDFILE() (above) for the list of valid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download the file "STUFF.ARC"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FILE(X, STUFF.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SEAlink, Ymodem, Ymodem-G, and Zmodem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at a filename be specified.  These protocols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n a special header.  The ASCII, Xmodem, and Xmodem-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lways require that a filenam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have the Zmodem "Auto Download" featur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conflicts between the script Zmodem and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.  If you have the Zmodem "Auto Download" featur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Comm the Zmodem file transfer will start automatica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need to use this function during Zmodem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4 SNDBREA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NDBREAK(optional &lt;int 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DBREAK() sends a "Break" signal for 1500 millisecond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ake an optional parameter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that the "Break" signal will be 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5 ALA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ALARM(optional &lt;int 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() will make a noise for &lt;int&gt; milliseconds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(1000) would sound a beep for one second.  The default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is 500 milliseconds (1/2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6 PA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PAUSE(int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() will cause a delay for "seconds" seconds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5) would pause the script for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7 HANG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HANG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NGUP() function causes the modem to disconnect.  HANGU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information from the MyComm configuration fil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hang 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8 IGNOREC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C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GNORECD("Yes"|"No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"Ignore Carrier Detect" tells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 ignore the state of the "Carrier Detect"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.  By default if the carrier signal is lost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  In some cases, such as while waiting for an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it is useful for the script to continue execution ev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arri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akes one parameter: a string of "Yes" or "N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e the string variables (S0..S9).  A value of "Yes" turn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monitoring within the script, "No"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back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9 SETST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TSTR(Sn, 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() sets one of the string variables S0 through S9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nstant or another string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R(S2, "This Str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t string variable S2 to "This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SETSTR() function resets the "goto"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ring variable if that same string variab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assigned with the IFSCA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0 GOSUB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GOSUB(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SUB() function is used to branch execution in the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imilar to the GOTO() function except that la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 RETURN() function may be used which will transfer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o the statement following the last GOSUB(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("gosub1")     ; go to label "gosub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1&gt;        ; execution resumes here after RETUR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gosub1             ; label for GOSUB() to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-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)            ; return to statement after GOSU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1 RETUR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RETU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() function returns script execution to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most recent GOSUB()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() function above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2 EX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T() function exits the script and return control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3 QU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T() function exits from the script and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.  Please note: QUIT() does not hang up the mode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he modem to disconnect the HANGUP(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before QUIT(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Script Syntax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SCP_CHK.EXE is used for checking the synta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.  To use the program to check a script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P_CHK SCRIPT.S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SCRIPT.SCP with your file name.  Also the .SCP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and you may leave it off if you like.  The out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_CHK will be display on the screen, or you may redi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fil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P_CHK MYSCRIPT &gt; MYSCRIP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reate the file MYSCRIPT.OUT with all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might prove useful if you have a long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SCP_CHK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3  ALARM  - Error  : too few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you the line number where the error occur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caused the error, and the reason why it w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 error messages are self explanatory.  Simply re-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le and correct any errors.  Run SCP_CHK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caught all the err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Scrip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ample of a working script file that picks up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80, "=no change?")              ;get past open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^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Do you want graphic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Y^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your first name?")          ;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nam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Is this correct?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Y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Passwor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80, "Scan Message Base")        ;get past local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N^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5,"Press (Enter) to continue?", jump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("nojump1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jum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^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jum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t main menu now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, "Command?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open^M")                           ;get to doo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Enter the DOOR # to Open")  ;open mail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3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, "mail Command?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D^M")                              ;start mail gath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0, "receive these message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G^M")                              ;start mail d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zmodem will auto star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download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, "Thank you for visiting")    ;now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)                                   ;exit the 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Comm Version 2.15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2 - 1994 - 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mont, Ca. 94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_________     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: 5.25" floppy ____   OR  3.5" semi-floppy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5.00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 S&amp;H = +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or Money Order payable to Ken Dorshim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the address above (mine not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should be in U.S dollars,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I am not able to process credit card ord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(several folks have asked me about thi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MyComm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Comm Version 2.15 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may be used to describe any problems, or bu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found with MyComm.  You may also use it to describ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you would like to see added to MyCom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and suggestions are always welcome.  Of cour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 and suggestions get much closer scrutin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ied by a registration check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ype __________________________     DOS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BIOS Type _____________________     Monito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rand __________________________      Speed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problem, bug, or 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mont, Ca. 940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Planned Modifications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 I am planning (contingen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of MyComm) to make several mod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to MyComm.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MS-Windows (Tm) and/or Deskview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ompuserve-B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KERMIT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VT-200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cript Languag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mmand line switches to go directly to dia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to start scripts, to start scri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 specifed time of da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imple Host/BB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upgrades are dependent on you, the end user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r supported software.  If I see that people ar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, and interested enough to register it, I will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clined to continue to perform upgrades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eation and development of a program like MyComm is b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rivial.  Continued user support in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gives me, your humble author, the incentive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and improving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- MyComm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ast versions of this section had every nuance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or bug fix listed.  I have decided to only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that pertain to the current major rele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 19, 1991  - MyComm Version 1.0 design beg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16, 1992   - MyComm Version 1.0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18, 1992      - MyComm Version 1.10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11, 1992      - MyComm Version 1.20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9, 1992         - MyComm Version 1.22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8, 1993       - MyComm Version 2.0 (Major Revi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9, 1993       - MyComm Version 2.01 (Bug f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7, 1993        - MyComm Version 2.02 (Bug f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8, 1993      - MyComm Version 2.1 (Enhanc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1, 1993   - MyComm Version 2.11 (Maintenance rele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. 93 - Jan 94    - MyComm Versions 2.12 - 2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re "registered" releas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3, 1994     - MyComm Version 2.15 (Enhance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Enhanced script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Fixed minor bug in Y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J -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upports control characters that are standard wit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 Control characters are preceded by the ca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'^'.  The caret denotes that the next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ol character.  For example ^M is the symbol for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r &lt;Enter&gt; which could be used to terminate your "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".  The '^' stands for Ctrl, so send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sequences would be similar to pressing the Ctrl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'M' simultaneously.  The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useful when using the script language function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^[  represents the ESCape character which is oft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a session o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these control sequences are only interpr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hen you are sending a string such as your "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", "Hangup String", etc. or with the XM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the script language.  A listing of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                ACKnow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              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              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J   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      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               Carriage Return (Ente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                X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              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           N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              SUB (also end of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                ESCa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-Xmodem File Transfers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F after incoming CR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Phone List Item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()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B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E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H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I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L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M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O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Q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S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T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U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W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X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mulation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Screen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Key Sends BS or DELete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 Form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bers (Dial)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Sign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- Alt P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Screen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ce Time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 - Alt A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last date called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- Alt C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ver quip for TagLine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Addresse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trings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Translation Upload and Download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rity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Style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VT-100 Emulation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VT-52 Emulation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FLAG()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tocol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Acronyms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Item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ix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creen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Functions - Alt D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1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2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3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tatus Window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Wait Tim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 Path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- PgDn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ath\Filename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- Alt X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)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 to Spaces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Path\Filename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File Transfers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Screen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 13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Hints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Guessing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hone List Items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Requirement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()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Filename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Up/Download Filename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Modem - Alt H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()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- F1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- F1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LAG()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CAN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Carrier Detect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CD()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FLAG()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MyComm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Script - Alt J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Translation Upload and Download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ing Functions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e Time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hone List Screen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by Default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During ASCII Uploads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/Off - Alt E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ame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After File Transfer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When Calls Connect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- Alt M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Screen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Window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Phone List Items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Screen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String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ttention String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ncel Dial String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uffix String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ng Up String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creen  30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Phone List Item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as a Host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Bug Report Form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ommand Summary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ile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nstallation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Line Editing Functions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rder Form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gistration and Licensing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vision History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creens and Menus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o DOS - Alt O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har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sign on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Screen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tween Calls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)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File Path\File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Item Info Screen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Modifications and Upgrades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- Alt L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Window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hone List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Menu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-Dial - Alt Q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()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S (BackSpace) Destructive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FILE()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bort Char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o Default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)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xternal Program - Alt R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up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 Files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_CHK.EXE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ackground Color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Path\File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xt Color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nd Menus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- Dialing Entry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creating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bels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nguage  65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Sample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Syntax Checker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, Special Characters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- Alt K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Derived File Transfers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reak - Alt B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it. String Menu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odem Initialization Strings - Alt I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Name - F2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assword - F3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creen to File - Alt W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agline  - F4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ILE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NAME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ASS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On/Off/Pause - Alt S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Path\File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()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DBREAK()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Phone List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File Transfer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 Bits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gh Bits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- Alt T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 - 12 or 24 Hour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File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- Alt U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Menu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Path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- PgUp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Flow Control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rect Video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SR/DTR Flow Control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Modem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ON/XOFF Flow Control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File Transfers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- 1K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File Transfers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Batch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for sign on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32 Bit CRC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Download Feature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s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Receive Crash Recovery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Send Crash Recovery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s Setup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