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Ltd. (OWL) grants you a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vided that you distribute all files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leave all intellectual property including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do not request that you discontinue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mmarize, you may archive our programs, unarchive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m on whatever media you choose so long as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ter the program or accompaning data files in any w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distribution fees that are so large that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the purchaser to believe that they have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ather than the distribution service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the widest possible distribution for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will be glad to assist you in desig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cheme that is appropriate for your 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