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E and its accompanying documentation are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R. Arag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ant to see PDE distributed as widely as possib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shareware version of PDE freel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ew eas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You must include ALL of the files (they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PACKING.LST), and you may not modify any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You may not sell this software.  You may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ng the software, not to exceed $10 tota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t of copying the software and the media o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, and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You must identify the software as "shareware"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definition that makes it clear that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tribution fee only and that does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license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You must stop distributing this software if I ask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archive or unarchive the software, or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archive, or bundle the software with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abide by the three conditions abo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PDE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and commercial computer system operators: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rge a subscription or other fee for acces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your business.  As long as any fee you charg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access to your system, and not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PDE, then you are within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.  If you do charge a fee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distributing PDE, then you must keep 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or suggestions, you can contact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I usually check for CompuServe mail dai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user ID is 70372,3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:  My "home" bulletin board is Power Station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lejo, California.  This is a seven-line BBS wi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.  The first number in the rollover chain is (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2-0602.  I check here several times daily.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JIM ARAGON".  If you leave a message here, us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 "Private Mai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 You can send e-mail to my CompuServe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 70372.335@compuserve.com, or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to me on Power Station BBS using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.aragon@oc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:  Power Station's Fidonet address is 1:161/123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ware, however, that in my experience Fido net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low and unreliable.  If you use netmail, do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essage was received unless you get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:  (707) 554-3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mes 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Heath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lejo, CA 94591-4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