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Plus V2.00 from Fif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Rafi Khard [0002]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throughly tested, but it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.  If you find any bugs and report them to me, I will 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free registered copy.  In no way am I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 to software or hardware caused by Page Plus V2.00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is not possible, I have to put th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Arsen Darak (Ultrasoft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trick Sur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feature, command line operation.  This was put in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so it would make it even faster to page someone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urry.  To see the help screen type PAGEPLUS /H.  To opera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by command line is almost as easy as to use the fu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the way to use the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US &lt;Delaytime&gt; &lt;Comport&gt; &lt;Pagernumber&gt; &lt;You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time = Delay time is the time the modem waits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r number and entering your number.  Usually this is s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vary from pager to pager.  Orginally, this option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but as I tested more and more pagers, the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Valid delay times are from 4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= Specifies the comport the modem is on. 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explai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rnumber = Specifies the pager number of the person you are 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number = Is the number that is to appear on the person's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are attempting to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PAGEPLUS 6 2 7772222 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 the modem will use a delay time of 6, using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t will dial 7772222 and 5551212 will be the number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erson's pager.  (Do not dial this number, I made it u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)  That is about it for command line operation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questions, contact me on the systems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age Plus in full program mode, just enter PAGEPLU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 you will see a series of questions.  There i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so it is quite easy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stion I think I should go into further detail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Enter the Delay time for page 4-10 (Enter)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This is asking you to define how long you want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while paging before it enters your phone number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und once the paging service has been dialed.  Usu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ix, but if you see that the pages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 fully either because it waits too long or to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change this by typing the number you wa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is question, I would assume the rest is pretty eas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you have any questions, don't hesitate to call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documentation to ask me.  I will happ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nd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OULD work on every paging company.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e you want to call, leave me mail on The Tool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ill enclose the number at the end of this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uring the testing of this program, I ran in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as hoping I wouldn't, I had to implement the DEL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What this does is it tells the modem how lo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aling the paging company and entering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s only 10$.  This is if you fin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nd support me to write some more nif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ne took quite a while as I encountered several bug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I started with version 1.30 instead of 1.00.  With your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 - Gets rid of the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2 - All future updates to this program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3 - Full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on either of the two system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Parthenon BBS (818) 727-7070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Public Nodes/CD Rom/Access on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 Tool Shop BBS (818) 891-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Public Node/6 Private Nodes/Home of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1 Gig Online/Message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ither of these systems, Email RAFI KHARD, and just s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 registering Page Plus. 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The Parthenon as the chances of getting a busy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m.  Greets to both sysops.  Thanks for using Page Pl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