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 H O N E M O N I C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areware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4 Jeff Spotts/Pyramid Custom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 printed copy of this documentation, type PRINT PHONE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a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MONICS is a utility program that converts telephone numbers in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monic representation.  See the section "What is a PHONEMONIC?"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iscussion of phonemon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uthorized to evaluate the shareware version of PHONEMONIC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of 14 days.  If you find it to be of value and wish to use it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4-day evaluation period, you must use the registered version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section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 PHONEMONIC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ut, a PHONEMONIC is a telephone number that has been conv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phanumeric representation (a "mnemonic device") so that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remembered.  This conversion is done by utilizing the letter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tandard telephone dial or keypad (2=ABC, 3=DEF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someone said that their telephone number was 642-3489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hard for most of us to remember.  However, if they said th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number was NICEGUY, you probably wouldn't forget t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line is that phonemonics make it easy to remember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telephone number may be converted into several phonemonic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given phonemonic can only be converted into one telephone numb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F PHONEM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memonics have two inherent limitations that are directly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telephone dial.  First, since only 24 of the 26 let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 are represented on the dial, words containing the letters 'Q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Z' cannot be converted into tele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 limitation is due to the fact that the '1' and '0' keys/di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have associated letters on a standard telephone dial.  This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to form phonemonics for all numbers.  One way around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lude the '1' or '0' digit itself as part of the phonemonic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most people in my hometown, Memphis, know that the local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for the current time and temperature is JAM-JAM-1 (526-5261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INSTALLATION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The only file necessary is PHONEM.EXE.  It may be copied to any directory;</w:t>
      </w:r>
    </w:p>
    <w:p>
      <w:pPr>
        <w:pStyle w:val="PreformattedText"/>
        <w:bidi w:val="0"/>
        <w:jc w:val="left"/>
        <w:rPr/>
      </w:pPr>
      <w:r>
        <w:rPr/>
        <w:t>however, if it is copied into a directory that is in your computer's PATH,</w:t>
      </w:r>
    </w:p>
    <w:p>
      <w:pPr>
        <w:pStyle w:val="PreformattedText"/>
        <w:bidi w:val="0"/>
        <w:jc w:val="left"/>
        <w:rPr/>
      </w:pPr>
      <w:r>
        <w:rPr/>
        <w:t>it can be accessed from any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&lt;drive&gt;&lt;path&gt;PHON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start the phonemonic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The phonemonics program is menu-driven.  You will be presented with three</w:t>
      </w:r>
    </w:p>
    <w:p>
      <w:pPr>
        <w:pStyle w:val="PreformattedText"/>
        <w:bidi w:val="0"/>
        <w:jc w:val="left"/>
        <w:rPr/>
      </w:pPr>
      <w:r>
        <w:rPr/>
        <w:t>program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- Manipulate a telephone number to form a PHONEMON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being prompted for a telephone number, you will be prese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"phonemonic manipulation" string.  This allows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ore possibile phonemonics for the number you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- Convert a PHONEMONIC to a telepho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this option will cause you to be prompted for a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.  This string will then be converted into the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-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this option terminates the phonemonics program and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INFORMATION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PHONEMONICS is copyrighted software and may not be changed or modified in</w:t>
      </w:r>
    </w:p>
    <w:p>
      <w:pPr>
        <w:pStyle w:val="PreformattedText"/>
        <w:bidi w:val="0"/>
        <w:jc w:val="left"/>
        <w:rPr/>
      </w:pPr>
      <w:r>
        <w:rPr/>
        <w:t>any way except by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MONICS is supplied "as-is".  The author disclaims all warranties,</w:t>
      </w:r>
    </w:p>
    <w:p>
      <w:pPr>
        <w:pStyle w:val="PreformattedText"/>
        <w:bidi w:val="0"/>
        <w:jc w:val="left"/>
        <w:rPr/>
      </w:pPr>
      <w:r>
        <w:rPr/>
        <w:t>expressed or implied, including, without limitation, the warranties of</w:t>
      </w:r>
    </w:p>
    <w:p>
      <w:pPr>
        <w:pStyle w:val="PreformattedText"/>
        <w:bidi w:val="0"/>
        <w:jc w:val="left"/>
        <w:rPr/>
      </w:pPr>
      <w:r>
        <w:rPr/>
        <w:t>merchantability and of fitness for any purpose. The author assumes no</w:t>
      </w:r>
    </w:p>
    <w:p>
      <w:pPr>
        <w:pStyle w:val="PreformattedText"/>
        <w:bidi w:val="0"/>
        <w:jc w:val="left"/>
        <w:rPr/>
      </w:pPr>
      <w:r>
        <w:rPr/>
        <w:t>liability for damages, direct or consequential, which may result from the</w:t>
      </w:r>
    </w:p>
    <w:p>
      <w:pPr>
        <w:pStyle w:val="PreformattedText"/>
        <w:bidi w:val="0"/>
        <w:jc w:val="left"/>
        <w:rPr/>
      </w:pPr>
      <w:r>
        <w:rPr/>
        <w:t>use of PHONEMON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MONICS is shareware and may be freely distributed to other users</w:t>
      </w:r>
    </w:p>
    <w:p>
      <w:pPr>
        <w:pStyle w:val="PreformattedText"/>
        <w:bidi w:val="0"/>
        <w:jc w:val="left"/>
        <w:rPr/>
      </w:pPr>
      <w:r>
        <w:rPr/>
        <w:t>(including via Bulletin Board Systems) for evaluation as long as it remains</w:t>
      </w:r>
    </w:p>
    <w:p>
      <w:pPr>
        <w:pStyle w:val="PreformattedText"/>
        <w:bidi w:val="0"/>
        <w:jc w:val="left"/>
        <w:rPr/>
      </w:pPr>
      <w:r>
        <w:rPr/>
        <w:t>in its complete, unaltered form, including this documentation file.  You</w:t>
      </w:r>
    </w:p>
    <w:p>
      <w:pPr>
        <w:pStyle w:val="PreformattedText"/>
        <w:bidi w:val="0"/>
        <w:jc w:val="left"/>
        <w:rPr/>
      </w:pPr>
      <w:r>
        <w:rPr/>
        <w:t>may not charge a fee for the use of PHONEMONICS.  Shareware distributors must</w:t>
      </w:r>
    </w:p>
    <w:p>
      <w:pPr>
        <w:pStyle w:val="PreformattedText"/>
        <w:bidi w:val="0"/>
        <w:jc w:val="left"/>
        <w:rPr/>
      </w:pPr>
      <w:r>
        <w:rPr/>
        <w:t>make explicitly clear that the cost of acquiring the shareware version of</w:t>
      </w:r>
    </w:p>
    <w:p>
      <w:pPr>
        <w:pStyle w:val="PreformattedText"/>
        <w:bidi w:val="0"/>
        <w:jc w:val="left"/>
        <w:rPr/>
      </w:pPr>
      <w:r>
        <w:rPr/>
        <w:t>PHONEMONICS does not constitute registration of the product with Pyramid</w:t>
      </w:r>
    </w:p>
    <w:p>
      <w:pPr>
        <w:pStyle w:val="PreformattedText"/>
        <w:bidi w:val="0"/>
        <w:jc w:val="left"/>
        <w:rPr/>
      </w:pPr>
      <w:r>
        <w:rPr/>
        <w:t>Custom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Registered users of PHONEMONICS version 2.0 will receive the follow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The latest registered version of PHONEMONICS with document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A special bonus if your registration is received by 6/1/94: the lat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version of BOOTLOG, Pyramid Custom Systems' popular util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helps you track usage of your PC and its softwa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A certificate good for a FREE registration/upgrade to one of Pyram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tom Systems' other utilities.  All you pay is the postage/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gistration fee for PHONEMONICS version 2.0 is only $3.00 per user plus</w:t>
      </w:r>
    </w:p>
    <w:p>
      <w:pPr>
        <w:pStyle w:val="PreformattedText"/>
        <w:bidi w:val="0"/>
        <w:jc w:val="left"/>
        <w:rPr/>
      </w:pPr>
      <w:r>
        <w:rPr/>
        <w:t>a $2.00 postage/handling charge.  This allows use of PHONEMONICS on a single</w:t>
      </w:r>
    </w:p>
    <w:p>
      <w:pPr>
        <w:pStyle w:val="PreformattedText"/>
        <w:bidi w:val="0"/>
        <w:jc w:val="left"/>
        <w:rPr/>
      </w:pPr>
      <w:r>
        <w:rPr/>
        <w:t>computer.  For information on a site license, contact Pyramid Custom Systems</w:t>
      </w:r>
    </w:p>
    <w:p>
      <w:pPr>
        <w:pStyle w:val="PreformattedText"/>
        <w:bidi w:val="0"/>
        <w:jc w:val="left"/>
        <w:rPr/>
      </w:pPr>
      <w:r>
        <w:rPr/>
        <w:t>at the addres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gister, send a check or money order for $5.00 ($3.00 registration fee</w:t>
      </w:r>
    </w:p>
    <w:p>
      <w:pPr>
        <w:pStyle w:val="PreformattedText"/>
        <w:bidi w:val="0"/>
        <w:jc w:val="left"/>
        <w:rPr/>
      </w:pPr>
      <w:r>
        <w:rPr/>
        <w:t>plus $2.00 postage &amp; handling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YRAMID CUSTOM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 BOX 75247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PHIS, TN  38175-24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4 of this document consists of a registration form that may be used</w:t>
      </w:r>
    </w:p>
    <w:p>
      <w:pPr>
        <w:pStyle w:val="PreformattedText"/>
        <w:bidi w:val="0"/>
        <w:jc w:val="left"/>
        <w:rPr/>
      </w:pPr>
      <w:r>
        <w:rPr/>
        <w:t>for registration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eel free to write and share your comments and/or suggest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SHAREWARE!!!!   DISTRIBUTE THIS SHAREWARE VERSION FREELY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 H O N E M O N I C 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hareware Version 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YES, I want to receive the latest registered version of PHONEMONICS!  I've</w:t>
      </w:r>
    </w:p>
    <w:p>
      <w:pPr>
        <w:pStyle w:val="PreformattedText"/>
        <w:bidi w:val="0"/>
        <w:jc w:val="left"/>
        <w:rPr/>
      </w:pPr>
      <w:r>
        <w:rPr/>
        <w:t>enclosed a check or money order made payable to PYRAMID CUSTOM SYSTEMS for</w:t>
      </w:r>
    </w:p>
    <w:p>
      <w:pPr>
        <w:pStyle w:val="PreformattedText"/>
        <w:bidi w:val="0"/>
        <w:jc w:val="left"/>
        <w:rPr/>
      </w:pPr>
      <w:r>
        <w:rPr/>
        <w:t>$5.00 ($3.00 plus $2.00 shipping &amp; handling) per single-user license.</w:t>
      </w:r>
    </w:p>
    <w:p>
      <w:pPr>
        <w:pStyle w:val="PreformattedText"/>
        <w:bidi w:val="0"/>
        <w:jc w:val="left"/>
        <w:rPr/>
      </w:pPr>
      <w:r>
        <w:rPr/>
        <w:t>Please rush the registered version of PHONEMONIC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:  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 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:  _________________________  STATE:  _______  ZIP: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ould like to receive PHONEMONICS on (check o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_____ 5-1/4" diskette           _____ 3-1/2" disket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obtain the shareware version of PHONEMONIC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enclose this form with your check or money order for $5.00 per</w:t>
      </w:r>
    </w:p>
    <w:p>
      <w:pPr>
        <w:pStyle w:val="PreformattedText"/>
        <w:bidi w:val="0"/>
        <w:jc w:val="left"/>
        <w:rPr/>
      </w:pPr>
      <w:r>
        <w:rPr/>
        <w:t>license ($3.00 + $2.00 shipping &amp; handling) and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YRAMID CUSTOM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 BOX 75247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PHIS, TN  38175-24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4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