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 PICK-UP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Manager/Uploader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P.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by: Chris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/0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2,93 by Mark P. Harri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 is a Shareware product. It is NOT freeware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.  If you use PICK-UP you are expected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gister PICK-UP at a cost of $10.00 (U.S.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turn for your registration, you will be provide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the "Registration Encouragement Feature"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 IS PROVIDED ON AN "AS IS" BASIS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IND EXPRESSED OR IMPLIED.  IN NO EVENT WILL MA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ON BE LIABLE TO ANY USER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DAMAGES ARISING OUT OF THE USE OF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PROGRAM, EVEN IF MARK P. HARRIS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OF THE POSSIBILITY OF SUCH DAMAGES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 is a trademark of Mark P. Ha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, SIMPLE, and Telix are trademarks of delta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.  Use of Telix(tm) for longer than 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ppropriate payment to deltaComm Develo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is a violation of internation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UP.SLC      31826           Main PICK-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CONFIG.SLC    7806            Configur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UP14.DOC    35473   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1882         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    2543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611        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CompuServe User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wnloaded PICK-UP from CompuServe, Please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ICKUP14.ZIP before uploading i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? 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Thanks 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is PICK-UP? 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PICK-UP 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ing PICK-UP 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ting PICK-UP to Work 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ular Mode 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Mode 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Mode (SIMPLE) 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Mode (SALT) 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cellaneous 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     PICK-UP Version 1.4 User's Guide   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w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-UP Version 1.4 is a maintenance release, plus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new to PICK-UP 1.4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imed Script Laun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IMPLE Script Compi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xpanded DOS functions for Creating, Dele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naming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nternal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le size displayed in PICK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mproved Print Routine (now uses SALT funct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has configurable form feed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xpanded Use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Your name in the Screen Blanker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mproved File Upload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ICK-UP user's have asked for a way to perform de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launches in PICK-UP.  PICK-UP now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 time, like late at night, to perform mail ru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ttended uploads with a user supplie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IMPLE has joined the Telix family, it i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tion in Script mode.  SIMPLE scripts compil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elix CSS.EXE will automatically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.SLT file, a great learning tool for aspi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Twriters.  Shareware versions will also be compiled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.SLT's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directory functions have been added to kee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aving to shell out to DOS for such routine task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, deleting or renaming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-UP now includes an internal File Viewer.  If n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is configured, PICK-UP will default to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K-List has been updated to display the siz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jobs have been moved to a SALT function to pro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compatibility across different platforms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e standard SALT "Printer Log" windows when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but it's worth the extra stability.  Also, a "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" option has been added to PUCONFIG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whether or not you want a form feed (page ej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each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 has been expanded into more of a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format.  It is intended to help new User's to PIC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elecommunications in general get "more/faster"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-UP/Telix session.  Examples are includ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Mode descriptions which allow you to cre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some sample SIMPLE and SALT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Blanker Box now displays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ploading has been improved.  Now you can highligh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want to upload before going online. 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upload the file and invoke PICK-UP, the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be highlighted so you can &lt;Press&gt;Alt-S immediate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file.  This eliminated the step of having to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PICK-List to fin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thank Chris Johnson for doing such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or this version. Without his efforts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ading a list of my notes instead of a true users gu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Chris (AKA: CompuMess INC.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thank my wonderful wife for putting u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 "Computer Widow" while I worked on this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ank all of my registered users and those that are so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ank YOU for taking the time to give PICK-UP a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PICK-UP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-UP is a utility program, written completely in SA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enhance your time spent using Telix.  PIC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s this task with a full featured menu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cipates your needs.  The options offered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within the Telix environment minimizing the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out to DOS.  As a result, your Telix session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roductive saving you keystrokes,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ICK-UP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erform the most commonly used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Write, edit and print text/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un and/or Compile SALT/SIMPLE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et a "timer" to run a script at a specifi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Upload files a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Load or change to a different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et a timed delay to start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-UP is configurable, meaning you can set it up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rticular needs.  You determine how you want PIC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 for you and save the setup for futur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-UP offers three modes to work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GULAR - for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CRIPT  - for SALT (.SLT .SLC) and SIMPLE (.SIM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MESSAGE - for .MS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mode is useful for performing general housekee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helping you keep your files in order.  This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used for up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mode makes the job of writing, compiling and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T/SIMPLE scripts a breeze.  In SCRIPT mode you can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out of your editor, compile the script, run the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 to the editor to make changes or continue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mode is for writing and sending messages. PIC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it easy to write your messages offline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them quickly when you are online saving you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n the BBS and possibly long distan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ith this out of the way, let's check a few thing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elix configuration and get PICK-UP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PICK-UP               Note: Instructions assu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                     are using Telix v3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Configure Your Text Editor in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-UP looks to your Telix configuration to see which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you use, so you need to be sure it is defin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ready have your editor configured, check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included the full path name, then skip to 4.2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an editor configured, here's the step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Start Tel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&lt;Press and Hold&gt;Alt then &lt;Press&gt;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&lt;Press&gt;F        (Filenames and Path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&lt;Press&gt;H        (Editor 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&lt;Type&gt; full path to your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C:\util\editor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&lt;Press&gt;Enter tw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&lt;Press&gt;W        (to save your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Configure Your Script Directory in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-UP also looks to your Telix configuration to see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ript files are stored.  If your script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defined, make sure you have included a trailing "\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kip to 4.3.  If you don't have a script director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reate a subdirectory under your Telix direc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script files i.e. C:\TELIX\SCRIPTS\. Now,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&lt;Start&gt; Tel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&lt;Press and Hold&gt;Alt then &lt;Press&gt;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&lt;Press&gt;F        (Filenames and Path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&lt;Press&gt;C        (Script Directo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&lt;Type&gt; complete path to your scrip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.: C:\TELIX\SCRIPTS\ (Note trailing "\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&lt;Press&gt;Enter tw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&lt;Press&gt;W  (to save your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Copy PICK-UP Files to your Telix Scrip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-UP requires four files to be copied to you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 script directory: PICKUP.SLC, PUCONFIG.SLC, CS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SS.EXE.  You can find CS.EXE, the SALT compil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S.EXE, the SIMPLE compiler in your Telix roo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.EXE and CSS.EXE must be present in your Telix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IC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When you start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ways to start PICK-UP, but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ze its full potential, it's recommended to ru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when you start Telix.  To do this, just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ckup" , (no quotes), to your Telix start up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command line i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ELIX&gt;telix spickup      (Of course you will substit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r own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they differ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nd that starting Telix with PICK-UP will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re productive Telix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need to work from the Telix terminal scree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online, you'll want a quick method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-U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 Hot Key Method from the Terminal Screen or while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est and best way to start PICK-UP from the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r while online is to create a keyboard macro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efine a Hot Key sequence so that PICK-UP will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when time is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t the Telix termin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&lt;Press and Hold&gt;Alt  then &lt;Press&gt;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&lt;Press&gt;Enter    (for Regular tab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&lt;Press&gt;E        (for Ed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&lt;Type&gt; the Hot Key combination or function ke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sh to use.  For example Alt-P or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&lt;Type&gt;@PICKUP   (to run PICK-UP when Hot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ssed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&lt;Press&gt;spacebar (to exit Edit m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&lt;Press&gt;S        (to save your defini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&lt;Press&gt;Enter    (writes definition to TELIX.KE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 &lt;Press&gt;X or ESC (return to Terminal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 Manual Method from the Telix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you diehards who prefer the manual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t the Telix termin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&lt;Press and Hold&gt;Alt  then &lt;Press&gt;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&lt;Type&gt;PICKUP and &lt;Press&gt;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PIC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already a Registered PICK-UP user, you can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.  For those of you who are "first timers",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start PICK-UP and configure so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you need to start PICK-UP from the command line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ot Key, or with Alt-G from the Terminal screen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following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PUCONFIG the PICK-UP configuratio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ICK-UP Configuration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you can configure are listed on the box tit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ange which settings?"  It's best to start at the to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your way down the list.  Don't worry if you can'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your mind about any of the options, you can always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CONFIG later to mak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OPTIONS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                To configure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Border Fg             1. &lt;Highlight&gt; op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Border Bg                 up/down ar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Bg                    2. &lt;Press&gt;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Bar 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Bar Bg                3. &lt;Use&gt; left and righ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unt Menu                keys to chang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 Menu                    or &lt;Type&gt; full path to you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Letter                     view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Blank Time          or &lt;Type&gt; number of secon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ort Method               Screen Bla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F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Settings &amp; Exit       or &lt;Select&gt; a file sor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Without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&lt;Select&gt; form fe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 &lt;Press&gt;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 &lt;Repeat&gt; steps 1-4 until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 are to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your colors set, it's time to tell PIC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r ASCII File View utility program is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-UP has a built in File Viewer that it will us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specify the full path name of an alternat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PICK-UP (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-UP requires that you enter a full path nam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Blank Time is defaulted to 45 seconds. 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, enter the number of seconds you desire or enter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ero) to disable screen blanking. Long time PIC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ll be pleased to note that the Screen Bla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ox now displays their name as used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item to configure is the method you want PICK-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 display files in the PICK-List.  You hav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for file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SORT - The fastest method, but files are random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 1  - Use this if you do not use anoth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ort your directories and files.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are displayed alphabetically mak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sy to quickly search through lo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 2  - Use this if you regularly run a disk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that sorts your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item to configure is to choose whether or no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a form feed at the end of each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ll options are configured, be sure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when you exit. The first time you configure PIC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anges will take effec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t a later date, you need to make changes to your PIC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run PUCONFIG from the Telix terminal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&lt;Press&gt;Alt-G at the Telix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&lt;Type&gt;PU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&lt;Press&gt;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&lt;Configure&gt;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&lt;Select&gt; SAVE Setting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&lt;Press&gt;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&lt;Start&gt; PICK-UP to see your new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ing PICK-UP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s- PICK-UP offers three modes to work in depending on the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perform. To alternate between modes, use the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select from the box displayed at the bottom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Mode you select will determine what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displayed in the PICK-List on the lef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reen. Modes can be selected using the TAB, left/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s, or the Key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k-  Use the Up/Down arrow keys,PgUp/PgDn, Home/End to highl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  a directory and then &lt;Press&gt;Enter to open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he Mode you are in will dictate which types of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You can also use the forward slash '/' and back 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' keys for quick directo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Mode -  All files ar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Mode - .MSG files ar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Mode  - .SLT or .SLC or .SIM files ar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-  PICK-UP has a smart Menu whose options change depending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highlighted in the Pick List, what Mod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, or whether or not you are online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= View/Cd    - Files are viewed. Directories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Copy       - Copies selected file to typed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= Move       - Moves selected file to typed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= Rename     - Rename a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= Delete     - Deletes file or (empty)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= Edit       - Edit select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= Print      - Print select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= Write      - Opens a new file for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= Make Dir   - Creates a new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= Help       - Invokes Hel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= Update     - Refreshes directory in PICK-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files are written or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side of PIC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= Send       - Sends Message or Upload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= Dial       - Opens the current Dial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= New Dial   - Open another Dial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 = DOS Jump   -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= Compile    - Compiles selected script file (.SIM/.S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= Run SLC    - Highlighted file in Script dir. (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).  Other Modes &lt;Type&gt;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G = Launch SLC - Set time for future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= Cd/Drive   - Change current working drive/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= Mode       - Change curren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= Save CFG   - Saves current Menu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= Exit       - Exit PIC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= Exit TELIX - Exit PICK-UP and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Mode allows you access to all files in the PICK-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erform the most commonly used DOS func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/ Uploading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where PICK-UP can save you time and money.  PIC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s what directory you were in and the fil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when you go online. So when you're read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the file you will be able to quickly send i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has been significantly improved in Version 1.4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display the directory and highlighted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specified before going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pload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&lt;Highlight&gt;the desired file to upload using PICK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&lt;Press&gt;Alt-D to load your Dialing directo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you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&lt;Perform&gt;the normal steps to upload a file as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BBS you a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hen the BBS is ready to receive you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&lt;Press&gt;your PICK-UP Hot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&lt;Press&gt;Alt-S  (to send the highligh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&lt;Select&gt;the desire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-UP will upload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Due to a problem with Telix 3.20, non-messag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does not work with this single Tel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  This problem was fixed in Telix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1 and did not exist in versions before 3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Mode is especially useful for handling non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messages.  When you select Message Mode, onl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tension .MSG will be displayed in the PICK-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eatest advantage to Message Mode is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e messages offline and then upload them using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when online with a significant savings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process can best be described in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PICK-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&lt;Select&gt;a directory to hold your messag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&lt;Press&gt;TAB and &lt;Select&gt;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&lt;Press&gt;W and &lt;Type&gt;&lt;filename&gt;.MSG and &lt;Press&gt;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&lt;Type&gt;your message and save with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now back to PICK-UP and the messag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wrote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&lt;Press&gt;Alt-D to start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&lt;Call&gt;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&lt;Perform&gt; the normal steps on the BBS for enter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including entering SUBJECT: and To:.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at the point where you'd normally start ty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dy of your mess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&lt;Press&gt;your Hot-Key for PICK-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&lt;Press&gt;Alt-S (to send the highlighted messag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essage will now be sent to the BBS in a fr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time it would normally take you to type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message has finished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control returns to the BB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&lt;Save&gt;the message using the steps normal for your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're on the BBS to either continue with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iness or exit.  When you do exit the BBS, you'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eturned to PIC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in MESSAGE Mode only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SG will be displayed.  If you are working with ASCI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xtensions other than .MSG, you can use PICK-UP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ename or (C)opy functions to convert these files to *.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PICK-UP to compose messages while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your own familiar editor, instead the of BBS's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r message is composed, you can use PICK-UP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If you do use this method remember, you are subj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activity time as defined by your BBS, so it'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to prepare your messages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-UP now supports SALT and SIMPLE language files.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Mode you can minimize the edit-compile-run cyc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time spent programming more prod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art SCRIPT Mode you choose between .SLT .SL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IM files.  The type you choose will be the onl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PICK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piling SIMPLE scripts, registered Telix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e that PICK-UP will create the intermediate .S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y default (not supported for unregistered Telix copi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SLT files can be studied to learn more about S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the best way to demonstrate the power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is to write some small scripts in SIMPLE and S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can compile and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tart with a SIMPLE script.  The quickest way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&lt;Press&gt;TAB and &lt;Select&gt;SCRIPT then &lt;Select&gt;S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&lt;Press&gt;the "/" or "\" keys to jump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ip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&lt;Press&gt;W and &lt;Type&gt;SIMDEMO.SIM and &lt;Press&gt;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&lt;Type&gt;the following exactly as i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SIMDEMO.SIM - PICK-UP Demo for SI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220,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440,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string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string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string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string2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&lt;Save&gt;SIMDEMO.SIM with your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&lt;Press&gt;Alt-C to compile script.  If you mad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takes,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SS v2.0 - Telix{tm} v3.21 SIMPLE script compi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SS don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ny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et the CSS Done message, skip to Step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Mode: (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stead get a compiler error message, it mea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a typo, and are only human &lt;G&gt;.  Here's how to fix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&lt;Press&gt;any key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&lt;Press&gt;E to edit SIMDEMO.SI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&lt;Find&gt;the mistake and correc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&lt;Save&gt;SIMDEMO.SI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&lt;Go Back&gt;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&lt;Press&gt;Alt-G to run SIMDEMO.S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 feel for the power of PICK-UP, try making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MDEMO.SIM.  See how fast you can go from edi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to running the script.  Refer to your Telix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ther SIMPLE commands you can try with SIMDEMO.SI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some scripts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a registered Telix user, take a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DEMO.SLT to see the intermediate file cre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compiler. Above all, don't worry about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akes.  The process of writing scripts/programs ra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s with success on the first 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's write a SAL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&lt;Press&gt;TAB and &lt;Select&gt;SCRIPT then &lt;Select&gt;S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&lt;Press&gt;the "/" or "\" key to jump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ip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&lt;Press&gt;W and &lt;Type&gt;SLTDEMO.SLT and &lt;Press&gt;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&lt;Type&gt;the following exactly as i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SLTDEMO.SLT - PICK-UP SALT script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s_1[8], s_2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_scr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(11,11,71,21,0,0,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(10,10,70,20,3,0,113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traxy ("Today's date: ", 12,12,113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(curtime(),s_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traxy (s_1, 33,12,3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traxy ("The Current time is: ", 12,14,113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(curtime(),s_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traxy (s_2, 33,14,3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traxy ("PICK-UP makes script writing easy!", 23,18,116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_onoff(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(5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_onoff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_scr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Mode: (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&lt;Save&gt;SLTDEMO.SLT with your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&lt;Press&gt;Alt-C to compile script.  If you mad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takes,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S done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ny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stead get a compiler error message, it mea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a typo.  Note in the error message which lin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is triggering the error. (Note: many times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tually in the line before the one lis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.) Here's how to fix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&lt;Press&gt;any key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&lt;Press&gt;E to edit SLTDEMO.S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&lt;Find&gt;the mistake and correc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&lt;Save&gt;SLTDEMO.SI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&lt;Go Back&gt;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&lt;Press&gt;Alt-G to run SLTDEMO.S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o get a better feel of the power of PICK-UP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some changes to SLTDEMO.SLT.  Refer to the S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on how to change colors, line positions or how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 is displayed on the screen.  You'll see how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o write and test your SAL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some more features offered by PICK-U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new Dialing Directo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ess&gt;Ctrl-D to display a PICK-List listing all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 Hot-Key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Keyboard Macros you have defined in Telix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conflict with PICK-UP's Menu Keys will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IC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your PICK-UP Configur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ess&gt;S to save the current Mode and Directory a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for the next time you run PIC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PICK-UP and/or Teli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ess&gt;ESC to exit PICK-UP or &lt;Alt-X&gt;for PICK-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Invoking the Screen Blank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not listed on PICK-UP's menu or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, but you can manually start the Screen Blan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&lt;Press&gt;B or b.  This will start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er even if you have disabled it in PU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add or delete any files using some program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PICK-UP, those files will not be displayed cor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ICK-List until you use Update (option 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xperience a problem or if you have a sugges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 improvement and/or addition to this script fe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to write me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Mark P. Harrison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6676 Robinson School Rd.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New Athens, IL 62264   USA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FidoNet: Telix Echo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FidoNet: 1:2250/23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BBS: (618)539-6254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fee of $10.00 (US) for the use of this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ind this script useful, please complete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and send it along with your payment to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. In return for the $10 registration fee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a key to remove the "REGISTRATION ENCOURAG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" from this AND any future versions. I encou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pass this script around to your friends. Thank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ark P. Har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PICK-UP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TO NAME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TO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is what you want to appear on your registered copy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30 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hear about PICK-UP?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PICK-UP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Phone: _________________  BBS Phone: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NetMail address if you have one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