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Michael S. Ho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Automation is a QModem script for use with Tele-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. The script was designed for experienced players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aspects of the game. It is highly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play the game well before attempting to ru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mo version of Total Automation has been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I believe anyone who is knowledgeable enoug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utomation is also familiar with Share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 Therefor, I will not bore you by expl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All I am asking is $10 for registration. In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latest version, and you will save a lot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It will more than pay for itself. No futur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as shareware. The shareware version is muc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only fight in the arena. The demo version does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, and has a different config fi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chael Ho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8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mpton, 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23666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s will be available via Paradigm BBS.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ut disk. When I receive your check I will send you a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hat can be used to download the newest versio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nterest, I will write a version for Tele-Arena 5.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aradigm ha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BBS Phone Numbers: (804) 838-3644 (240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804) 838-4853 (14.4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OTAL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you keep all the map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directory. Also, make sure QModem is listed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You have to run QModem from the script director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cript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uses a secondary file, called a .MAP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character. The map file is a standard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file can contain anything you want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s well as script commands. All instructions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on a single line by themselves, in lower ca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nd something other than a direction o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n it must be followed by a ^M.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what a map 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2MINO.MAP                        MINO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                       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nw                               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ration^M                         The minotaur is to the sou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b waterskin^M                      l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torch^M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                   w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                   new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                   mino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bove map is executed from the N. Plaza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go into the equipment shop, attempt to buy a 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kin, and torch. If you do not have enough gold, o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nything else, the script will still continu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t then moves your character to two room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taur and executes another map file named mino.map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 waits for the minotaur, kills it, heals you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it all again. A brief summary of the map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0        Will not attack any monsters in r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inly used for quick moving and in t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        Will start attacking monsters in every room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      Will check for a condition. Requires 2 mor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}    The condition you are wait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and} What to send the game until the cond 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  Will follow the player listed on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player}  The name of the player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   Check your health to insure you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    Closes the map file and send an =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map    Closes the current map file and starts running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xx.map}  Name of new map f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  Sends specified string a set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x}       Number of times to repe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ng}  The string you want repeated. (ring gong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Halts the script for specified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x}       Amount of time to halt in 10 sec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, 1 = 10, 2 = 20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al     Halts the script until your character's vitality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map commands must be in lower case onl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ll not recognize it as a command. When using the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ke sure the condition you are waiting on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hat the game sends or it will not work. This include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ase and any punctuation. When using the new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make sure to include the .map extension on the new m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ample map files have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file can send anything you want to the game.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have to be followed by a ^M. None of the ma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above) or their parameters require ^M. 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up and down, do not require ^M. Anything else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es require a ^M at the end of the lin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things you can send other than ma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             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           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tone^M             get ruby^M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      drink vervain^M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      heartstone^M</w:t>
      </w:r>
    </w:p>
    <w:p>
      <w:pPr>
        <w:pStyle w:val="PreformattedText"/>
        <w:bidi w:val="0"/>
        <w:spacing w:before="0" w:after="0"/>
        <w:jc w:val="left"/>
        <w:rPr/>
      </w:pPr>
      <w:r>
        <w:rPr/>
        <w:t>=YourName: I made it!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script, enter the game and go to the ro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 is set to start from. Type [alt]-f and type: ta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ompted for parameters. The parameter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mapname.map split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and beep are either "on" or "off"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p2mino.map off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specify the on and offs the default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beeps on. Split uses split screen to help if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. While the script is running, you may only typ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without messing up the script. Split mode also cu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lors because they will not work with a split screen.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inform you of a pause. The first beep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, the second is to end. This is a major drawback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, but there are enough pauses to be able to talk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script is run, you need to edit the config.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config.ta file sets specific variables the scrip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For example, you can set it to heal you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xxx vit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e script more flexible for other classe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players, you can define alternate action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 spell. For example: "use levinblade" for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, "drink rue^M" for the heal spell, "drink verbena^M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e poison spell. *VERY IMPORTANT -&gt; If you have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esides cast a spell and that action does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fterwards, then make sure to add "^M" to the en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config file. The script automatically adds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attack spell and your name to the heal and cure spe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"^M" you will send an immediate return after your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ill work. The script will end up sending the na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itself, which may not look pretty, but it will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ither. Normally, you want the monster's nam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ction, so "use levinblade" would work fine w/o the "^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ay you don't have an attack spell or levinblade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attack action "drink rowan^M", then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^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ta file should look like this: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                                      Joe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Allowable Max Mana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vitality before heal spell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vitality before running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vitality can be to use attack spell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spell                                     drink anemone^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spell                                   use levin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poison spell                              drink verbena^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ttacks you have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heartstone if something happens (yes/no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s to use heartstone, 0 = no limit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ue must be entered for every line of the config.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 script error will occur. If you have it s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tone it will use it if your mana is drained bel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your vitality is too low, or if there is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. Anytime it tries to heartstone and you don't hav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/x out the game. If you do have one, it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your current map file and execute TEMPLE.MAP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ta file set to not heartstone, it will /x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keeps count of what line of the map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ing. If for any reason it has to /x out the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a telegram telling what line was last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run the script you will need to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. Calibrate will optimize the waiting tim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, and attacks. It then writes the values to a .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to use calibrate one time in order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You can run calibrate as often as you like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en you get new spells or increase in level.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 you must go to either of the arena's and type [alt]-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, and when prompted for the parameters simply type: cal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brate will run for a minute and /x out the gam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 Don't worry if it looks strange or lik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that's just how it works. It's best to calib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en the arena is empty. Also, =b would be helpfu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routine is sensitive and too many foreig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duce the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need to edit the temple.map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in the telegram. Make sure you have temple.map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because this will be run if you heart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map file is inaccurate and tries to mo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hat does not exist, the script with either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heartstone. If there is a board pause (gener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goffs) of more than one minute, it will either ex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artstone. Which it does is dependant upon how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a f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was designed for use with higher leve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set your config file carefully. If you don'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vitality high enough you could get killed before heal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 This is especially true for low level player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the game well, do NOT use this script. Furthermor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and watch the script execute all of a map file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etting it run that map unsupervised. Althoug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take every precaution to keep your character ali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ossible to get killed while running the script.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 version is very limited. It will sit in th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ght for you. It will keep you healthy as long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od and water. I would not recommend leav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running for long periods of time unsupervised.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food or water, it will not exit the game or replenish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mo version make sure your config.ta fil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to the arena. Type [alt]-f, and ta[enter].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wo parameters, split and beeps. Both are either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(See above for more info on split and beep)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ne might be: on on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 Config.ta Format:            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                                        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vitality before heal action  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vitality before exit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vitality and still use attack action      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action                                       cast kusamo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ction                                     cast git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poison action                                cast dobu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ttacks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you are only running the demo version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file. There are things you will need to know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kes no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is software and/or accompanying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ha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special or consequential aris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comments, questions, or suggestion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mail to "Freebird" on Paradigm BBS (numbers liste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CompuServe at [72066,31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