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sing TWTERM's script language for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!!!!  ABORT MACRO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ing to be times you miscode a macro. Or perhaps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nd interrupted the macro. Maybe you started the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in your game. In any case, if you find yourself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use the &lt;ESC&gt; ke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you know when you are stuck? The screen wil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here it should. The keyboard won't respond to you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nytime you're stuck or just want to 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0 variables numbered %0 thru %19 that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riables for storing of data. Useful when using loop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ime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variables are used for special purposes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m and even overwrite them. Here i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%8     For use by you when writing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    Contains TW's Main prompt. Use this vari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returned to TW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  Contains TW's Computer prompt. Use this to fin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ached/returned to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-%15     Used by the Built-In macros when being execu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r your macros, but when a Built-In mac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rase anything you hav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16     Password for the Underground stored he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7     Not in use,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8     Contains the current sector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9     Contains the current sectors Class Type if a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contains Class Type of last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TERM encounters one of these variables in your macro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acro contains anything. If blank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variable contains something, it will use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input. (See the SET command on how to manipulat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perform mathmatical or logical operations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Use to put a numeric value or text string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= Number/Tex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*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d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/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s to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+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s from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-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{%10 = 889}               Puts "889" into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4 = Hello Commander}    Puts "Hello Commander"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3 * 2}                  Multiplies variable 3 by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s the answer back in v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commands must be enclosed within the {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s must be entered with no spaces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{Command}  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mmand} {Command}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and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rameters are case sensitive and MUST use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Clears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t} or {Se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of the 20 valid variables from %0 thru %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 without a variable, initilizes variables %0 and %9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 values and sets all other variabl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variable clears only that variable. All variabl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{set %8}       clears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et}          clears all variables and sets %0 and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ir origin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Sends the TW command you want to execut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nd CharacterToSend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CharacterTo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W command to execute, or user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If you want a carriage return added put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4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other commands in TW, when you move secto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ss &lt;ENTER&gt; to execute the command. By adding ";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string to execute, you send an &lt;ENTER&gt; k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 sends to TW a "4" and an "ENTER" 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ing it to move to sector 4. The {%0} says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ack to TWTERM when the Main Menu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%1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are sending whatever you have stored in 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tored nothing ther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string of text for execution and storage.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anting to run the same macro over and over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ve to enter the data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{Send c}{p)?}{send n}{p)?}{SEND Q}{p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is started from the main prompt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ackets tells TWTERM to send the "C" command (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), the second set of brackets tell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ets to the computers prompt "p)?". This promp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s also stored in variable %9. So this command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: 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t gets to the computer prompt it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set of brackets). The next one says to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toggle the color, and wait agai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compu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SEND command sends "Q" telling TW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return to the main menu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you see "p) ?" (the last 4 letters of TW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), which tells it to wait until it gets back to T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acro, you can now turn on/off the color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at the main prompt instead of jus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Makes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B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