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1994 by Will Boye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    You will need the following to properly run TW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 or bette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5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K of free disk space (max per game) for files created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86 or better recommended (but not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versions 1.03 and 1.03d of Trade Wars by Gary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TWTERM  (please use Order.Frm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use this program as an aid in playing TW i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without registering with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of this version as a fully functioning demo of what TWTERM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for all your playing needs without sending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So have fun and enjoy Trade Wars through the eyes of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here and are a serious TW player who wan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n please support the developement of TWTERM. All moni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right back into creating a better program with mor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(just send what you want and I'll try to put it in).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to TWTERM will only be released to thos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WTERM is making a major step forward,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utility. Combining on-line use as a term program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s a stand-alone off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on all the action, send $15 plus $3 p/h in a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name, address, phone number (or us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55 209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wood, Ca, 9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:  Don't like to create your own macros? Now you don't have to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m for you. TWTMACROS is a collection of 10 macro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TERM script language. Macros that will move colonis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o another, move product between planets, drop a fighter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and move into sector, plus more. Whether you register TWTERM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order TWTMACROS. They work either way.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you can get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is an off-line utility for strateg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is a terminal program designed specifically for use i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the popular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WTERM is that it is custom designe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Thus you have a lot of features that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gram like Telemate or QModem can'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, it also helps to add to the realism of the game. TW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3D graphics, and arranged to give the appear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hips console. Thus you feel like you are really at the hel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as you travel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more ideas to implement to make TWTERM an even better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W. If you don't want to miss out on more features and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se marked with an * are in the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uperb 3D graphics and icons for playing Trade War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ost all features can be used off-l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Built in Plane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Built in Por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Built in Enemy Min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Built in Trade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3 different types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(Registered Users Only), Huge, and 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oggle sound effect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On-Line and Off-Line dual screen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Built in CIM access for fast downloading of your port/s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omes with it's own easy script language for creating custo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isplay/Save/Edit macros on-line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Utility Menu that allows you to run EXE/COM/BAT files whi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Programmable alarm clock that warns when time is about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ound effects including phasers, sirens, explosion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Print files created by TWTERM on o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Your choice of 24 or 41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Vi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Level Diagram mapping of your universe to locate Stardock, Class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Create capture files of your pla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23) Display Transwarp/Stand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Flight Recorder, record/replay your session in 3D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Scan current director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6) Merge Corp members database with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7) Find othe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8) Find one-way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9) List Paired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0) List best ports to rob and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31) Find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2) Nearest ports and unexplored sectors to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33) Keeps track of busted ports and give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4) Plus more features being added all the time for registered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)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36) Enter reminder note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) Supports COM 1-4, 2400-14.4 modems (See MODMHELP.DOC on how to 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HAT'S NEW in this version, is at the end of this document.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TERM, take 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TERM, simply type at the DOS prompt:  TWTERM 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gamename" is the name of the game files you wish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name" is optional and can always be entered from within TW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ind it easier to do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a new set of game files. Then enter a 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exist yet. TWTERM will use it for nam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ust check out TWTERM, but not access any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nything for a gam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enter a gamename from the commandline, TWTERM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one before it procee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WTERM you must configure it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on-line, but to save you're on-line time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WTERM off-line first, to set it up and get acqu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TERM can not call a BBS and log on to it, you will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 your communication program. You can run TWTERM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BBS. This can be done in several ways. 1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and start TWTERM. 2) Shell to DOS then 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t up a hotkey in your comm program, that when presse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 See your comm programs docs for mor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ell to DOS to run TWTERM, or use a hotkey, you'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comm program to shell itself to EMS/X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WTERM needs 350K to run. While in your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and type "MEM" to see how much memory is available.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other programs while in TWTERM, then you'll need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will only work with BBS that uses "8 N 1". If the BB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ses something else. Your out of luck for now. Most all BBS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8 N 1" so there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use: No guarantees here (I haven't tried it).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WTERM in local mode (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tasking software). Try specifying COM0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. See MODMHELP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and/or used by TWTE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"*" denotes a file used in the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.EXE   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HELP.DOC  term documentation. This file. Can als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HELP.DOC  help file for configur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OC    Help file for creating scrip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use this to describe TWTERM when u/l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easy to u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.BAT      used from Utility Menu to demonstrate use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TAT.MAC    example macro file that displays all stats 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.CFG    your configuration file created by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TWT  text file that is used to record/playback pla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TWT    text file that contains your edit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TWT   text file containing the configuration of utility(s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 files    text files for use by TWTERM to run larg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T file     CIM file containing all explored sector's war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T file     CIM file containing all explored sector's 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P file     Created by the Level Diagram mapping featur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s found during it's processing. Same format as .S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    text file containing your assets, game stats, bus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RD file    text file used to store trader finding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ST file    text file containing list of best ports for trading and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ND file    text file listing dead-ends, how deep, and if por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W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 explained how to start TWTERM and how to correc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t. So this section will focus on the features in TW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to your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 Summary of TWTERM Keys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1  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2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A   Alarm Clock                  F3   Toggl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B   Black Box - Flight Recorder  F4  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C   CIM Access                   F5   Map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6   Find Stardock/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X   Exit TWTERM                  F7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Y   Reset Database Files         F8  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Z   Toggle Display               F9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10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&gt;&gt;&gt;  F1 - VIEW FILES   &lt;&lt;&lt;&lt;&lt;&lt;&lt;&lt;&lt;&lt;&l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feature allows you to view 3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elp. Diplays the icons and what each on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crollback Buffer. Use this to view lines that have already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he screen. Buffer is configured for 100 lines (4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ext File. With this you can view any text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ile in a different directory, shell to DOS and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use the utility menu). Don't forget to change back to the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fterwards, else TWTERM will be saving it's file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&gt;&gt;&gt;&gt;&gt;&gt;&gt;&gt;&gt;&gt;&gt;  F2 - PRINT MENU  &lt;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print the many files TWTERM creates, using the one tou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selected the correct lineport in TWTER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&gt;&gt;&gt;&gt;&gt;&gt;&gt;   F3 - STARLOG   &lt;&lt;&lt;&lt;&lt;&lt;&lt;&lt;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open and close a capture file. Each time you open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add a distinctive name to it. The file is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LO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&gt;&gt;&gt;&gt;&gt;&gt;&gt;&gt;  F4 - DATA MENU  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here when you need info on your universe. Kinda like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ere you can look up all kinds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Database   Switch from one set of game files to anoth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erge Database    Merge another's SCT, PRT, or WRP file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ways merge the most recent file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can Log          Scans a .LOG file for all your assets, planet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stats, ports you have been busted at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earest Ports     Use this to quickly locate the ports neares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aired Ports      Choose the type of pair you want, and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ose ports. Those marked with a "*" are nea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city and should be your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ob/Steal Ports   Lists the ports that contain credits to rob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ve Equipment to steal AND will pay top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uy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lete Busted     Use this when you wish to erase from disk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            the list of ports where you have been busted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after the 14 day cycle is up, and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ob and stea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Near Unexplored   Use this to quickly locate the nearest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          sectors to any secto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Find Dead-Ends    List dead-ends, how far deep, and Class of p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exist in the dead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Display Path     Display a Transwarp or Standard path between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One-Way Warps    Finds and displays all the one-way warps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Find Traders     Keeps a chronological list of all repor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on other Traders. Excellent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. For best results start this term and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ght Recorder or capture file while TW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s displayed. Then TWTERM can scan you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also for the most complet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you have trouble interpreting this report,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this doc and read "How Read Trad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Add Reminder     Use this to post a reminder of who's ship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. Attaches to the Trader log (.TRD file).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is feature to post notes about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Delete Old       Use this to delete old Trader reports and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         may be too old to be reliable. Just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s back you wish to save, and all previous 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d from the .T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&gt;&gt;&gt;&gt;&gt;&gt;&gt;&gt;  F5 - MAP SCREEN  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he latest in TW technology. A dual screen mappe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ne or off. Here you'll find info on any explored sector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surrounding sectors, up to 9 sectors away. All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are clear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screen allows for viewing two different parts of the univer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or for extending the view of the path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s one feature of TWTERM that will take some prac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. However anyone skilled with this mapper has an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ing the same term program with no skill on the mapper. Learn 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in the mapper, should you wish to examine any por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, you can do so by entering "P" then the sector # wher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Some sectors may appear to be dead-ends, but in realit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way warp that comes in to it. The mapper does not check for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warps in may not be explored yet, thus the mapper can't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apper as an aid in travel, then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't use that warp anyway. If you are using it to scan an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lanet, then use the "Check For One-Way Warp" feature. Can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W by marking the sector before the dead-end as an avo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there. TW will inform you if a warp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&gt;&gt;&gt;&gt;&gt;&gt;&gt;  F6 - FIND STARDOCK/CLASS 0  &lt;&lt;&lt;&lt;&lt;&lt;&lt;&lt;&lt;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gistered users get a more comprehensive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 a new game that does not list the location of Stardock.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iagram approach to mapping the universe and for locating Star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will it report the location of these great ports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ll the warps that it finds and saves them to disk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's CIM file. Thus you can merge your Level Diagram warp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s in your .SCT file for the most comprehensive mapp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mapping, the screen will display some sectors ranked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:  Surething, so far these sectors have always been Stardock or 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st: Check for thes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: And thes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no more then 15 sectors to search. But am willing to b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one on the first "Best" sector you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option you can send the port info to your printer whi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ff if you wish). Makes it easy to search when you ha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This feature can takeup to 25 minutes. TWTERM's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is disabled during this process (to help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) so make sure you have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  F7 - MACRO MENU  &lt;&lt;&lt;&lt;&lt;&lt;&lt;&lt;&lt;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run three types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.MAC files.  This is a text file with an extension of .MAC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old 10 lines of 80 characters each, or 800 character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cro. That's one huge macro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must be created using a word processor, tex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's COPY CON command. These macros must be sav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nsion of .MAC. If you use TWTERM's Utility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xt-editor, then you can edit these macros while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TERM can use 2 of these in the unregistered version. It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t finds in the current directory. (4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included one here as an example to learn from. The macr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STATS.MAC and is used when you first log-in to a game or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 complete list of all your assets, game stats, trad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Make sure you start a capture file before running i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ave all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other type of macro is an Editable macro. These are sav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MACROS.TWT. I call these "Editable" because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off-line or while on-line from with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only 3 allow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 in the Registered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WTERM are 3 macros already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erase, or replace th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ast type is the Built-In macros. These macros are coded into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be modified. These are ones that are complex to cod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it for you and added it into the term itself. They handl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ane chores such as trading and stealing. Also a couple f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 (Sorry, only registered users have access to these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macros that TWTERM understands you'll need to use TWTERM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see SCRIPT.DOC for complet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running a macro, should you wish to abort it, simpl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key. Sometimes, if you coded the macro wrong, you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in an endless loop (you'll know it when the scree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nd none of the keys in TWTERM work). Again,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from such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your EDITABLE macros is within TWTERM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reate the MACROS.TWT file off-line in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a "'" to the beginning of the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the description line above the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cros need to be described. Here are some examples of prop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(both macros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macro does todays news when at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c}{%9}{send d}{e :}{send %8}{us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s to sector 3 from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2;}{%0}{send 3;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(only second macro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nd 2;}{%0}{send 3;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rns color on/off from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c}{%9}{send n}{%9}{send q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i}{%0}{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is confusing to you, then create your macro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TERM. Then Exit TWTERM or Shell to DOS and examine the MACROS.TW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ormat it i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Huge macros (.MAC files) you'll need some sort of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MAC file can be up to 10 lines long at 80 characters per lin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WSTATS.MAC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 Many of these macros can be sped up by turning of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in TW before running the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GISTERED USERS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"FLIP" button that adds for toggling between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add a description just type it in as you would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gt;&gt;&gt;&gt;&gt;&gt;&gt;&gt;   F8 - CONFIGURATION MENU   &lt;&lt;&lt;&lt;&lt;&lt;&lt;&lt;&lt;&lt;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onfigure TWTERM to your system, turn sound on and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pecial port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larm will warn you when you come across the type of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When robbing I usually set this for 1 or 6.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dock use 9, and to be kept aware of class 0 ports u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Some warning beeps are not affected by this feature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on or off, you will hea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  F10 - UTILITY MENU  &lt;&lt;&lt;&lt;&lt;&lt;&lt;&lt;&lt;&lt;&lt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run other programs while on-line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any drive and in any directory you specify (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). This is most useful for running 3rd party utilities for T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to run any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in the current directory all you need do is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run along with any command line parameter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on another drive or in another director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the full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you want to run TED3 to edit your Huge macro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TED3 is a text editor that resides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dit\t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 matter where TWTERM is being run from, you have access to TED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WTERM not locate the file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hould it exist and you attempt to run it, but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ces are you don't have enough memory for the other utilit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not check for this since it has no way of kno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ll the utiliti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You can also use this feature to run DOS commands (much eas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 to DOS), to copy, move, or delete files. TWTERM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o see if the file exists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 DOS command that does not reside on disk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hen you will need to create a .BAT file that you can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s Copy.Bat to demonstrate how to use the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les from with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gt;&gt;&gt;&gt;&gt;&gt;&gt;&gt;  &lt;CNTRL&gt; Z - TOGGLE DISPLAY  &lt;&lt;&lt;&lt;&lt;&lt;&lt;&lt;&lt;&lt;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for switching between 41 or 24 lin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  &lt;CNTRL&gt; A - ALARM  &lt;&lt;&lt;&lt;&lt;&lt;&lt;&lt;&lt;&lt;&lt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aught in space defenseless. This handy feature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nd an alarm when time is about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nd out how much time you have left (main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), then push &lt;CTRL&gt; A. Here you will prompted as to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efore being warned. (Example: You want the alarm to sound 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ime expiration. If you have 34 minutes left, then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in 30 minutes. Enter 30 at th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larm is set, it can not be turned off. Thus you won'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accidently turn it off. However, (if for some reas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 there is a way to bypass the alarms circuitry and thus force i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. Simply enter a time longer than you have to play.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larm has been activated, and you need to reset the alarm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&lt;CTRL&gt; A again and enter a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There are 3 occasions when the alarm won't sound. 1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ed to DOS, 2) When running another progra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Menu, 3) While in the Map Screen. Howev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TWTERM you will be warned. Of course by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&gt;&gt;&gt;&gt;&gt;&gt;&gt;&gt;&gt;&gt;  &lt;CNTRL&gt; Y - DATABASE RESET  &lt;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reload your games .PRT and .SCT files. Used most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downloaded the latest PRT/SCT files, or after merging a .P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T, or .WRP file. Also saves to disk any busted port info in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and loads new busted-por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&gt;&gt;&gt;&gt;&gt;&gt;&gt;&gt;  &lt;CNTRL&gt; C - CIM ACCESS  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ccess TW's CIM (Computer Interrogation Mode).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ata on the sectors and ports you ha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reates two files that contain the info on your universe.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 file name that is the same name you use for the ga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 file containing sector info has an extension of .SC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ile uses an extension of 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of the universe you have explored this d/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some time (and depends on your modem-usually 3-4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abort is to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known to be a bug in TW when it comes to the CIM. This bu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this feature of TWTERM. To avoid the bu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make sure you make a few moves in TW before accessing CIM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 the bug while already in the process of d/ling (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nner stops moving for a lengthy period of time, or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has passed and it is still not done), you ca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/l the files and returned to TW, you may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shly updated port and sector files into TWTERM. Hit &lt;CTRL&gt;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featu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&gt;&gt;&gt;&gt;&gt;&gt;&gt;  &lt;CNTRL&gt; B - BLACK BOX/FLIGHT RECORDER  &lt;&lt;&lt;&lt;&lt;&lt;&lt;&lt;&lt;&lt;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by is like the black box in an airplane. It records your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to think of it as a VCR tape of my playing session. RECORDER.TW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pe and TWTERM is the VCR. When off-line simply hit &lt;CTRL&gt;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ing session is played back in full 3D graphic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omes in handy when working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y in reviewing mistakes you may have made, or review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have mi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p members will find it invaluable when replaying anothe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capture file of it off-line for later scanning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it as an aid in creating your macro'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is off-line you can push the &lt;PAUSE&gt; key to temporari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caution though. This feature requires lot'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your playing session. Probably about 300K per 3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2400 baud. (Don't be concerned about size if you want to u/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. Since it is a text file, an 800K session will PKZI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 created a .BAT file that I run from within TWTERM that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R.TWT file to anyname I want. By doing this, I can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 name that reflects the date of that particular file.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ibrary of tapes dating back months. I can replay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of my play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  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Built-In macros and how to operat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A   Low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Stardock main prompt. Lowers your alignment by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experience point you wish to spend. Costs no turns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your alignment, only experience points (unless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then it'll cost you nothing bu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5 minutes to lower alignment by 200 points at 14.4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T   Paired Por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W's Main prompt, and make sure you are in the secto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s. Hit &lt;ALT&gt; T and you will be prompted as to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you want to do. Equip/Org, Equip/Fuel, or Org/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quip/Org is the most used, it is the default choic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port, move, select the right products, and hagg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keeps running till you end it or the products on hand run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P  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d when you just want to port, trade, and move o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lot when exploring or 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lso selects the most profitable commodity for you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rt sells 2 or 3 items, it will get the best item firs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something else then the best available, then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D   Credit D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into a port that has lots of credits. Use this macro to port and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Will keep doing so until credits run down to less then 2000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macro, or you ge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S   Ste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port, then steal a load of equipment. Make sure you'r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 before attempting to steal, and that the port has enoug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E   Equipment Steali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dock at a Port that buys Equipment. Steal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then sells it back at top dollar.  Does this over and over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p it, you get busted, or run out of turns. Must have a psychic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hip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acro will work whether the equipment is on your 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it is on the port when you first start the macro.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to do anything other then specify how many hol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n the transaction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sometimes the best price at a port fluctuates.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s the best price based on the first SELL transaction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hang-up by this fluctuating price (happens at certain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hit &lt;ESC&gt; to end the macro. Then start the macro o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it a second time will put TWTERM in sync with the bes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have on some occasions had to start this macro 3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ught on to the best price and ran smoothly. Believe me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sychic probe, what is the best at one time may not b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K   Coloniz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tarted a planet and now need colonists. Start from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lanet. Make sure the path to sector 1 is clear of enem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s.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you to sector 1, land, fill up with colonists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planet where it will land and deposit th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done with transportation, just press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transfer colonists from one planet to anoth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you're own macro for this using TWTERM's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O   Plane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same sector as your planet. Make sure there is a por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your hold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ll planet commodities (great for unloading unwanted produc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ng a planet you just inv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y commodities for your planet (great when you ned to start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fill a Q-Cannon with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de between planet and port. While it sells an unwanted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, it also buys a product you want (maybe Ore for Q-Cann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it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runs till you stop it or until the product on hand i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olds used 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M   Maintai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you can start while on the planet or in the sector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planet, the macro finishes with you on the plan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he sector you will end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oves colonists around so that all commodities do not excee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limits. If too many colonists are on the planet, your ho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illed with colonists. Make sure you have plenty of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itadel on the planet (or only a level 1) it gr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puts them on your ship (make sure you have room for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cro once for each planet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L   Launch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want to eradicate mines in a sector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ruptors first and are adjacent to the sector with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acro, tell it the number of Disruptors to fire, and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en sit back and watch the fireworks (and I mean "Fire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as you view the mines explode in vivi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F   Fire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 a photon missle into an adjacent sector, then moves you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U   Unlock/Lock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at the Stardock main prompt when you begin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 sure you have a few thousand credits on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acro, and it will go to the Grimy Trader and get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you to the Underground, gives the password and Bingo!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new password, it gives one that is rather complex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very hard for anyone else to get into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passwords like this? "#!@$#$R&amp;^&amp;)(*&amp;_**^&amp;*(&amp;^*&amp;^^*^&amp;*(*&amp;(*&amp;*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with this macro. You don't have to typ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any other TW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.T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.TRD file lists the days, any Traders trail you have picke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you may have made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gathers this info from Docking reports and from you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hen displayed in the .TRD file, dockings are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ndings in your messages (get these when traders ent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placed fighters or mines) are indented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ice, that Docking reports use the ships nam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raders name. If you find a ships name in your .TRD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lose to a traders name, then you will know the name of that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(in case you want to change ships names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will notice a listing of the times the sectors were visi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ere you fit on that listing. Look for the time you played 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list and see who has the time right before you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played last, all times below and above that are the time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ose sectors within the las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times to track down other players movements 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me. But you can also use them for setting traps. After you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reports in your .TRD file, you should be able to spot s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s that another trader is using. Well, I don't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o do with those paths,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is program to run  properly,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ODMHELP.DOC. Chances are you will find inform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. If you can't find the solution to your problem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ontact me at the place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: (310) 924-4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11955 209th St, Lakewood, CA 9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Trade Wars conferences on RIME, Metrolink, FIDO, and Wi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1-213-227-7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 with this name: *Willy Bo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stant access. 6 lines, supports a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4 is my personal support conferen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ddress problems or bugs you ma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help in the developement of TWTERM, I'd lik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give special thanks to David Spellman, Sysop of PhotoPr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ly has provided a distribution and support outlet for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chael Jones for his help in beta-testing (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bug, blame him), and ideas in produc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ench Flyer BBS and Greg French for allowing me access to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hours everyday while I coded this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Happy hunting, and I hope it helps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rsenal of tools for Trade Wars. I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ideas about TWTERM, or if you find a bug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has a long way to go before it becomes the Ultimate Term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 your support. So please, join the TWTERM family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 the best it can be. Please regi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uch great game utiliti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, UUDEVICE, UU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Features and Cosmetic Chang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ommands added to the script language. See Script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now use the &lt;ESC&gt; key to abort the Level-Diagram mapp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supports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g Fix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out too late that I had distributed an old version of TW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FX file. This file was missing the Trader Icon.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g fix in the Level-Diagram (F6) feature that crash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Features and Cosmetic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3D window to Find Stardock/Level-Diagram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Alarm window, and added "Current Sector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ort-Class menu on the main screen (24 line mode) now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port in the current sector buys and s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ny existing features and macros were optimized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now customize many of the graphics to your taste. Turn of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and leave on those you do. For those with slow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uters this can mean increased ter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rrent sector and Port class now kept in memory. Thes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your macros to save typing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Nearest Unexplored sectors scanning range from 4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ed up the look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macro &lt;CTRL&gt; P when doing single trade at Class 4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s best product instead of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macro &lt;CTRL&gt; T the paired-port macro. It ha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but also included Class 5 ports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that hung macro when trying to do a single-port tr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nemy mines in the sa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bug from Utility Menu, that wouldn't allow Text 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bug in Planet Maintenance macro that hung macro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contained a TWar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rrected bug in Map screen that sometimes didn't report a se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ad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hanged &lt;ALT&gt; key for A, B, C, X, Y, and Z to a &lt;CNTRL&gt; ke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acros use the &lt;ALT&gt; key while &lt;CNTRL&gt; and "F" key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ccessing TWTER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New macro to low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Now saves to disk upon exiting, all ports you have been bus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Menu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When scanning for other traders movements, TWTERM now look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ys messages for any traders who have entered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fended by your fighters. Make sure you start this te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messages are displayed, so you can capture th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Some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Added ability to keep track of busted ports as they happen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eeded to scan a .LOG file to find buste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documentation has increased by 20%, giving more in-dept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ing TWTERM easier then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Fixed CTRL-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Increased speed of the Transwarp Route loca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Allowed unregistered users access to the Level-Diagram/Find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