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an earlier version of TWTERM, you must delete TWTE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WTERM directory before starting version 1.4 for the first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