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version 2.1  --  A small, fast, and smart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January 1994  --  ir.drs. B.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urther notice, whenever I have a new version of UU, I shall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TP site wuarchive.wustl.edu (directory: /pub/MSDOS_UPLOADS/uucod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the alt.binaries.pictures.misc and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freeware program; please read the file INFO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 mean by this. If the file INFO.TXT was not included in your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n you can obtain it by e-mailing (which is preferred)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ing (which is least preferred) me; the addresses may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 In short, the only thing I ask from you when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of use to you, is that you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primarily for my own convenience;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(a lot of) uuencoded files from the USENET binaries,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ur hours to edit everything in such a way that the only uudeco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n (a very naive one) could process them. That was a once-but-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program, I have broken with my rule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n on an 8086 based machine. The reason is that (as I said) I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irst and foremost for myself, and since I "never" use an 808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easily convert this program to an 8086 compatible version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emand, I may even be willing to do this. Just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want an 8086 compatible version. For all clarity: UU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802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figured out what the minimal DOS version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 (I am currently using MS-DOS 6.20, and I do not ha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lying around lower than 5.00.)  Anyway, I am quite sure that U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"very low" DOS versions. I learnt that there still are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88 based machine ... are there actually still people using, say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or below?  Or are these versions extin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: The amount of RAM free for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5k (UU uses two 28k buffers to speed up reading and writ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 correctly. UU will check if there is enough RAM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 if there is not. (I hear some people asking: "65k?" ..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e are talking .COM here, but that does NOT mean we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now, doe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rograms I write, a short usage message is included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ay be displayed by entering either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, UU no longer displays a usage messag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s "UU". The reason for this is that I think that on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ustomed to invoking a program without parameters or switch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, for there are numerous programs that really do something t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written a program ("REMDIR.EXE") that can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wants it to do what it does then) have disastrous effec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say is: Never rely on a program to give you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out any parameters or switch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uuencoding standard is not very well thought-ou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ded file consists of only one section (in the early days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up into more than one section was most probably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wrong with the standard, but as soon as the necessi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be split up, the standard should have been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is no standard way of designating non-se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d provides us with no means whatsoev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ections and mere comments. Also, the standard does not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ich sections belong together, nor in which ord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rs put such additional information in the files, but with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, almost every single one of them has its own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oders will also put one or more checksum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has not been standardised. It would have been very easy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dding such additional information, but it has not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far too late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age message says "UU [drive:][path]filename[.ext] [/I] [/S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llows all kinds of variations on this: Instead of a slash ("/"),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") is accepted as well. UU of course accepts both uppercase and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s irrelevant blanks (spaces). Also, using a switch twic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using it only once. Moreover, switches (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"I" and "S") may be combined, and the order in whic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es (if any) appear on the command line is irreleva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r instance, all of the following commands are treated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I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  exAmplE.Uue/s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 example.uu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 -sisss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dash ("-") is used to precede a switc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t least one blank, since DOS allows dashes also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(EXCEPT as the LEADING character of a filename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are NO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mmand processes a file called "temp-i" using no switch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use the switch "i" on a file called "temp". So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meant, and one wants to use the dash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precedes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I have seen in some other uudecoders, UU does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 if no extension is given. (Let me know if this b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)  This is for my own convenience, since most of the files I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UU does not allow encoded files to be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, so if, for example, a file called EXAMPLE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(by some uuencoder) into three sections, and each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a different file, say EXAMPLE1.UUE, EXAMPLE2.U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UUE, then UU will not be able to retriev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have implemented a multiple source handler, one can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by first executing the following command (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ample)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EXAMPLE1.UUE + EXAMPLE2.UUE + EXAMPLE3.UUE  EXAMP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eeding the resulting combined file EXAMPLE.TMP to UU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switch has been added just to be sure; if the source files co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(any) uuencoder, then it will not be necessary, but in that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rm either. Some posting programs, however, put a CTR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in which case the /b switch is absolutely require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if (and only if) the (here) three source files appear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directory (so EXAMPLE1.UUE comes before EXAMPLE2.UUE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mes before EXAMPLE3.UUE), that the following DOS comman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EXAMPLE*.UUE EXAMP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f the files appearing in increasing ord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atter COPY command does usually not apply when UU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unsorted sections" mode on the resulting file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sections, see the appropriate chapter in this manual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order for the COPY command to work correctly,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.TMP in the above examples) should have an extension tha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files that are to be concatenated (the files ending in 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es are used (and ONLY then), UU does not allow sectio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an increasing order in the file. (Please refer to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sections for information on how to handle these.)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version acts the same as the earlier 1.x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 switches are used. In this mode, the 2.x versions are still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U version 1.3 (which is the fastest of the 1.x versions), so eve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alt with unsorted sections, then the only advantage of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would be its smaller size. One of the disadvantages of version 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a small bug -- due to one (!) erroneous byt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PUT file to have a name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always allows the source file to contain more than one uu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consist of any number of sections.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se sections MUST be in the correct order. So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correctly by UU (and result in two files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Again, this restriction does NOT apply when UU is tol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e "sorted order" mode of operation, UU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ed in one input file; there is no limit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(apart from your hard disk getting full), i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UU displays will not be correct, but this only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in one file exceeds 9999. (Yes, I know I us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in a previous manual, but that was a mistake. That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cialise with computers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or aborts after having detected some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s returned; a successful termination results i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do not have the restriction of filenames being on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 characters long, so the filename in the header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may not be DOS-compliant. UU recognises this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or an encoded file already exists, the use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ay then choose to either overwrite the old file, or re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At this point, CTRL-Break (and CTRL-C) may be used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ome other uudecoders, UU does not choke on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gnores lines that are not uuencoded, typically before and af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where that a uudecoder written by someone else c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) "---" is not a decodable line, as it seem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ut line on several BBS systems. With UU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a non-decodable line ... merely because UU does no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at a given line is not to be treated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U uses four ways to determine whether a line is a mere com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line as an encoded line only if all four ways show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se tests are partly performed simultaneously, and alway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require hardly any additional time (e.g. when the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available due to some other action currently being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is quite intelligent, it is possible to fool i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cademic, for the chances of it being fooled are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unless someone intentionally fooled UU). Even if one deco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uuencoded files, it would most probably occur not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 was fooled. And if it should ever occur that UU is fool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blame UU or me, but blame the one who invented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not making it more strict. Or, put in another way: All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, but mine must be one of the most reliable ones as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a simple computation of probabilities. Of course, U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so if the uuencoded file is corrupt to begin with, U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an also handle files containing randomly ordered sections.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two switches are available: /I and /S. When invoked with /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can the source file, and it will subsequently report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will not actually decode anything. When invoked with both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any equivalent notation -- see the chapter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), it WILL start decoding after having report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verbose, but equally efficient result is obtained by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maximum to the number of sections that UU can hand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unsorted sections" mode of operation, this can hardly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since this maximum number is 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, however still very fast, is slower than the "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ode. Just how much slower depends on the order in which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Worst case performance (in terms of speed) is when the s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d order; considerable gains may be achieved on systems us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and/or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sorted order" mode uses one very powerful assumption (vi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ing in sorted order), whereas the "unsorted sections" mode ca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only rely on whatever information it filters out of the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UU to obtain better results in the former mode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orted order" mode whenever one is sure that every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 (which, as noted earlier, also i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UU obtain its information?  The current version of UU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ifteen different uuencoders and posting programs. (For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I shall use the term "uuencoders" when I mean "uuenco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programs" in the remainder of this manual.)  As far as I know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re uuencoders used on PCs and UNIX systems, but I'd rather wa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uuencoders it recognises until I have found out which on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recognise the uuencoders that were used, or if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cessary information in the file, UU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 (if it finds any) that may be included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rom USENET. Instead of "Subject:" lines, some newsread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:" lines; these are also supported by UU.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 shall no longer refer to "Description:" lines, but whatev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ubject:" lines, also applies to "Description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tings from USENET are used, I recommend NOT chopping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he "Subject:" lines) for a higher chance of success.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only if all else fails, because of the higher ch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. For instance, someone may have erroneously given a f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subject line of "EXAMPLE.ZIP (4/6)" indicating that there are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hings like this happen, there is a good chance that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 these files all the same. To end this subj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, some examples of "Subject:" lines, and how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EXAMPLE.ZIP (4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sees this as part four of a six part file called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PICTURE.GIF {Just another picture} [0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ected, UU will see this as part one of a ten pa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post:AGAIN.EXE(Part3of20).Reposted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U will assume it is dealing with part three of a twenty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&gt;FOOBAR.JPG (b/w) {Another picture} (part 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is not fooled by "(b/w)", nor by the "&gt;"; it will correct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art three of a five part file called FOOBAR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- FooBar.Jpg {Another picture /0 }   part04 of5}  (6 /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is does not fool UU; it assumes to be dealing with part 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art file called FooBar.Jpg. Moreover, UU will see thi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me file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xamples show that UU is quite "intelligent" whi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I realise that my "Subject:" line parser still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ither way, the name it finds in the "Subject:" lin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ince the name of the file also appear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uuencoded file. And most of the time (so even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alse information from the "Subject:" line), it will yield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on the subject of filenames: Most of the uuencod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t the start of each (so not only the first) section,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For at least some of them, it may be the case that this na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that is in the header of the first section. And of cour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the name UU filters out of the "Subject:" line. That is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I switch, UU will give two names for each section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(i.e. the one from the header of the first section)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parenthesised. And although UU will display the name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file, it will perform a case-insensitive comparis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, thus making up for capitalisation inconsistencies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using the /I switch, UU will give the section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for each section (as far as this could be determi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This is displayed as in "(003/010)", which which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art three of a ten part file. Whenever a numb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"000" is printed instead. Finally (still when us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UU displays some information on any section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well as the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holds for both the /I and /S switche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hat was encountered is longer than twelve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first eleven characters only, with an asterisk (*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Of course, the full name will be displayed when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 has scanned the input file, it will list the names, an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COMPLETE file it has found. It also giv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t has found, the number of sections it could not iden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ions that may be processed. Note that the lat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difference of the former two, because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a section that WAS identified cannot be processed after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re are other sections of the same file missing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usually be given while using 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very best to make UU as smart as possible, but as no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uencoding standard is not strict enough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uudecoder may not be able to correctly figure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nd this chapter by quoting Nick Viner: "Of course som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hand and not labelled adequately will always defea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first two points, the following plan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 for me ... but I am open to suggestions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favour of any of these, or perhaps some new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several ways of making UU even smarter. For instanc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n more uuencoders (if I find any). Another option i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t gathers but does not use so far, so as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ssumptions about sections that could only be par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would then be as if UU said "These sections probab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... well, let's assume they do, and process them."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eals with USENET's "Subject:" lines could be made y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 plan to add, is to have UU be able to write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processed to a separate file. Related to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UU output all no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having UU be able to handle files whose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one and the same file, so the PART1.UUE PART2.UUE PART3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I should add that this does not have high priority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very rarely, and for these rare cases, I do not mind us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rst in order to put everything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former, or even in addition to it, I may so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U accept wildcard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adding a switch (/d for instance) allowing on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deleted after it has been SUCCESSFULLY processed. Again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high priority for me, but on the other hand, it would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. So anyone in favour of this is kindly requested to react. (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against this option do not have to react I guess, because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actually use all UU'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put checksums in the files. I may have a future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eck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write an also very fast, and even smaller uu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dd a third option to UU in case a file already exists, viz.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user to choose not to process this fil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add support for xxencoded files to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uggested it would be nice if one could change UU's defaults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/S switch would then be assumed automatically.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nce it would make using UU less easy. I think that na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ightened by the prospect of having to edit so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like that) first. Moreover, I think typing "UU/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" cannot be a real bother. Or stated differently: If I had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longer name, then those extra characters would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rry O'Brien for sending me detailed information on the file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of uuencoded files, and on uuen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tin (sorry, don't know your last name) from Nottingham (?) fo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bout the bug :-( in version 1.1 (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Norris for telling me about the bug :-( in version 1.3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uglas Swiggum for all the trouble taken in sending me "strange"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detailed descriptions of what happened. You have sav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finding two bugs :-(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should like to thank all the people who hav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ppreciate my program, or otherwise (e.g. by telling me about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me regarding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nvention of version numbers, 0.x versions denote usually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4, and 0.6 were private, unreleased versi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xture of Pascal and Assembly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was given to but a few people to see how they liked i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 process of stepwise refinement in which speed, size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friendliness were tackled. Versions 0.1 through 0.5 we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-Dec-93. They were EXE files, and the latter had a size of 58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0.6   Type: EXE   Size: 3424   Date: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totype version. Most of it written in assembly.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0   Type: COM   Size: 1993   Date: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ly released version. But for some tiny detai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-assembly version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1   Type: COM   Size: 1965   Date: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marter in distinguishing comment lines from encoded lines (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as been added). Sections containing only one non-empty lin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as such. Detects when the disk is full, upon which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ppropriate message. Yet a bit fas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2   Type: COM   Size: 1896   Date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ally only accepts "y", "Y", "n", and "N" while ask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. Also, CTRL-Break (and CTRL-C)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to abo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3   Type: COM   Size: 1892   Date: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, lines of more than 255 characters COU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improbable they actually WOULD) result in decoded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; starting with this version, this can no longer happen.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faster than 1.2 (amongst others (but not only!) because th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buffers now each are 4k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0   Type: COM   Size: 5866   Date: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lso allows files containing unsorted sections. An intellig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ser has been added. Because of this, the bug of UU no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f length 1 in the command line (in fact, I did no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bug until some time after I had finished the pars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exists. Aborts with an appropriate message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ntional) RAM free. Displays an error message if invok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1   Type: COM   Size: 6257   Date: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thought I had solved the problem of lin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in version 1.3, but I had not; now, it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five more uuencoders and posting programs,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cription:" lines. Made the parser for "Subject:" (and "Description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even more intelligent. Fixed a bug that seemed to matter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DOS box under Windows. The maximum number of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can handle is slightly higher. Some minor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&lt;--  Hey, that's me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preferably using e-mail)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etc., on this document, on UU, or on any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 valid uuencoded file that UU does not proc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nd if at all possible, pray send that file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wise a detailed description of its contents), preferab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) compressed form in order to keep my mail server from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it. Beyond my control, my mail server automatically decodes (o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ay) uuencoded files, so I would not end up with your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the alt.binaries.pictures.misc and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on USENET regularly, so you could also try plac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 Finally, please send me an e-mail if you think my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 (or flame me if you think it is useless). If I do no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I take it that people are not interested, and I shall ..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for myself, but DIScontinue spreading them on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erbesla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 BB  Ros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31 4192 14345   (The best time (GMT) to get hold of me is at n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beehm@fsw.ruu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