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modem Rev 1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9, 90, 91, 92,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 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>Distribution Policy And Copyright ......................... Page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....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est-Drive Distribution Policy -- ................... Page   2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 Page   2</w:t>
      </w:r>
    </w:p>
    <w:p>
      <w:pPr>
        <w:pStyle w:val="PreformattedText"/>
        <w:bidi w:val="0"/>
        <w:jc w:val="left"/>
        <w:rPr/>
      </w:pPr>
      <w:r>
        <w:rPr/>
        <w:t>Ymodem Command Line Switches 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 .....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......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......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.....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......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 .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.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.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.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G .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..............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..............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Lock Variable ........................... Page   9</w:t>
      </w:r>
    </w:p>
    <w:p>
      <w:pPr>
        <w:pStyle w:val="PreformattedText"/>
        <w:bidi w:val="0"/>
        <w:jc w:val="left"/>
        <w:rPr/>
      </w:pPr>
      <w:r>
        <w:rPr/>
        <w:t>Required Switches .......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Ymodem Batch Receive Batch File 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Ymodem-G Receive Batch File 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Ymodem Batch Send Batch File 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Ymodem-G Send Batch File .......................... Page  10</w:t>
      </w:r>
    </w:p>
    <w:p>
      <w:pPr>
        <w:pStyle w:val="PreformattedText"/>
        <w:bidi w:val="0"/>
        <w:jc w:val="left"/>
        <w:rPr/>
      </w:pPr>
      <w:r>
        <w:rPr/>
        <w:t>Error Levels .............................................. Page  11</w:t>
      </w:r>
    </w:p>
    <w:p>
      <w:pPr>
        <w:pStyle w:val="PreformattedText"/>
        <w:bidi w:val="0"/>
        <w:jc w:val="left"/>
        <w:rPr/>
      </w:pPr>
      <w:r>
        <w:rPr/>
        <w:t>Bbs/Terminal Programs ..................................... Page  11</w:t>
      </w:r>
    </w:p>
    <w:p>
      <w:pPr>
        <w:pStyle w:val="PreformattedText"/>
        <w:bidi w:val="0"/>
        <w:jc w:val="left"/>
        <w:rPr/>
      </w:pPr>
      <w:r>
        <w:rPr/>
        <w:t>Serial Drivers And Multi-Port Cards 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-Port Stargate 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-Port Arnet 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-Port Digiboard 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..............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Serial Cards 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Digiboards 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 The Digi Pc/4 Board 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Jumpers 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Board Connectors 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 Switches 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Digiboard Pc/8 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Jumpers 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Board Connectors 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 Switches 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 Digiboard Pc/16 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Stargate .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Ast ......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Boca ................................... Page  21</w:t>
      </w:r>
    </w:p>
    <w:p>
      <w:pPr>
        <w:pStyle w:val="PreformattedText"/>
        <w:bidi w:val="0"/>
        <w:jc w:val="left"/>
        <w:rPr/>
      </w:pPr>
      <w:r>
        <w:rPr/>
        <w:t>8259 Interrupt Management ................................. Page  21</w:t>
      </w:r>
    </w:p>
    <w:p>
      <w:pPr>
        <w:pStyle w:val="PreformattedText"/>
        <w:bidi w:val="0"/>
        <w:jc w:val="left"/>
        <w:rPr/>
      </w:pPr>
      <w:r>
        <w:rPr/>
        <w:t>Registering Ymodem ........................................ Page  22</w:t>
      </w:r>
    </w:p>
    <w:p>
      <w:pPr>
        <w:pStyle w:val="PreformattedText"/>
        <w:bidi w:val="0"/>
        <w:jc w:val="left"/>
        <w:rPr/>
      </w:pPr>
      <w:r>
        <w:rPr/>
        <w:t>Ymodem License ............................................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products provided "as is" without  warranty   of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 The entire risk as to the results and performan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is assumed by you.  Should  the  program 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,  you  (and not International TeleCommunications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entire cost of all necessary  servicing, repai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.   Further, International TeleCommunications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representations regar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, or the results of the use of this program in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ness,    accuracy,   reliability,   currentness,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;  and  you  rely on the program  and  its  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ly   at  your own risk. 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accept   responsibility for system  damage,  lo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,   or   any    other    special,    incidental,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  resulting  from  the use or   in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  DOES   warrant   to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licensee of a REGISTERED product that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(s)  on which  the  program  is  recorded be  free 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s   in materials and workmanship under normal  us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 for  a period  of  ninety  (90) days from  the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delivery   as  evidenced  by  a copy  of  your  rece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' entire liability a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  remedy  shall  be replacement  of  the   disk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ing  International TeleCommunication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pite  the method of marketing, Ymodem is not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domain.    It  is the  proprietary  propert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  TeleCommunications.    All   right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.      Copying,  duplicating,     selling  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   distributing    this product    except 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ly   permitted  in the   TEST-DRIVE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y  below   is a  violation  of  the  Law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grant you  the right,  in fact encourage you 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distribute as  many copies   of   this   TEST-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 as   you    wish,   using    any    accep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um  of exchange, with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Test-Drive Distribution Polic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related files, addendum files,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.00 per diskette may be charged when distribu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fit user-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NOTE - Individuals, groups, vendors,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ompanies which market diskett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-DRIVE programs for profit must obtain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International TeleCommunications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.exe  is a full function stand alone  True  Y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and Ymodem-G 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.exe offers exceptional fast Ymodem-G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well as standard Ymodem Batch. Ymodem.exe  is  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 compatibable and supports 8259 interrupt manage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a  wide range of  intelligent  and  non-intellig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 cards (also support Fossil and has  an 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.exe  is  one  of the fastest  (we've  been  to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-G drivers you are likel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 the only stand alone Ymodem driver  that  of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for such a WIDE range of serial cards as well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259 interrupt managment (faster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modem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switch must be preceded by either a forward slash  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ash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OverThru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Engage ANTI-PMS Screen, For Use With Osiris BB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Use RTS flow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 Use Send Contro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Place Uploads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Osiris Node Number, Osiris BB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Lock Serial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Connect Baud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Serial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Send Thes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Ymodem-G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Time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 bps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low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have a high speed modem you MUST have a   165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rt. Attempting  to run at high speeds without on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i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ight sneak by without a 16550 if you have a  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,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good way to check is by watching your  transf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re under  an  error correcting connect,  t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 almost  NEVER  get an  error  reported  by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  errors  reported (by ANY  transfer   protoco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under  MNP  or  ARQ  can onl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protocol goofed (Ymodem doesn't goof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You   may  have another   application   interf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erial interrup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You have hardware probl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You do not have a 16550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have a 16550 installed, then you can  rule 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our  and that leaves you with two o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multi-tasker or a network and a 1655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and/or multi-tasker is stealing to much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16550 fifo's are being ov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16550 and NOTHING else that may  interf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  serial  interrupts,  then  you   more 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 have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it is option 4, buy one and install it. 16550  u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about $20.00 and are WELL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  you   have  hardware problems, I can  HELP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kicking   in RTS flow control. This does  slow 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,  but  it  is better to slow  them  DOWN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have to, add /S to the command line.  But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 it if  you  HAVE  to and only until you  fix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 of 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 I  encounter  this switch, I  will  go  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ceive fil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MUST  make sure that /R is the  very  last 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 If it  is not, then you will be missing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inbound files in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can  direct Ymodem to place inbound  files  in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directory by using the /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verify the directory you specified, so make 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cannot use Drive  designators or ROOT 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/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instance,    /UC:  or  /UC:\. C:  and  C:\ 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FAT and I cannot vali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  sure  you do NOT use a trailing   backslash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/U path, I'll ADD a backslash when I concat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with 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d:\uploads\ is NOT valid, it should be  d:\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   is   a   sample   of   a   GOOD   /U    sett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C:\TELIX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 I   find  the  /S,  I  will  immediately   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should  make  sure that you have listed  ALL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mmands  before using /S. Make sure you plac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 space  between  the  /S  switch  and  the 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one blank space between ADDITIONAL files names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have  specified more than one. You  may  includ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path with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 c:\uploads\file1.exe is a 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DOS wild card characters '?' and '*'.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expand  those  characters to match  any  file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do   not place limits on the number of files 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FOLLOW  /S,  but  DOS DOES! DOS    restricts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characters you can place  on  a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 also limits you to nine batch parameter   symbo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ll assume USE this file as  a  "SEND" 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-@D:\OSIRIS\SEND2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 DOS forces me to work with 128 and   nine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 using  @  to  send   file   names   i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red method of passing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formation following  @ is the full  drive,  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name of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do  not place restrictions on the  number  of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 can  have listed and you can include the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  path,  along  with name of the  file.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DOS wild card characters, '?' and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C:\PCboard\Tlx310a.exe is vali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C:\Telix\*.arj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ine in the file must contain only ON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o end with the DOS CR/L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Send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MPT110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TMOD610.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ZMO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Compatible OverTh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WINDOWED type of Ymodem Batch, slightly f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 standard  Ymodem Batch but slower  than  Ymodem-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Thrust will only work if you are running 9600 bp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 you're  running OSIRIS, you can include   /Nx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/N1  /N2  /N3  . . .  /N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/N*N to your protocol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ll    display the callers name, city, and  state  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ttom of the screen, useful when you walk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 and WONDER who  is currently download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have to tell me which serial port your  call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by including /P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/P1  /P2  /P3  . . .  /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age PMS Scre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 can ONLY be used on an OSIRIS system. This  t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  to allow  Osiris  to monitor the serial  port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  ANTI-PMS  screening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modem-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From YMODEM-Batch to Ymodem-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pite   some   Modem   Manufactures   miss    in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,  Ymodem-G DOES have 16 bit error  dete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just  ABORTS  the transfer  when  an  error  occ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rying to resend the ba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T&lt;D,W,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governs  the  TYPE of time  slicing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will use. Leaving off the -T switch means no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= Desqview or Top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=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= OS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-TD, -TW, 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ime slicing does reduce the drain on your CPU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,  depending  on  the  multitasker  (OS-2,   Windo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view, or Desqview) and your hardware, greatly  re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pite   the  term  "Multitasking",   multitasking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ssible using a single CPU. The CPU can only 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instruction (2 integer instructions if th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l  P5  chip is used) at once.  Multitasking 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CPU is nothing more than quickly swapping i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 programs giving each a short period of time to 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wapping in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instances,  when  Windows  swaps  away  it  free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in that windows and this includes ANY 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  or interrupt service routines. If you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erial driver, it to is frozen and cannot 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hat may be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all multitaskers do this, some are more  effic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 others. Some will give interrupt  services  hig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  than  other tasks and allow them to  use 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CPU time. Even if the application only gets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CPU once ever oh . . . 9 clock  tics,  inte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used by that application may get access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 every 2 clock tics. This is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th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 conditions when it doesn't  matter  how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  works.  For instances,  intelligent 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have  an intelligent serial  card,  it 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 the data and the multitasker does not  stop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oing so by swapping out the window.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use -Time 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ssil drivers can sometimes get around this if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   BEFORE   the   multitasker.   However,  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s will not allow dual access, from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, to the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if your system works better with or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licing, testing is the onl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uploads and downloads using time slicing and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ime slicing. If you run a single  node,  com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un multiple nodes, it gets more involved.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 the  first set of figures,  repeat  the 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but make sure you have someone doing the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loads on ALL nodes at once. THEN compare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 rates. Doing multiple transfers at  once 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 the  outcome. You may find that  while 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s  drop drastically when a single download is  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,  they  may  actually go up when  you 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 go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doing the tests, keep in mind that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s WILL vary, but only a little bit. Look for the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s and don't worry about 1 to 3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nec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o provide the TRUE CONNECT RATE, mos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is is the same as your SERI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/B1200  /B2400  /B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high speed modem with a FIXED serial r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  rate may not always be the same, but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 change  anything. You still  should  pas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 connect  rate and not the SER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e you have a LOCK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5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Lock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efine an  environment    variab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x=BaudRate.  Replace  x  with the   serial 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 and BaudRate with the  LOCKED 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COM1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 NOT add blank spaces or comma's. Make sure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o that in the AUTOEXEC.BAT file o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 you use to CALL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2=384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modem -B%1 -P%2 -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Ymodem installation will require TWO switches.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atter  what type of BBS/Terminal program you're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tter if it is SEND 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xxxxx and /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replace   xxxxx  in  the /B  with 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or 0. Replace the x in /P with  the correct 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9600 /P2  (Connect Rate 9600, COM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2400 /P1  (Connect Rate 2400, COM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mportant WHERE you place the switches, as long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NOT the LAST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Ymodem Batch Receiv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 Receive   Batch  file  will  require   only 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witch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UST be the very 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INIMUM command line for receiv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 /B2400 /P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  and  1 can  be supplied by DOS  batch  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Ymodem /B%1 /P%2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  optional   switches must   be  included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Ymodem-G Receiv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 Receive   Batch  file  will  require   only 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witches, /R and /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INIMUM command line for receiv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 /G /B2400 /P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  and  1 can  be supplied by DOS  batch  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Ymodem /G /B%1 /P%2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  optional   switches must   be  included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Ymodem Batch Sen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"SEND" batch file only "requires"  ONE 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, /S or -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IMUM command line for send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2400 /P2 /S FILENAME#1 FILENAME#2 FILENAME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2400 /P2 -@CTR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,   2,  FILENAME#1, FILENAME#2,   FILENAME#3,  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be supplied by  DOS  batc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Ymodem /B%1 /P%2 /S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Ymodem-G Sen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"SEND" batch file only "requires"  TWO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, /G, {/S or -@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IMUM command line for send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 /B2400 /P2 /S FILENAME#1 FILENAME#2 FILENAME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 /B2400 /P2 -@CTR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,   2,  FILENAME#1, FILENAME#2,   FILENAME#3,  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be supplied by  DOS  batc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Ymodem /G /B%1 /P%2 /S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ill  exit,  following the transfer, with  an error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0  or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 0,  indicates  a  successful  transfer  and  one,  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/Termi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use  a very basic command line setup  which  should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to be used by almost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 NOT expect that it will work with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something that it will just flat  not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n send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upload it or mail it and I will attempt to find 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Drivers And Multi-Por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supports  Intelligent multi-port serial  cards, 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 multi-port  serial cards, fossils,  and  h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serial driver (fastest method of dealing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defaults to the  internal high speed driver, bu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change the driver type by using the use the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COMDRV, ONLY AVAILABLE I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Intelligent Serial Card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STAR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DIG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A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n-Intelligent Serial Card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NDIG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NSTAR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B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Multi-Port Sta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 the  Star  Gate device driver,  ACL.SYS, 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.  When  your  system  boots,  run  ACLDL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  defaults to the 16 port with the I/O addres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200  at D000:000 starting at COM 5. If  your 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 match this, you'll need to create a  SERIAL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 in SAME directory that houses Ymodem.Ex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configure your stargat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for STARGATE Intelligent Multi-port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line of this file should contain 5  setting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BOARD_SEGMENT PORT FIRST_PORT_NUMBER NUMBER_OF_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:  Stargate  board to use (0 - 3).  This  tells  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board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_segment:  Segment of the Star Gate board's 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: The Address of the board's I/O 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number:  Name given to the first port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 (1,2,3,etc). The designation of the  port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irst port on the boar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_of_ports: Number of ports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xd000 0x300 4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ligent Multi-Port A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you  load  the Arnet device  driver,  port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s  are printed on the display. These  a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'd use for the Ymodem serial por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e /N5 switch on ASP.SYS. If you do not  us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,  attempts to set handshaking will result  in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, box.bin and fastbios.bin, supplied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net boards, must be in your root directory for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properly. These files are used by ASP.SYS at 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Multi-Port Digi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 the Digiboard config. program (XIDOSCFG.EXE)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s you for the desired port numbers. Also, inst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 driver  supplied with the board. You  must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et up the board NOT to us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etup to support INT 0x14 for most drivers and  E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XIDOS5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hange  the configuration to enable ports,  i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 requires  it. Make sure "NONE" is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shaking fo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Reboot  your  system. During the  boot,  the 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 respond   with   the   message    "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 boar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fossil  driver will work.  See  documentation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with the fossil driv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Intelligent Seria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Intelligent  boards  frequently  come  with  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 software. This software provides INT 14H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 UART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 O T use this software with Ymodem. Ymodem  ac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hardware directly without the use of  any 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Intelligent Digi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DRV=NDIG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giboard  DigiCHANNEL PC/16, PC/8,  and  PC/4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channel  communications  boards  that  provide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 communications  subset for  IBM  and 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.  Each  of  the  boards  supports  full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 on  each port. Up to two DigiCHANNEL  PC/16,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/4  or  PC/8  boards  can be  installed  on  a 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viding up to 32 additio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insure  connection  flexibility,  3   option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n I/O mate connection box with external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n octopus cable with four or eight DB25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n  RJ45  connection box with  eight  RJ45  or  RJ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DIGI  PC/4  and  PC/8  addressing  and   inte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 are flexibly and not limited to preset  IRQ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,  or  address  ranges.  The  user  may  set  D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o select different status registers (DS1)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 port  addresses  (DS2 - DS9), as  well  as 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ers to select either one or two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GI PC/16 offers hardware jumpers for selecting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 and  a PAL with preset I/O  port  and 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 six possible system interrupts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for the DIGI PC/X board: IRQ2 - IRQ7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3  and IRQ4 are commonly reserved for  standard  CO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M2 serial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ultiple  boards are installed in one  system,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is given a unique I.D. such as board 0 and board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tting the board ID jumpers. The status regis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of  ALL boards can be set to the same  value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oards are daisy changed with special  cabl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 signals  from the interrupt sequence.  When  dai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ined,  the  boards are treated like  one  boar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s  can  also be setup  independently  on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 The Digi Pc/4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/4  board  has 4  serial  interface  por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address and interrupt settings, and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bit status ports. It is preset and tes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y  at IRQ3; address 100, 108, 110,  and  118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port ON, and set to address 140. Check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for any peripherals that may use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t  interrupt  or  addresses. If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lict,  you can install the COM/4 boar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cations.  However,  if  you  need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, details are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The Jum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 1-4 are used to choose the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individu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odd interrupts IRQ3, IRQ5, or IRQ7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   between   pins  1  and   2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ing  jumper.  For  even  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Q2, IRQ4, or IRQ6 set the shunt between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and 3 for the corresponding jumper. Ports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4 map with jumpers 1-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9  and  J10  are used to  set  the  board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The  setting will depend  up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it represents. If more than  one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n the system, each board must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a unique identification number.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should always be set to 0. If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isy  changed more than one  board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 board #s 1-3. The  settings  ar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#            J9                       J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between pins 2 and 3     between pin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between pins 2 and 3     between pin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between pins 1 and 2     between pins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between pins 1 and 2     between pin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85  through  J90  are used  to  selec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 the  board  will  use.  Set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#               Jumper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J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J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J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J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J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J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Board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2 and P3 are jumpers used to daisy chain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  together  using  a  special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ble. If you are only using one board,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shunt  on  pins 2 and 3 of  both 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. This is VERY important. Withou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, no interrupts will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ine A3 through A9 determine the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 and  are logic-selected  on  the  D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for  each  port  for  switches   DS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 DS5. The DIP switches for  each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set to any NON-CONFLICTING addres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/O map from 0000H to 03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positions 1-7 switch set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port. Position 1 corresponds to A9, 2=A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A7,  4=A6, 5=A5, 6=A4, 7=A3. Position  8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 switch enables or disables the port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  assigning consecutive port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sy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ollowing table lists  suggested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switch   settings  for   the 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CHANNEL PC/4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#   Base    Dip                  Switch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Switch   1    2    3    4    5    6    7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140H    DS1      ON   OFF  ON   OFF  ON   ON   ON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100H    DS2      ON   OFF  ON   ON   ON   ON 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108H    DS3      ON   OFF  ON   ON   ON   ON   OF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110H    DS4      ON   OFF  ON   ON   ON   OFF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18H    DS5      ON   OFF  ON   ON   ON   OFF  OFF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  (Switch  setting  8)   enables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port where ON =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Up A Digiboard Pc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PC/8  board  has  eight   individual   por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address and interrupt settings and two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statu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C/8 board is preset and tested at the  fa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IRQ3; address 100, 108,110, 118,  120,  12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0,  and  138; status port ON and set  to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The Jum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J1-J8 are used to choose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ach  port.  For  odd  interrupt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 IRQ3, IRQ5, or IRQ7, set the  sh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 pin  1 and 2  for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ven  interrupts, set the  shunt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s  2 and 3. All ports HAVE to use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to work properly. Ports 1 through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to jumpers 1-8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9  and  J10  are used to  set  the  board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The  setting will depend  up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it represents. If more than  one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n the system, each board must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a unique identification number.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should always be set to 0. If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isy  changed more than one  board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 board #s 1-3. The  settings  ar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#            J9                       J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between pins 2 and 3     between pin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between pins 2 and 3     between pin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between pins 1 and 2     between pins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between pins 1 and 2     between pin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85  through  J90  are used  to  selec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 the  board  will  use.  Set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#               Jumper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J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J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J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J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J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J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Board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2 and P3 are jumpers used to daisy chain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  together  using  a  special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ble. If you are only using one board,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shunt  on  pins 2 and 3 of  both 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. This is VERY important. Withou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, no interrupts will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ine A3 through A9 determine the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 and  are logic-selected  on  the  D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for  each  port  for  switches   DS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 DS5. The DIP switches for  each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set to any NON-CONFLICTING addres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/O map from 0000H to 03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positions 1-7 switch set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port. Position 1 corresponds to A9, 2=A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A7,  4=A6, 5=A5, 6=A4, 7=A3. Position  8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 switch enables or disables the port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  assigning consecutive port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sy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ollowing table lists  suggested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switch   settings  for   the 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CHANNEL PC/8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#   Base    Dip                  Switch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Switch   1    2    3    4    5    6    7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140H    DS1      ON   OFF  ON   OFF  ON   ON   ON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100H    DS2      ON   OFF  ON   ON   ON   ON 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108H    DS3      ON   OFF  ON   ON   ON   ON   OF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110H    DS4      ON   OFF  ON   ON   ON   OFF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18H    DS5      ON   OFF  ON   ON   ON   OFF  OF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120H    DS6      ON   OFF  ON   ON   OFF  ON 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128H    DS7      ON   OFF  ON   ON   OFF  ON   OF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130H    DS8      ON   OFF  ON   ON   OFF  OFF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138H    DS9      ON   OFF  ON   ON   OFF  OFF  OFF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  (Switch  setting  8)   enables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port where ON =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The Digiboard Pc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board  is, in most respects,  the  func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of two DigiChannel PC/8 board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ether.  The  PC/16 features the same  method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 sequencing in hardware, sparing the  CP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having to POLL the individual ports.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/8  has several DIP switches and jumpers to 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C/16 has all addresses set in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s are set at IRQ3, UART base address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h, and status register = 1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stall the board, set the jumpers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 selection  jumper  and  the  IRQ 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other peripherals for conflicts with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addresses. If a conflict occurs, you will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ange the I/O port on the OTH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or  Jumper  P3 is used to  daisy  chain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s together using a special Digiboard cable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only using one board, place a shunt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er.  It  is located  in  the  upper 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 Jumper J1 through J6 are us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terrupt the board will use. Set the jump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#           Set the shunt at Jumper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        J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        J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        J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         J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       J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       J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e BOARD I.D. Jumper J7 is used to numb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if you have more than one casc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Board #0 set the shunt between pins 2  and  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oard #1 set the shunt between pint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Ymodem about the non-intelligent digiboard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you  to create a SERIAL.CFG fil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houses Y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line  of this  file  contains  four 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RQ&gt; &lt;Shared_port_status&gt; &lt;First_Port_Number&gt; &lt;Port_C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RQ&gt; The IRQ line used by this board 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ared_port_status&gt;  Address  of the  status  port 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rst_Port_Number&gt; Number of the first port. This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ort_Count&gt; Total number of ports on the board.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put the correct total number of ports and  NOT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umber of ports you'll be USING. E.g. 4, 8, 16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 line  should contain  the  PORT  ADDRES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 by a single space, for each port on the 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HEX). If you defined Port_Count as 4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FOUR fields on this line. If you defined port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16 then Sixt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four port digiboard with default setting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5 as the first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0x140 5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00 0x108 0x110 0x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Intelligent Star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MDRV=NSTARG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Ymodem about the non-intelligent Star Gate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you  to create a SERIAL.CFG fil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houses Y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 contains  a  single  line  with  3  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FIRST_PORT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NUMBER  Number of the first port. This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ADDRESS   Address (In HEX) of the first  U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Intelligent 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MDRV=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 Ymodem  about  the  non-intelligent  AST 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you  to create a SERIAL.CFG fil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houses Y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 contains  a  single  line  with  3  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FIRST_PORT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NUMBER  Number of the first port. This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ADDRESS   Address (In HEX) of the first  U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0x1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Intelligent Bo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DRV=BO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 Ymodem  about the  non-intelligent  BOCA 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you  to create a SERIAL.CFG fil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houses Y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 contains  a  single  line  with  4  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PORT_COUNT FIRST_PORT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NUMBER  Number of the first port. This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_COUNT Total number of ports on the board (4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ADDRESS   Address (In HEX) of the first  U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4 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259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rupt manager automatically assigns priority to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ystems interrupts. The timer counter, keyboard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d interrupt all have higher priority than 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gain  the  MAXIMUM  throughput  (especially  when 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ing),  we suggest that you allow Ymodem to alter the  I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so the UART has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this using the environment variable 8259=IRQ{1-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9=IRQ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9=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in  mind that only ONE of the uarts  (in  a  multi-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) can be switched to the HIGHEST priority,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that contains the fastes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Multi-port cards use a single shared IRQ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want to give highest priorit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ing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Order.Frm and 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2 McKink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lar Bluff Mo. 63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modem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Read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Ymodem, you indicate your   acceptance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icense Grant. International TeleCommunications will gr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 non-exclusive license to use one copy of Ymodem  o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computer or on a single terminal connect to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Neither concurrent use on two or more computers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in a local area network is authorized  without 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consent of International TeleCommunications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of additional licen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ternational TeleCommunications' Rights. You 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agree   that  Ymodem  is  a  proprietary   product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 TeleCommunications,   protected   under   U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law,  international treaty provisions,  and  t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 laws of general applicability. You further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gree  that all rights, title, and interest  in  an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are   and   shall   remain    with 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ther Restrictions. You may not lease or rent Ymode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disassemble, decompile, or reverse engineer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Ymodem   is  licensed  "AS   IS,"   and 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 disclaims any and all warranties, 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or  implied,  including  (without  limitation)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 warranties  of  merchantablity  or  fitness  for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         Technical Reference Manual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imitation of Liability. International TeleCommunication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mulative  liability to you or any other party for any 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amage  resulting from any claims,  demands,  or 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sing out of or relating to this agreement shall no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fee paid to International TeleCommunica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use  of  Ymodem.  In  no  event   shall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  be liable for any  indirect,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special, or exemplary damages or lost prof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International TeleCommunications has been advise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 or  exclusion  of  liability  for  incidenta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, so the above limitation or  ex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Governing Law. This license agreement shall be  constr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governed  in accordance with the laws of  the  St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ou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everability. Shall any term of this license agreemen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 void  or unenforceable by any  court  of  compe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risdiction,  such declaration shall have no effect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erms hereof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