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modem Rev 16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(c) 1989, 90, 91, 92, 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national Tele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Warranty .......................................... Page   1</w:t>
      </w:r>
    </w:p>
    <w:p>
      <w:pPr>
        <w:pStyle w:val="PreformattedText"/>
        <w:bidi w:val="0"/>
        <w:jc w:val="left"/>
        <w:rPr/>
      </w:pPr>
      <w:r>
        <w:rPr/>
        <w:t>Distribution Policy And Copyright ......................... Page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.............................................. Page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Test-Drive Distribution Policy -- ................... Page   2</w:t>
      </w:r>
    </w:p>
    <w:p>
      <w:pPr>
        <w:pStyle w:val="PreformattedText"/>
        <w:bidi w:val="0"/>
        <w:jc w:val="left"/>
        <w:rPr/>
      </w:pPr>
      <w:r>
        <w:rPr/>
        <w:t>Introduction .............................................. Page   2</w:t>
      </w:r>
    </w:p>
    <w:p>
      <w:pPr>
        <w:pStyle w:val="PreformattedText"/>
        <w:bidi w:val="0"/>
        <w:jc w:val="left"/>
        <w:rPr/>
      </w:pPr>
      <w:r>
        <w:rPr/>
        <w:t>Zmodem Command Line Switches .............................. Page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S ..................................................... Page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T&lt;d,w,o&gt; .............................................. Page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R ..................................................... Page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U ..................................................... Page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F ..................................................... Page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...................................................... Page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K ..................................................... Page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 ..................................................... Page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P ..................................................... Page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V ..................................................... Page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B ..................................................... Page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L ..................................................... Page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Lock Variable ........................... Page   9</w:t>
      </w:r>
    </w:p>
    <w:p>
      <w:pPr>
        <w:pStyle w:val="PreformattedText"/>
        <w:bidi w:val="0"/>
        <w:jc w:val="left"/>
        <w:rPr/>
      </w:pPr>
      <w:r>
        <w:rPr/>
        <w:t>Required Switches ......................................... Page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eceive Batch File ................................ Page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Batch File ........................................ Page  10</w:t>
      </w:r>
    </w:p>
    <w:p>
      <w:pPr>
        <w:pStyle w:val="PreformattedText"/>
        <w:bidi w:val="0"/>
        <w:jc w:val="left"/>
        <w:rPr/>
      </w:pPr>
      <w:r>
        <w:rPr/>
        <w:t>Error Levels .............................................. Page  10</w:t>
      </w:r>
    </w:p>
    <w:p>
      <w:pPr>
        <w:pStyle w:val="PreformattedText"/>
        <w:bidi w:val="0"/>
        <w:jc w:val="left"/>
        <w:rPr/>
      </w:pPr>
      <w:r>
        <w:rPr/>
        <w:t>Bbs/Terminal Programs ..................................... Page  10</w:t>
      </w:r>
    </w:p>
    <w:p>
      <w:pPr>
        <w:pStyle w:val="PreformattedText"/>
        <w:bidi w:val="0"/>
        <w:jc w:val="left"/>
        <w:rPr/>
      </w:pPr>
      <w:r>
        <w:rPr/>
        <w:t>Serial Drivers And Multi-Port Cards ....................... Page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lligent Multi-Port Stargate ........................ Page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lligent Multi-Port Arnet ........................... Page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lligent Multi-Port Digiboard ....................... Page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ssil ................................................. Page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Intelligent Serial Cards ........................... Page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Intelligent Digiboards ............................. Page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Up  The Digi Pc/4 Board ..................... Page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he Jumpers .............................. Page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Board Connectors ........................... Page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p Switches ..................................... Page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Up A Digiboard Pc/8 ......................... Page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he Jumpers .............................. Page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Board Connectors ........................... Page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p Switches ..................................... Page 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Up The Digiboard Pc/16 ...................... Page 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Intelligent Stargate ............................... Page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Intelligent Ast .................................... Page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Intelligent Boca ................................... Page  21</w:t>
      </w:r>
    </w:p>
    <w:p>
      <w:pPr>
        <w:pStyle w:val="PreformattedText"/>
        <w:bidi w:val="0"/>
        <w:jc w:val="left"/>
        <w:rPr/>
      </w:pPr>
      <w:r>
        <w:rPr/>
        <w:t>8259 Interrupt Management ................................. Page  21</w:t>
      </w:r>
    </w:p>
    <w:p>
      <w:pPr>
        <w:pStyle w:val="PreformattedText"/>
        <w:bidi w:val="0"/>
        <w:jc w:val="left"/>
        <w:rPr/>
      </w:pPr>
      <w:r>
        <w:rPr/>
        <w:t>Zmodem License ............................................ Page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         Technical Reference Manual          Page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 products provided "as is" without  warranty   of 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nd.   The entire risk as to the results and performanc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rogram  is assumed by you.  Should  the  program  pr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ective,  you  (and not International TeleCommunications 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the entire cost of all necessary  servicing, repai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ion.   Further, International TeleCommunications 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warrant, guarantee, or make representations regard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, or the results of the use of this program in term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ness,    accuracy,   reliability,   currentness,  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;  and  you  rely on the program  and  its   resu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ely   at  your own risk.  International TeleCommun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 accept   responsibility for system  damage,  loss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it,   or   any    other    special,    incidental,   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quential damage  resulting  from  the use or   ina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use 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tional  TeleCommunications  DOES   warrant   to 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 licensee of a REGISTERED product that  the 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(s)  on which  the  program  is  recorded be  free 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ects   in materials and workmanship under normal  use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  for  a period  of  ninety  (90) days from  the 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 delivery   as  evidenced  by  a copy  of  your  recei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tional  TeleCommunications' entire liability and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usive  remedy  shall  be replacement  of  the   disk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eting  International TeleCommunications Limited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tribution Policy And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pite  the method of marketing, Zmodem is not in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blic  domain.    It  is the  proprietary  property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tional  TeleCommunications.    All   rights 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rved.      Copying,  duplicating,     selling   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    distributing    this product    except  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ressly   permitted  in the   TEST-DRIVE  Distribu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licy  below   is a  violation  of  the  Law.  Howev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 grant you  the right,  in fact encourage you  to m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distribute as  many copies   of   this   TEST-D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  as   you    wish,   using    any    accep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dium  of exchange, with the following provi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         Technical Reference Manual          Page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 Test-Drive Distribution Policy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Please feel free to distribute this TEST-DRIVE version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ten as you like, to any interested part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Please do not distribute the program without all of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l related files, addendum files, and docu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Please obtain our written permission prior to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ny "Bundled" software pack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Please do not accept payment for the program; a copying fe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10.00 per diskette may be charged when distributed b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profit user-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Please do not alter the program or documentation in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n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NOTE - Individuals, groups, vendors, or other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companies which market diskettes conta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ST-DRIVE programs for profit must obtain writ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ssion from International TeleCommunications prio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modem.exe  is  a  full  function  stand  alone   Zmod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oco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modem.exe offers exceptional fast Zmodem file transf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 it  fully  supports  ZSKIP,   Resume   interrup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ers,  32  and  16 bit CRC  error  detection,  825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rupt  management, and a wide range  of  intellig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non-intelligent serial cards (also  support  Foss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has an internal dri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modem.exe  is  one  of the fastest  (we've  been  tol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modem drivers you are likely to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 is  the only stand alone zmodem driver  that  off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 for such a WIDE range of serial card as well 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259 interrupt managment (faster transf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         Technical Reference Manual          Page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modem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 switch must be preceded by either a forward slash   '/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 dash '-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Should Always Be Used With Osiris BB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   Engage ANTI-PMS Screen, For Use With Osiris BBS On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  Use RTS flow contr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  Keep Aborted Transf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  Use Send Control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  Place Uploads In This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  Receiv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  Osiris Node Number, Osiris BBS On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  Lock Serial R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 Connect Baud R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  Serial 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Send These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  Time Sl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9600 bps and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low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 you have a high speed modem you MUST have a   165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art. Attempting  to run at high speeds without one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  in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might sneak by without a 16550 if you have a   f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86, or 4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good way to check is by watching your  transfers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are under  an  error correcting connect,  then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  almost  NEVER  get an  error  reported  by 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er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ting   errors  reported (by ANY  transfer   protoco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under  MNP  or  ARQ  can only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The protocol goofed (Zmodem doesn't goof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You   may  have another   application   interfe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serial interrup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You have hardware problem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 You do not have a 16550 U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 you have a 16550 installed, then you can  rule  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four  and that leaves you with two or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a multi-tasker or a network and a 16550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twork and/or multi-tasker is stealing to much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the 16550 fifo's are being over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         Technical Reference Manual          Page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a 16550 and NOTHING else that may  interf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 the   serial  interrupts,  then  you   more  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ly  have hardwar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it is option 4, buy one and install it. 16550  uar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st about $20.00 and are WELL wor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less   you   have  hardware problems, I can  HELP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 kicking   in RTS flow control. This does  slow  d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ers,  but  it  is better to slow  them  DOWN 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erienc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 you have to, add /S to the command line.  But 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  it if  you  HAVE  to and only until you  fix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USE  of 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T&lt;d,w,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governs  the  TYPE of time  slicing  the  protoc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r will use. Leaving off the -T switch means no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= Desqview or Topvi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= Wind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= OS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 -TD, -TW, -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time slicing does reduce the drain on your CPU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,  depending  on  the  multitasker  (OS-2,   Window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pview, or Desqview) and your hardware, greatly  redu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er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pite   the  term  "Multitasking",   multitasking 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ossible using a single CPU. The CPU can only  pro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ingle instruction (2 integer instructions if the 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l  P5  chip is used) at once.  Multitasking  with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le CPU is nothing more than quickly swapping in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  programs giving each a short period of time to  ru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swapping in ano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instances,  when  Windows  swaps  away  it  freez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thing in that windows and this includes ANY  dev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rs  or interrupt service routines. If you  us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l serial driver, it to is frozen and cannot  s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that may be in the transmi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         Technical Reference Manual          Page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all multitaskers do this, some are more  effici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 others. Some will give interrupt  services  hig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ority  than  other tasks and allow them to  use  m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CPU time. Even if the application only gets  ac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the CPU once ever oh . . . 9 clock  tics,  interru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ines used by that application may get access 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PU every 2 clock tics. This is sometimes referred to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-th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 are  conditions when it doesn't  matter  how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tasker  works.  For instances,  intelligent  ser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you  have  an intelligent serial  card,  it  hand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ing  the data and the multitasker does not  stop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doing so by swapping out the window. In this  cas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ways use Time sl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ssil drivers can sometimes get around this if they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ed    BEFORE   the   multitasker.   However,   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taskers will not allow dual access, from  diffe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, to the foss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etermine if your system works better with or 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slicing, testing is the onl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uploads and downloads using time slicing and  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 time slicing. If you run a single  node,  comp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ransfer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run multiple nodes, it gets more involved. 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ting  the  first set of figures,  repeat  the  enti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 but make sure you have someone doing the uploa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downloads on ALL nodes at once. THEN compare ALL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er  rates. Doing multiple transfers at  once  DO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fect  the  outcome. You may find that  while  trans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tes drop drastically with a single transfer, they 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ually go up when you have multiple transfers going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are doing the tests, keep in mind that trans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tes WILL vary, but only a little bit. Look for the bi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ces and don't worry about 1 to 3 per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         Technical Reference Manual          Page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ei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  I  encounter  this switch, I  will  go   direc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ceive file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 MUST  make sure that /R is the  very  last  swi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.  If it  is not, then you will be missing import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 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ace inbound files in thi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 can  direct Zmodem to place inbound  files  in 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c directory by using the /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will verify the directory you specified, so make  s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a VALI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 cannot use Drive  designators or ROOT  directo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/U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 instance,    /UC:  or  /UC:\. C:  and  C:\  are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ed in the FAT and I cannot valid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  sure  you do NOT use a trailing   backslash 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 /U path, I'll ADD a backslash when I concate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name with the path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, d:\uploads\ is NOT valid, it should be  d:\uploa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   is   a   sample   of   a   GOOD   /U    setting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UC:\TELIX\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nd The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  I   find  the  /F,  I  will  immediately    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 should  make  sure that you have listed  ALL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commands  before using /F. Make sure you place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ank  space  between  the  /F  switch  and  the  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 one blank space between ADDITIONAL files names,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have  specified more than one. You  may  include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and path with the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         Technical Reference Manual          Page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,  c:\uploads\file1.exe is a valid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use the DOS wild card characters '?' and '*'.  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 expand  those  characters to match  any  file 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 do   not place limits on the number of files  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 FOLLOW  /F,  but  DOS DOES! DOS    restricts 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 of characters you can place  on  a command 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1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  also limits you to nine batch parameter   symbol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1 through %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'll assume USE this file as  a  "SEND" 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.g. -@D:\OSIRIS\SEND2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   DOS forces me to work with 128 and   nine  b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s,  using  @  to  send   file   names   is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ferred method of passing th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information following  @ is the full  drive,  path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file name of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 do  not place restrictions on the  number  of 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you  can  have listed and you can include the  fu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,   path,  along  with name of the  file.  You 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 DOS wild card characters, '?' and '*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.g., C:\PCboard\Tlx310a.exe is vali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.g., C:\Telix\*.arj i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line in the file must contain only ONE filenam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to end with the DOS CR/LF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ple Send Contro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DRIVERS\MPT110.ZI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DRIVERS\TMOD610.ARJ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DRIVERS\ZMOD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eep Aborted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 you  drop  carrier or time out, I will  delet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r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         Technical Reference Manual          Page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you're  using Zmodem with a TERMINAL program,  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will  WANT to keep the file. Adding   /K   to 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modem command line tells  ME  you  want to keep abor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d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  you're  running OSIRIS, you can include   /Nx  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, /N1  /N2  /N3  . . .  /N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/N*N to your protocol comman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'll    display the callers name, city, and  state   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ottom of the screen, useful when you walk in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om  and WONDER who  is currently downloading 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m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 have to tell me which serial port your  caller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 by including /Px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, /P1  /P2  /P3  . . .  /P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gage PMS Scree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 can ONLY be used on an OSIRIS system. This  tel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   to allow  Osiris  to monitor the serial  port 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   ANTI-PMS  screening 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nect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to provide the TRUE CONNECT RATE, most 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this is the same as your SERIAL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 /B1200  /B2400  /B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a high speed modem with a FIXED serial rat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NECT  rate may not always be the same, but 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esn't  change  anything. You still  should  pass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UE connect  rate and not the SERIAL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         Technical Reference Manual          Page 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/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ck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tells me you have a LOCKED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L384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L576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L19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vironment Lock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define an  environment    variable   cal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x=BaudRate.  Replace  x  with the   serial  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  and BaudRate with the  LOCKED 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.g. COM1=19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  NOT add blank spaces or comma's. Make sure 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do that in the AUTOEXEC.BAT file or in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TCH file you use to CALL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COM2=384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modem -B%1 -P%2 -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quired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 Zmodem installation will require TWO switches. It 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matter  what type of BBS/Terminal program you're go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does not matter if it is SEND or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xxxxx and /P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should  replace   xxxxx  in  the /B  with   the 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 rate or 0. Replace the x in /P with  the correct  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9600 /P2  (Connect Rate 9600, COM 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2400 /P1  (Connect Rate 2400, COM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not important WHERE you place the switches, as long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are NOT the LAST switch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         Technical Reference Manual          Page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Receive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  Receive   Batch  file  will  require   only  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tional switch, /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MUST be the very last switch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MINIMUM command line for receiving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modem /B2400 /P1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400  and  1 can  be supplied by DOS  batch   variabl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 Zmodem /B%1 /P%2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  optional   switches,  /U  . . .  /K  etc., 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included BEFORE the /R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nd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 "SEND" batch file only "requires"  ONE  addit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, /F or -@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INIMUM command line for sending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B2400 /P2 /F FILENAME#1 FILENAME#2 FILENAME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B2400 /P2 -@CTRL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400,   2,  FILENAME#1, FILENAME#2,   FILENAME#3,   et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 be supplied by  DOS  batch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, Zmodem /B%1 /P%2 /F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ror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will  exit,  following the transfer, with  an error 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0  or 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o,  0,  indicates  a  successful  transfer  and  one,   1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bs/Terminal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use  a very basic command line setup  which  should 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to be used by almost any program. I do NOT expec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work with 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are using something that it will just flat  not 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n send it to me. You  can upload it or mail it and 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ttempt to find  out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         Technical Reference Manual          Page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rial Drivers And Multi-Port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 supports  Intelligent multi-port serial  cards,  n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lligent  multi-port  serial cards, fossils,  and  has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 serial driver (fastest method of dealing  with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 defaults to the  internal high speed driver, but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 change the driver type by using the use the 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COMDRV, ONLY AVAILABLE IN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DRV=FOSS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Intelligent Serial Card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DRV=STARG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DRV=DIG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DRV=A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Non-Intelligent Serial Card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DRV=NDIG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DRV=NSTARG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DRV=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DRV=BO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lligent Multi-Port Starg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  the  Star  Gate device driver,  ACL.SYS,  in 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.sys.  When  your  system  boots,  run  ACLDL 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 you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modem  defaults to the 16 port with the I/O address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x200  at D000:000 starting at COM 5. If  your  hard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esn't  match this, you'll need to create a  SERIAL.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file in SAME directory that houses Zmodem.Ex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-configure your stargat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IAL.CFG for STARGATE Intelligent Multi-port 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first line of this file should contain 5  setting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ed by a sing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ARD BOARD_SEGMENT PORT FIRST_PORT_NUMBER NUMBER_OF_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ard:  Stargate  board to use (0 - 3).  This  tells  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board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ard_segment:  Segment of the Star Gate board's 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         Technical Reference Manual          Page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: The Address of the board's I/O l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_port_number:  Name given to the first port o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ard  (1,2,3,etc). The designation of the  port 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first port on the board is arbit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_of_ports: Number of ports on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SERIAL.CF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0xd000 0x300 4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elligent Multi-Port A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 you  load  the Arnet device  driver,  port 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ignments  are printed on the display. These  ar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you'd use for the zmodem serial por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 the /N5 switch on ASP.SYS. If you do not  use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,  attempts to set handshaking will result  in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files, box.bin and fastbios.bin, supplied with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net boards, must be in your root directory for thi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  properly. These files are used by ASP.SYS at  bo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lligent Multi-Port Digi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  the Digiboard config. program (XIDOSCFG.EXE) 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ks you for the desired port numbers. Also, install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  driver  supplied with the board. You  must 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ete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Set up the board NOT to use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Setup to support INT 0x14 for most drivers and  EBI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XIDOS5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Change  the configuration to enable ports,  if 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r  requires  it. Make sure "NONE" is  the  sel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shaking for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 Reboot  your  system. During the  boot,  the  dri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  respond   with   the   message    "successfu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ialized boa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         Technical Reference Manual          Page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ss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 fossil  driver will work.  See  documentation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es with the fossil driver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n-Intelligent Serial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-Intelligent  boards  frequently  come  with   dev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r  software. This software provides INT 14H  ac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the  UART on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N O T use this software with Zmodem. Zmodem  acces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hardware directly without the use of  any  exter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n-Intelligent Digibo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OMDRV=NDIG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Digiboard  DigiCHANNEL PC/16, PC/8,  and  PC/4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-channel  communications  boards  that  provide 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ial  communications  subset for  IBM  and  compati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s.  Each  of  the  boards  supports  full  mod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 on  each port. Up to two DigiCHANNEL  PC/16,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/4  or  PC/8  boards  can be  installed  on  a  sing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providing up to 32 addition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 insure  connection  flexibility,  3   options 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An I/O mate connection box with external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An octopus cable with four or eight DB25 conn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An  RJ45  connection box with  eight  RJ45  or  RJ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 DIGI  PC/4  and  PC/8  addressing  and   interru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  are flexibly and not limited to preset  IRQ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,  or  address  ranges.  The  user  may  set  DI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es to select different status registers (DS1)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/O  port  addresses  (DS2 - DS9), as  well  as  set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mpers to select either one or two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GI PC/16 offers hardware jumpers for selecting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rupt  and  a PAL with preset I/O  port  and  stat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 are  six possible system interrupts that  may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 for the DIGI PC/X board: IRQ2 - IRQ7.  Howev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RQ3  and IRQ4 are commonly reserved for  standard  COM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COM2 serial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         Technical Reference Manual          Page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multiple  boards are installed in one  system, 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ard is given a unique I.D. such as board 0 and board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setting the board ID jumpers. The status register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RQ  of  ALL boards can be set to the same  values,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boards are daisy changed with special  cables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  signals  from the interrupt sequence.  When  dais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ined,  the  boards are treated like  one  board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ards  can  also be setup  independently  on  diffe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ting Up  The Digi Pc/4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COM/4  board  has 4  serial  interface  port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vidual address and interrupt settings, and  tw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bit status ports. It is preset and tested at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tory  at IRQ3; address 100, 108, 110,  and  118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 port ON, and set to address 140. Check 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for any peripherals that may use either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et  interrupt  or  addresses. If  there  is 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lict,  you can install the COM/4 board  with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ifications.  However,  if  you  need  to  chan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tings, details are provid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tting The Jump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umpers  1-4 are used to choose the 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ach individu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odd interrupts IRQ3, IRQ5, or IRQ7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unt   between   pins  1  and   2   for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sponding jum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 even interrupts IRQ2, IRQ4, or  IRQ6 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shunt  between  pins  2  and  3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sponding  jumper. Ports 1 through  4  ma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jumpers 1-4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9  and  J10  are used to  set  the  board  I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.  The  setting will depend  upon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ard  it represents. If more than  one 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used in the system, each board must be 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 a unique identification number.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ard  should always be set to 0. If you 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isy  changed more than one  board, you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 the  board #s 1-3. The  settings  are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         Technical Reference Manual          Page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 #            J9                       J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between pins 2 and 3     between pins 1 and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between pins 2 and 3     between pins 1 and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between pins 1 and 2     between pins 2 and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between pins 1 and 2     between pins 1 and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85  through  J90  are used  to  select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rupt  the  board  will  use.  Set 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umpe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RQ#               Jumper#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                J9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                 J8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                 J8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                 J8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                  J8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                  J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ulti-Board Conn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2 and P3 are jumpers used to daisy chain 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ards  together  using  a  special  Digi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ble. If you are only using one board, 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shunt  on  pins 2 and 3 of  both  of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umpers. This is VERY important. Without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unt, no interrupts will b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ip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ess line A3 through A9 determine the 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ess  and  are logic-selected  on  the  DI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itches  for  each  port  for  switches   DS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rough  DS5. The DIP switches for  each 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  be set to any NON-CONFLICTING address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I/O map from 0000H to 03FF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itch positions 1-7 switch set the addres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ach port. Position 1 corresponds to A9, 2=A8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=A7,  4=A6, 5=A5, 6=A4, 7=A3. Position  8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ach  switch enables or disables the port.  W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mmend  assigning consecutive port 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asy of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following table lists  suggested 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  switch   settings  for   the   Digi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giCHANNEL PC/4 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         Technical Reference Manual          Page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#   Base    Dip                  Switch Settin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Switch   1    2    3    4    5    6    7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140H    DS1      ON   OFF  ON   OFF  ON   ON   ON 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100H    DS2      ON   OFF  ON   ON   ON   ON   ON 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108H    DS3      ON   OFF  ON   ON   ON   ON   OFF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110H    DS4      ON   OFF  ON   ON   ON   OFF  ON 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118H    DS5      ON   OFF  ON   ON   ON   OFF  OFF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ition   (Switch  setting  8)   enables 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ables the port where ON =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ting Up A Digiboard Pc/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 PC/8  board  has  eight   individual   port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vidual address and interrupt settings and two 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t status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C/8 board is preset and tested at the  fa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 IRQ3; address 100, 108,110, 118,  120,  128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30,  and  138; status port ON and set  to  add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tting The Jump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umpers J1-J8 are used to choose the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 each  port.  For  odd  interrupt 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luding  IRQ3, IRQ5, or IRQ7, set the  shu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tween  pin  1 and 2  for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um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 even  interrupts, set the  shunt 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ins  2 and 3. All ports HAVE to use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rupt to work properly. Ports 1 through  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p to jumpers 1-8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9  and  J10  are used to  set  the  board  I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.  The  setting will depend  upon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ard  it represents. If more than  one 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used in the system, each board must be 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 a unique identification number.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ard  should always be set to 0. If you 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isy  changed more than one  board, you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 the  board #s 1-3. The  settings  are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         Technical Reference Manual          Page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 #            J9                       J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between pins 2 and 3     between pins 1 and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between pins 2 and 3     between pins 1 and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between pins 1 and 2     between pins 2 and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between pins 1 and 2     between pins 1 and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85  through  J90  are used  to  select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rupt  the  board  will  use.  Set 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umpe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Q#               Jumper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         J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         J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          J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           J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              J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            J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ulti-Board Conn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2 and P3 are jumpers used to daisy chain 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ards  together  using  a  special  Digi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ble. If you are only using one board, 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shunt  on  pins 2 and 3 of  both  of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umpers. This is VERY important. Without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unt, no interrupts will b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ip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ess line A3 through A9 determine the 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ess  and  are logic-selected  on  the  DI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itches  for  each  port  for  switches   DS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rough  DS5. The DIP switches for  each 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  be set to any NON-CONFLICTING address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I/O map from 0000H to 03FF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itch positions 1-7 switch set the addres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ach port. Position 1 corresponds to A9, 2=A8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=A7,  4=A6, 5=A5, 6=A4, 7=A3. Position  8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ach  switch enables or disables the port.  W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mmend  assigning consecutive port 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asy of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following table lists  suggested 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  switch   settings  for   the   Digi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giCHANNEL PC/8 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         Technical Reference Manual          Page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#   Base    Dip                  Switch Settin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Switch   1    2    3    4    5    6    7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140H    DS1      ON   OFF  ON   OFF  ON   ON   ON 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100H    DS2      ON   OFF  ON   ON   ON   ON   ON 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108H    DS3      ON   OFF  ON   ON   ON   ON   OFF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110H    DS4      ON   OFF  ON   ON   ON   OFF  ON 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118H    DS5      ON   OFF  ON   ON   ON   OFF  OFF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120H    DS6      ON   OFF  ON   ON   OFF  ON   ON 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128H    DS7      ON   OFF  ON   ON   OFF  ON   OFF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 130H    DS8      ON   OFF  ON   ON   OFF  OFF  ON 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138H    DS9      ON   OFF  ON   ON   OFF  OFF  OFF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ition   (Switch  setting  8)   enables 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ables the port where ON =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ting Up The Digiboard Pc/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 board  is, in most respects,  the  functio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quivalent of two DigiChannel PC/8 boards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gether.  The  PC/16 features the same  method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rupt  sequencing in hardware, sparing the  CP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having to POLL the individual ports. Whil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C/8  has several DIP switches and jumpers to  se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C/16 has all addresses set in the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values are set at IRQ3, UART base address 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0h, and status register = 14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install the board, set the jumpers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ard  selection  jumper  and  the  IRQ  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um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other peripherals for conflicts with the pr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addresses. If a conflict occurs, you will 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change the I/O port on the OTHER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nector  Jumper  P3 is used to  daisy  chain  tw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ards together using a special Digiboard cable.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are only using one board, place a shunt on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umper.  It  is located  in  the  upper  right-h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ner of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rupt  Jumper J1 through J6 are used to  sel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interrupt the board will use. Set the jump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         Technical Reference Manual          Page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RQ#           Set the shunt at Jumper 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                     J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                      J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                     J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                      J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                      J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                      J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the BOARD I.D. Jumper J7 is used to number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ard if you have more than one casc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 Board #0 set the shunt between pins 2  and  3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Board #1 set the shunt between pints 1 and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ling Zmodem about the non-intelligent digiboard 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s  you  to create a SERIAL.CFG file in  the 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that houses Zmodem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first  line  of this  file  contains  four  field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ed by a sing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IRQ&gt; &lt;Shared_port_status&gt; &lt;First_Port_Number&gt; &lt;Port_Cou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IRQ&gt; The IRQ line used by this board 3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Shared_port_status&gt;  Address  of the  status  port  (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irst_Port_Number&gt; Number of the first port. This is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bitrary 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Port_Count&gt; Total number of ports on the board. Be s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put the correct total number of ports and  NOT  j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number of ports you'll be USING. E.g. 4, 8, 16,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Second  line  should contain  the  PORT  ADDRESS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ed  by a single space, for each port on the  c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n HEX). If you defined Port_Count as 4, then you w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FOUR fields on this line. If you defined port c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16 then Sixteen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, four port digiboard with default settings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5 as the first 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SERIAL.CF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0x140 5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x100 0x108 0x110 0x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         Technical Reference Manual          Page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n-Intelligent Starg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COMDRV=NSTARG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ling Zmodem about the non-intelligent Star Gate 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s  you  to create a SERIAL.CFG file in  the 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that houses Zmodem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ial.cfg  contains  a  single  line  with  3   field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ed by a sing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RQ FIRST_PORT_NUMBER FIRST_PORT_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RQ  The IRQ line used by this board (2-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_PORT_NUMBER  Number of the first port. This is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bitrary 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_PORT_ADDRESS   Address (In HEX) of the first  U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SERIAL.CF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5 0x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n-Intelligent 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COMDRV=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ling  Zmodem  about  the  non-intelligent  AST  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s  you  to create a SERIAL.CFG file in  the 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that houses Zmodem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ial.cfg  contains  a  single  line  with  3   field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ed by a sing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RQ FIRST_PORT_NUMBER FIRST_PORT_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RQ  The IRQ line used by this board (2-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_PORT_NUMBER  Number of the first port. This is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bitrary 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_PORT_ADDRESS   Address (In HEX) of the first  U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SERIAL.CF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5 0x1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         Technical Reference Manual          Page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n-Intelligent Boc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OMDRV=BOC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ling  Zmodem  about the  non-intelligent  BOCA  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s  you  to create a SERIAL.CFG file in  the 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that houses Zmodem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ial.cfg  contains  a  single  line  with  4   field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ed by a sing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RQ FIRST_PORT_NUMBER PORT_COUNT FIRST_PORT_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RQ  The IRQ line used by this board (2-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_PORT_NUMBER  Number of the first port. This is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bitrary 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_COUNT Total number of ports on the board (4 or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_PORT_ADDRESS   Address (In HEX) of the first  U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SERIAL.CF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5 4 0x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259 Interrupt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terrupt manager automatically assigns priority to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e systems interrupts. The timer counter, keyboard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caded interrupt all have higher priority than the U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gain  the  MAXIMUM  throughput  (especially  when  mult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ing),  we suggest that you allow Zmodem to alter the  IR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so the UART has the highest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do this using the environment variable 8259=IRQ{1-7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259=IRQ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259=IRQ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 in  mind that only ONE of the uarts  (in  a  multi-u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) can be switched to the HIGHEST priority, 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e that contains the fastest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lligent Multi-port cards use a single shared IRQ.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e you want to give highest priorit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         Technical Reference Manual          Page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Zmodem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ease Read Carefu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register Zmodem, you indicate your   acceptance 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License Grant. International TeleCommunications will gr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a non-exclusive license to use one copy of Zmodem  on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 computer or on a single terminal connect to a 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. Neither concurrent use on two or more computers n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 in a local area network is authorized  without  advan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 consent of International TeleCommunications 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ment of additional license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International TeleCommunications' Rights. You  acknowled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 agree   that  Zmodem  is  a  proprietary   product 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tional   TeleCommunications,   protected   under   U.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 law,  international treaty provisions,  and  tr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ret laws of general applicability. You further acknowled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agree  that all rights, title, and interest  in  an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   are   and   shall   remain    with    Intern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Other Restrictions. You may not lease or rent Zmodem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not disassemble, decompile, or reverse engineer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Zmodem   is  licensed  "AS   IS,"   and    Intern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Communications disclaims any and all warranties,  wh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  or  implied,  including  (without  limitation) 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ied  warranties  of  merchantablity  or  fitness  for 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Limitation of Liability. International TeleCommunication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mulative  liability to you or any other party for any  lo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damage  resulting from any claims,  demands,  or  a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ising out of or relating to this agreement shall not exc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cense fee paid to International TeleCommunications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use  of  Zmodem.  In  no  event   shall   Intern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Communications  be liable for any  indirect,  incident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quential, special, or exemplary damages or lost profi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if International TeleCommunications has been advised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ssibility of such damages. Some states do not allo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  or  exclusion  of  liability  for  incidental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quential  damages, so the above limitation or  exclu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Governing Law. This license agreement shall be  constru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governed  in accordance with the laws of  the  Stat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our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         Technical Reference Manual          Page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Severability. Shall any term of this license agreement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ed  void  or unenforceable by any  court  of  compet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risdiction,  such declaration shall have no effect  o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ing terms hereof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