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l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cto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4 Code Blue Compute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 Blue Compute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 Box 11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exandria, VA  223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800) 800-9009 (credit card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218) 233-4476 (all other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703) 941-9426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fo Plus, now available from Code Blue Computer Sys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fo Plus is the advanced version of CallInfo.  It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onal log file will record all calls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y fil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user defined hot key will clear or re-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p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letely user configurable.  You can defi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ects of CallInfo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llInfo Plus uses 75% less resident memor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fo requires.  CallInfo Plus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written and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COM3 and COM4 or any specified IR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mand line switches for other operat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mulitple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fessionally bound, prin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ORDERFRM.DOC for order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CallInfo (the "Software") is not public do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Software, but is being distributed as "shareware".  You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fo indicates your agreement to the terms and condi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fo Software is owned by Code Blue Compute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Code Blue") and is protected by United States copyright la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treaty provisions.  You may not reverse engine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ile, disassemble, or create derivative work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Blue Computer Systems grants a limited license to individu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Software for a 30-day evaluation period on a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commercial basis, for the express purpose of determin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fo is suitable for their needs.  At the end of this 30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period, the individual must either purchase a licen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Blue Computer Systems for continued use of the Soft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ntinue using Call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es this mean?  If you use CallInfo on a continued bas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purchase a license for its use.  CallInfo is not free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iving away free copies.  We are giving you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y it before paying for a license for continued use.  Try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days, then either pay for it, or quit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ing for a license to continue using CallInfo is not only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lso allows Code Blue to provide support and updates, and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.  Registration for a licensed copy entitles you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and low-cost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ing a license for CallInfo entitles you to use the Soft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nd all computers available to you, provided you do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fo on more than one computer or terminal at a time and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operate CallInfo on a network or a multi-user syst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like a network or multi-user license, please contact Cod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s are granted a limited license to copy CallInf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use of other individuals in accordance with th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d in this License, and subject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You may not copy or distribute the Software in 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distribution must include all files supplied by Cod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Software, without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You may not distribute the Software in connectio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product o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A nominal fee of no more than US$5 is charged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t of the disk copying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he program must be clearly identifi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You may not make general use of the Software within a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itution, or a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 of electronic bulletin board systems (Sysops)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ncouraged to post CallInfo for downloading by their use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the above conditions are met.  Though a fee may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BS access, no fee may be charged to specifically a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Call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groups may distribute CallInfo provided the above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.  User groups may charge a nominal fee of no more than US$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 the cost of the disk and copying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rther details, see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CallInfo must accept this disclaimer of warrant: Call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"as is".  To the extent permitted under applicable law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 Computer Systems disclaims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, but not limited to,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ny purpose.  Specifically, Cod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Systems makes no representation or warranty tha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it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Blue Computer Systems shall not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from the use of this Software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, loss of profit, data or use of the software, or 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 or consequential damages or other similar claim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Blue has been specifically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.  Some states do not allow the exclusion of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ial damages, so the foregoing limitation may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GOVERNMENT LICENS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cquiring the Software on behalf of any unit or ag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ted States Government, the following provis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vernment acknowledges Code Blue's representa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and its documentation were developed at private exp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art of same i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vernment acknowledges Code Blue's representa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s "Restricted Computer Software" as that term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52.227-19 of the Federal Acquisition Regulations (FARs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mmercial Computer Software" as that term is defined in Sub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.401 of the Department of Defense Federal Acquisition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ement (DF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vernment agree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) if the Software is supplied to the Department of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D), the Software is classified as "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" and the Government is acquiring only "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s" in the Software and its documentation as that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in Clause 252.227-7013(c)(1)(ii) of the DFAR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i) if the Software is supplied to any unit or ag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 Government other than the DoD, the Govern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s in the Software and its documentation will be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lause 52.227-19(c)(2) of the F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ED RIGHTS LEGEND.  Use, duplication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ment is subject to restrictions as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(1)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at DFARS 252.227-7013.  Code Blue Computer Systems, Inc., 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11476, Alexandria, VA  22312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AW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cknowledge and agree that the Softwar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and controls imposed by the United States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ion Act (the "Act") and the regulations thereund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 and certify that neither the Software nor any 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of is being or will be acquired, shipped, transfer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exported, directly or indirectly, into any country prohib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 and the regulations thereunder, nor will it be us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prohibited b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ING LAW AND GENERAL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cense and Warranty Disclaimer shall be construed,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overned by the laws of the State of Virginia, U.S.A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 is found void, invalid or unenforceable, it will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idity of the balance of this License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hall remain valid and enforceable according to its term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and Warranty Disclaimer may only be modified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d by you and a specifically authorized representativ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 Computer Systems.  All rights not specifically gran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are reserved by Code Blue Computer Systems.  You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greement is the complete and exclusive statement of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parities which supersedes all proposals, oral or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ng to the subject matter 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ing a license for CallInfo allows you to use the produc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and/or continuing basis.  Registration of your licens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allInfo entitles you to technical support and low-cod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rices and discount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USER LICENSES AND QUANTITY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rporate, business, government, or other commercial, publi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users of CallInfo must be licensed.  We offer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s as well as multi-user licensing.  Please writ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id is a service that identifies who is calling you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rings. This is identification service is provid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telephone company's central office, if they have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ing equipment. Many lower traffic communities do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rvice yet due to the expense of the equipment and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 in installing the newer telephone switching syste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ocal telephone company's central office does not provid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service (also called ICLID - Incoming Call Line Identific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ot be able to use this software until they a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fo is the computer software that displays the call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your computer screen.  CallInfo requires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to retrieve the caller id information from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 CallInfo supports any modem that provides caller i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termine if your modem supports caller id, check with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, dealer, or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fo is a DOS terminate-and-stay-resident (TSR)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he program to work in the background without interru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puter until you get a telephone call.  When you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s, CallInfo jumps into action, retrieving the call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rom the telephone line.  CallInfo will then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id information on your screen for about 30 seconds, then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and restore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CallInfo, copy all of the included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fo requires two parameters, the serial port which you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to and the initialization string you modem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ALLINFO&gt;CI 1 "AT&amp;F|~~~AT#CID=1|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port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 strin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erial port number to which your caller id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ed.  You may specify the serial port as "1", "2", "COM1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M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a broken bar (|) in the string where you want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d and place a tilde (~) in the string where you want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delay.  You can find the correct "AT" command to enabl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by looking in your modem manual under the "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/Descriptions" section.  If you cannot find the command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 "Caller ID" in the index of your modem manual. 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reference to caller id in your manual, your modem probab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pport it.  You may want to contact your modem dea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facturer for help.  Most modems use "AT#CID=1" or "AT%CCID=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mple initialization string (AT&amp;F|~~~AT#CID=1|) first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ory defaults (AT&amp;F), pauses for three seconds, then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id support (AT#CID=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run CallInfo from a directory other than th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stalled, you have two options.  First, specify the comple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is executed, ie. (\CALLINFO\CI 1 "AT#CID=1").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dd the directory name that CallInfo is installed 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statement of your AUTOEXEC.BAT file.  (You must reboot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hanges to your AUTOEXEC.BAT to take eff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command lin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  Unload (remove) CallInfo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Info must be the last TSR loaded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P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DE BLUE COMPU  (218)233-4476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0/01 01:00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allInfo (c) 1994 Code Blue Computer Syste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example of what will be displayed when you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DE BLUE COMPU" is the name of the party calling yo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company provides only the first fifteen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 If you get a call from a residential line,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name then the first name, 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218)233-4476" is the phone number of the party call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0/01 01:00" is the date and time the call was mad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 by the telephone company and should be accurate. 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reason the date and time is not given, the system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pup display will remain on screen for approximately 3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will be cleared and your screen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 provide technical support ONLY to licensed,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f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, before you call us with a problem, make sure you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HELPME.DOC file which contains common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hould need to contact us, please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llInfo version number and date of CI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ut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em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ies of your CONFIG.SYS and 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names of any memory-resident programs you hav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can be found by typing "MEM/C" at the DOS promp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obtain technical support directly from Code Blu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lease view HELPME.DOC first, for solutions to common ques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ost a message on our BBS at: (703) 941-94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nd Internet email to "raybotts@netcom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end us a fax: (703) 941-94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Write to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Blue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n: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 Box 11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exandria, VA 223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all us directly at (218) 233-4476.  Support hours are 10 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pm (EST), Monday through 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Blue is committed to supporting registered users.  Howev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that you reserve telephone support for questions o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ing immediate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suggestion that you think would improve our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let us know.  If we use your suggestion, you may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upgra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