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{COMMO} Upgrade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REGISTERED USERS: If you are still using {COMMO} 5.xx (or earli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obtain a NEW PASSKEY to use {COMMO} 6.0 or later.  See sections 7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8 in READ.ME for instructions and special o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this guide is to let previous {COMMO} users begin using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as quickly as possible.  After you are running again you should 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list of changes (in the file HISTORY) so that you can tak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 of the new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any release prior to 6.0, you should install 6.41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tch.  You can then copy your old COMMO.FON to your new {COMMO}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from {COMMO} 6.0 to 6.4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If you have a SET COMMO= statement in your AUTOEXEC.BAT file,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points to the directory where {COMMO} 6.41 will b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following files from your current {COMMO} directory to a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:  COMMO.SET, COMMO.FON, COMMO.MAC (plus any other files tha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ustomiz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of the files from the COMMO641.ZIP archive to your {COMMO}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l common files will be overwritt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following new items to your old COMMO.SET.  These items may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in COMMO.SET, but you may want to check the new COMMO.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set zr_mode,r}        Zmodem like-named file mode (s/r/n/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=skip, r=resume, n=rename, o=over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set sel_pns,no}       Use COMMOPNS for upload picklist (yes/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copy your old COMMO.SET and COMMO.FON files to your {COMMO}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ve made any custom changes to COMMO.MAC or other files,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rge those changes into the new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new COMMO.MAC supports {COMMO}'s internal Zmodem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S.MAC for macros that support external Zmodem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end 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